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99666583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3 від 03.02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проєкт рішення</w:t>
      </w:r>
      <w:r>
        <w:rPr>
          <w:b/>
          <w:sz w:val="28"/>
          <w:szCs w:val="28"/>
          <w:lang w:val="uk-UA"/>
        </w:rPr>
        <w:t xml:space="preserve"> «Про надання дозволів громадянам на розроблення проєктів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,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, Петрова Н.М., вул. Короленка, 43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, оскільки для прийняття позитивного рішення комісії при голосуванні не вистачило голосів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3 дод., Савчук К.О., вул. Покровська, 218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4 дод., Головянко Д.Д., пров. Медовий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5 дод., Поліщук Л.В., вул. Северина Наливайка, 29-б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мовити;</w:t>
      </w:r>
    </w:p>
    <w:p>
      <w:pPr>
        <w:pStyle w:val="Style18"/>
        <w:numPr>
          <w:ilvl w:val="0"/>
          <w:numId w:val="2"/>
        </w:numPr>
        <w:ind w:left="426" w:hanging="360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1 дод., Євстратенко Л.С., пров. Монолітний, 9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, оскільки було прийнято рішення міської ради від 24.12.2021 №440 по даному питанню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 w:cs="Times New Roman"/>
      <w:i w:val="false"/>
      <w:color w:val="00000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6z1">
    <w:name w:val="WW8Num16z1"/>
    <w:qFormat/>
    <w:rPr>
      <w:rFonts w:eastAsia="SimSun;宋体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ug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2-10T13:06:00Z</dcterms:modified>
  <cp:revision>1310</cp:revision>
  <dc:subject/>
  <dc:title>УКРАЇНА</dc:title>
</cp:coreProperties>
</file>