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856613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надання дозволу суб’єктам земельних відносин на розроблення документацій із землеустрою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480" w:hanging="48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4, Рибак М.О., вул. Степана Бандери, 18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ListParagraph"/>
        <w:numPr>
          <w:ilvl w:val="0"/>
          <w:numId w:val="2"/>
        </w:numPr>
        <w:ind w:left="480" w:hanging="48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4, Зарицька Г.Г., вул. Кам’янська, 3-а (попередня назва: вул. Басова, 3-а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8:00Z</dcterms:modified>
  <cp:revision>1320</cp:revision>
  <dc:subject/>
  <dc:title>УКРАЇНА</dc:title>
</cp:coreProperties>
</file>