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1821839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6 від 30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зняти</w:t>
      </w:r>
      <w:r>
        <w:rPr>
          <w:b w:val="false"/>
          <w:sz w:val="28"/>
          <w:szCs w:val="28"/>
        </w:rPr>
        <w:t xml:space="preserve"> з розгляду сесії дані пропозиції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п.5.8. «Придбання та встановлення декоративної бокової підсвітки вуличних ліхтарів, що знаходяться на суспільному просторі Бульвару Польського в м. Житомир» – 40,0 тис.грн. (*субвенція з обласного бюджету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5.9. «Придбання та встановлення світлодіодної RGB підсвітки та накриття з загартованого скла для тіньових навісів, що встановлені на суспільному просторі Бульвару Польського в м.Житомир» – 60,0 тис.грн. (*субвенція з обласного бюдже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134" w:leader="none"/>
        </w:tabs>
        <w:ind w:left="0" w:firstLine="709"/>
        <w:jc w:val="both"/>
        <w:rPr/>
      </w:pPr>
      <w:r>
        <w:rPr>
          <w:b w:val="false"/>
          <w:i/>
          <w:sz w:val="28"/>
          <w:szCs w:val="28"/>
        </w:rPr>
        <w:t>доповнити</w:t>
      </w:r>
      <w:r>
        <w:rPr>
          <w:b w:val="false"/>
          <w:sz w:val="28"/>
          <w:szCs w:val="28"/>
        </w:rPr>
        <w:t xml:space="preserve"> програму заходом п.15.7, назву якого викласти в редакції «Придбання та встановлення надгробків, предметів ритуальної належності на могили воїнів, які загинули у період військової агресії російської федерації»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 визначити орієнтовний обсяг фінансування у сумі 5 000,0 тис.грн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6-03T07:54:00Z</dcterms:modified>
  <cp:revision>1324</cp:revision>
  <dc:subject/>
  <dc:title>УКРАЇНА</dc:title>
</cp:coreProperties>
</file>