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6480713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6 від 30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567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ереліку об’єктів нерухомого майна, що є власністю Житомирської міської територіальної громад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проект рішення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перелік об’єктів нерухомого майна, що є власністю Житомирської міської територіальної громади, додатковими пунктами, а саме:</w:t>
      </w:r>
    </w:p>
    <w:p>
      <w:pPr>
        <w:pStyle w:val="Style18"/>
        <w:numPr>
          <w:ilvl w:val="0"/>
          <w:numId w:val="2"/>
        </w:numPr>
        <w:ind w:left="502" w:hanging="50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а будівля за адресою: просп. Миру, 22-ж (581,2 кв.м.);</w:t>
      </w:r>
    </w:p>
    <w:p>
      <w:pPr>
        <w:pStyle w:val="Style18"/>
        <w:numPr>
          <w:ilvl w:val="0"/>
          <w:numId w:val="2"/>
        </w:numPr>
        <w:ind w:left="502" w:hanging="50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е приміщення за адресою: просп. Миру, 22-з (662,3 кв.м.)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6-03T12:40:00Z</dcterms:modified>
  <cp:revision>1323</cp:revision>
  <dc:subject/>
  <dc:title>УКРАЇНА</dc:title>
</cp:coreProperties>
</file>