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2185956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7 від 0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 надання фізичній особі дозволу на розроблення проєкту землеустрою щодо відведення земельної ділянк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»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, Акматова І.А., м.Житомир (вул. Довженка, 40, с.Зарічани, Житомирського району)</w:t>
      </w:r>
      <w:r>
        <w:rPr>
          <w:sz w:val="28"/>
          <w:szCs w:val="28"/>
          <w:lang w:val="uk-UA"/>
        </w:rPr>
        <w:t xml:space="preserve"> – юридичному департаменту вивчити дане питання та доповісти на наступному засіданні комісії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6-09T12:07:00Z</dcterms:modified>
  <cp:revision>1325</cp:revision>
  <dc:subject/>
  <dc:title>УКРАЇНА</dc:title>
</cp:coreProperties>
</file>