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565060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  <w:lang w:bidi="hi-IN"/>
        </w:rPr>
        <w:t>розгляд звернень стосовно надання дозволу на розроблення документації із землеустрою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Рудченко М.М.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оруч із земельною ділянкою з КН 1810136600:01:027:0099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сувати рекомендацію постійної комісії з питань містобудування, архітектури та землекористування №379/к-3 в частині даного пункту, підтримати даний пункт та доповнити графу 6 «Примітка» виразом «з врахуванням затвердженого детального плану території (рішення Житомирської міської ради від 21.07.2016 №294)»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44:00Z</dcterms:modified>
  <cp:revision>1334</cp:revision>
  <dc:subject/>
  <dc:title>УКРАЇНА</dc:title>
</cp:coreProperties>
</file>