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7957919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фізичній особі дозволу на розроблення проєкту землеустрою щодо відведення земельної ділянк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Акматова І.А., м.Житомир (вул. Довженка, 40, с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>Зарічани, Житомирського району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06:38:00Z</dcterms:modified>
  <cp:revision>1335</cp:revision>
  <dc:subject/>
  <dc:title>УКРАЇНА</dc:title>
</cp:coreProperties>
</file>