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5142737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8 від 16.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 xml:space="preserve">Про </w:t>
      </w:r>
      <w:r>
        <w:rPr>
          <w:rFonts w:eastAsia="SimSun;宋体"/>
          <w:kern w:val="2"/>
          <w:sz w:val="28"/>
          <w:szCs w:val="28"/>
          <w:lang w:bidi="hi-IN"/>
        </w:rPr>
        <w:t>затвердження розпоряджень міського голови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sz w:val="28"/>
          <w:szCs w:val="28"/>
        </w:rPr>
        <w:t xml:space="preserve">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пункт 1 проєкту рішення розпорядженнями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6.05.2022 №360 «Про прийняття в комунальну власність транспортних засобів»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8.05.2022 №378 «Про передачу матеріальних цінностей»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23.05.2022 №390 «Про передачу матеріальних цінностей».</w:t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48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17T11:31:00Z</dcterms:modified>
  <cp:revision>1329</cp:revision>
  <dc:subject/>
  <dc:title>УКРАЇНА</dc:title>
</cp:coreProperties>
</file>