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899358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розгляд клопотань об’єднань співвласників багатоквартирних будинків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6 дод., ОСББ «Качинського 21», вул. Леха Качинського, 21, м. Житомир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на розроблення проєкту землеустрою щодо відведення земельної ділянки та перенести в додаток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37:00Z</dcterms:modified>
  <cp:revision>1331</cp:revision>
  <dc:subject/>
  <dc:title>УКРАЇНА</dc:title>
</cp:coreProperties>
</file>