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9133536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1134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лист Ольшанської С.Г. щодо уточнення місця розташування земельних ділянок по пунктам 126,127 додатку 1 проєкту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</w:t>
      </w:r>
      <w:r>
        <w:rPr>
          <w:b/>
          <w:sz w:val="28"/>
          <w:szCs w:val="28"/>
          <w:lang w:val="uk-UA" w:bidi="hi-IN"/>
        </w:rPr>
        <w:t>Про затвердження документацій із землеустрою та передачу земельних ділянок у власність та користування громадянам у м.Житомирі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даний лист та </w:t>
      </w:r>
      <w:r>
        <w:rPr>
          <w:i/>
          <w:sz w:val="28"/>
          <w:szCs w:val="28"/>
          <w:lang w:val="uk-UA"/>
        </w:rPr>
        <w:t>рекомендує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6 дод.1, Маліновський С.Ф., Бородаєвська Н.З., пров. Садибний, 3</w:t>
      </w:r>
      <w:r>
        <w:rPr>
          <w:sz w:val="28"/>
          <w:szCs w:val="28"/>
          <w:lang w:val="uk-UA"/>
        </w:rPr>
        <w:t xml:space="preserve"> – уточнити місце розташування земельної ділянки у графі 3 та зазначити «уточнити місце розташування земельної ділянки, а саме: пров. Садибний, 9 (попередньо: пров. Садибний, 3)»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27 дод.1, Муравицька О.М.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в. Садибний, 3</w:t>
      </w:r>
      <w:r>
        <w:rPr>
          <w:sz w:val="28"/>
          <w:szCs w:val="28"/>
          <w:lang w:val="uk-UA"/>
        </w:rPr>
        <w:t xml:space="preserve"> – уточнити місце розташування земельної ділянки у графі 3 та зазначити «уточнити місце розташування земельної ділянки, а саме: пров. Садибний, 9 (попередньо: пров. Садибний, 3)»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11:52:00Z</dcterms:modified>
  <cp:revision>1343</cp:revision>
  <dc:subject/>
  <dc:title>УКРАЇНА</dc:title>
</cp:coreProperties>
</file>