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384499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898549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 директора департаменту освіти Арендарчука В.В. щодо незаконного встановлення малих архітектурних форм (дерев’яних стовпчиків) на території ЗОШ №15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епартаменту містобудування та земельних відносин проінформувати постійну комісію із соціально-гуманітарних питань стосовно ситуації, що склалась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0:00Z</dcterms:modified>
  <cp:revision>208</cp:revision>
  <dc:subject/>
  <dc:title>УКРАЇНА</dc:title>
</cp:coreProperties>
</file>