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376969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0793568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1 від 08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лухавши </w:t>
      </w:r>
      <w:r>
        <w:rPr>
          <w:b w:val="false"/>
          <w:bCs/>
          <w:sz w:val="28"/>
          <w:szCs w:val="28"/>
        </w:rPr>
        <w:t xml:space="preserve">заступника міського голови з питань діяльності виконавчих органів ради Місюрову М.О. з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позиціями до бюджету 2022 року (охорона здоров’я, КП «Центр захисту тварин» Житомирської міської ради)</w:t>
      </w:r>
      <w:r>
        <w:rPr>
          <w:rFonts w:eastAsia="SimSun;宋体"/>
          <w:bCs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ідтримати наступні пропозиції: 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ітей від 3 до 14 років хворих на фенілкетонурію спеціальними продуктами дієтичного харчування – 2 027 000 грн.;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каментозне забезпечення пільгових категорій населення (орфанні захворювання, реципієнти, інші пільгові категорії) – 13 920 245 грн.; 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 щодо профілактики та лікування стоматологічних захворювань, надання невідкладної стоматологічної допомоги, забезпечення пільгових категорій населення послугами з зубопротезування – 3 897 000 грн.;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амбулаторної допомоги хворим на туберкульоз, проведення туберкулінодіагностики – 2 488 100 грн.;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підгузниками, сечоприймачами та калоприймачами інвалідів та дітей-інвалідів – 2 311 300 грн.;  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ування палат для термінового влаштування дітей, які опинилися в у складних життєвих обставинах – 337 000 грн.;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комунальних закладів охорони здоров’я (оплата праці на період військової служби за контрактом, земельний податок, підготовка інтернів, тощо) – 2 441 000 грн.;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заходи (медична комісія у військоматі, забезпечення імунізації, діагностичного процесу та лікування за допомогою імунобіологічних засобів, збереження репродуктивного здоров’я, профілактика ВІЛ/СНІДу серед підлітків та молоді) – 2 605 500 грн.;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егулювання чисельності безпритульних тварин (КП «Центр захисту тварин» Житомирської міської ради) – 1 985,0 тис.грн.;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ова компенсація витрат на стерилізацію домашніх безпородних тварин, господарями яких є люди пенсійного віку (КП «Центр захисту тварин» Житомирської міської ради) – 50,0 тис.грн.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внести відповідні зміни до проєкту рішення «</w:t>
      </w:r>
      <w:r>
        <w:rPr>
          <w:b w:val="false"/>
          <w:bCs/>
          <w:sz w:val="28"/>
          <w:szCs w:val="28"/>
        </w:rPr>
        <w:t>Про бюджет Житомирської міської територіальної громади на 2022 рік</w:t>
      </w:r>
      <w:r>
        <w:rPr>
          <w:b w:val="false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rFonts w:ascii="Sitka Small" w:hAnsi="Sitka Small" w:cs="Sitka Smal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itka Small" w:hAnsi="Sitka Small" w:cs="Sitka Smal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itka Small" w:hAnsi="Sitka Small" w:cs="Sitka Smal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20T09:56:00Z</dcterms:modified>
  <cp:revision>18</cp:revision>
  <dc:subject/>
  <dc:title>УКРАЇНА</dc:title>
</cp:coreProperties>
</file>