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824914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2339945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9 від 03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2 роки</w:t>
      </w:r>
      <w:r>
        <w:rPr>
          <w:b w:val="false"/>
          <w:sz w:val="28"/>
          <w:szCs w:val="28"/>
        </w:rPr>
        <w:t>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іському голові звернутися до відповідних органів державної влади щодо впорядкування видачі ліцензій на проведення державних експертиз проєктно-кошторисних документацій.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1-10T14:12:00Z</dcterms:modified>
  <cp:revision>6</cp:revision>
  <dc:subject/>
  <dc:title>УКРАЇНА</dc:title>
</cp:coreProperties>
</file>