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275925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67669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17 від 19.05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ухомлину С.І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ab/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За пропозицією депутата Кропивницької Л.Г.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постійна комісія і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гуманітарних питань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транспорту і зв’язку міської ради на наступне засідання постійної комісії із соціально-гуманітарних питань надати обрахунок </w:t>
      </w:r>
      <w:r>
        <w:rPr>
          <w:bCs/>
          <w:sz w:val="28"/>
          <w:szCs w:val="28"/>
          <w:lang w:val="uk-UA"/>
        </w:rPr>
        <w:t>вартості прибирання вулиці Михайлівської за допомогою прибиральної техніки за один місяць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ab/>
        <w:t>Л.В.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 xml:space="preserve"> </w:t>
        <w:tab/>
        <w:tab/>
        <w:tab/>
        <w:tab/>
        <w:tab/>
        <w:tab/>
        <w:t>О.О. Юрчук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5-20T09:02:00Z</dcterms:modified>
  <cp:revision>190</cp:revision>
  <dc:subject/>
  <dc:title>УКРАЇНА</dc:title>
</cp:coreProperties>
</file>