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517155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0926967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делегування функцій замовника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додатком щодо звернення депутатів Житомирської міської ради до голови Житомирської ОДА стосовно створення робочої групи по реалізації проєкту та контролю за його втіленням. </w:t>
      </w:r>
    </w:p>
    <w:p>
      <w:pPr>
        <w:pStyle w:val="Normal"/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 складу робочої групи включити представників відповідних виконавчих органів Житомирської ОДА, Житомирської міської ради, депутатів Житомирської обласної ради та Житомирської міської ради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1T10:45:00Z</dcterms:modified>
  <cp:revision>9</cp:revision>
  <dc:subject/>
  <dc:title>УКРАЇНА</dc:title>
</cp:coreProperties>
</file>