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61911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091540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соціально-економічного і культурного розвитку території Житомирської міської об’єднан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рахувати в Програмі пропозиції щодо субвенцій бюджету Житомирської міської територіальної громади на 2021 рік з державного та обласного бюджетів відповідно до рішення щодо внесення змін до обласного бюджету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39:00Z</dcterms:modified>
  <cp:revision>7</cp:revision>
  <dc:subject/>
  <dc:title>УКРАЇНА</dc:title>
</cp:coreProperties>
</file>