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208389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018175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0 від 17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єкт ріш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»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та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заслухавши першого заступника міського голови з питань діяльності виконавчих органів ради  Ольшанську С.Г. та заступника начальника управління культури Турську О.О.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ї: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унктом 1.6 «Розроблення проєкту землеустрою щодо відведення земельної ділянки за адресою: м. Житомир, шосе Чуднівське, 3» (землі історико-культурного призначення)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10,0 тис.грн.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унктом 1.8 «Розроблення проєкту землеустрою щодо відведення земельної ділянки за адресою: м. Житомир, шосе Чуднівське, 3» (землі водного фонду)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40,0 тис.грн.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на 130,8 тис.грн. орієнтовний обсяг фінансування пункту 1.1. «Надання фінансової підтримки комунальному підприємству «Об’єднана дирекція кінотеатрів міста» Житомирської міської ради» Підпрограми «Кінообслуговування населення Житомирської міської об’єднаної територіальної громади». 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03T07:31:00Z</dcterms:modified>
  <cp:revision>12</cp:revision>
  <dc:subject/>
  <dc:title>УКРАЇНА</dc:title>
</cp:coreProperties>
</file>