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87297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4045847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426" w:leader="none"/>
          <w:tab w:val="left" w:pos="567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звернення депутата міської ради Карпінського Г.І. щодо придбання протирочно-різальної машини для харчоблоку Житомирського центру розвитку дитини №5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епартаменту освіти вивчити питання щодо можливості виділення з місцевого бюджету коштів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протирочно-різальної машини для харчоблоку Житомирського центру розвитку дитини №5.</w:t>
      </w:r>
    </w:p>
    <w:p>
      <w:pPr>
        <w:pStyle w:val="Normal"/>
        <w:ind w:left="106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10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27T14:11:00Z</dcterms:modified>
  <cp:revision>209</cp:revision>
  <dc:subject/>
  <dc:title>УКРАЇНА</dc:title>
</cp:coreProperties>
</file>