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4920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109553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інформацію </w:t>
      </w:r>
      <w:r>
        <w:rPr>
          <w:rFonts w:eastAsia="SimSun;宋体"/>
          <w:kern w:val="2"/>
          <w:sz w:val="28"/>
          <w:szCs w:val="28"/>
          <w:lang w:bidi="hi-IN"/>
        </w:rPr>
        <w:t>про результати виїзду на недіючий дитячий садочок за адресою пров. 1 Гоголівський, 4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у умову оренди будівлі, включеної рішенням Житомирської міської ради від 16.07.2021 № 254 до Переліку другого типу, за адресою: м. Житомир, провулок Гоголівський, 1, будинок 4, загальною площею 3697 кв.м, а саме: строк оренди становить сорок дев’ять років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дане питання на розгляд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3:25:00Z</dcterms:modified>
  <cp:revision>24</cp:revision>
  <dc:subject/>
  <dc:title>УКРАЇНА</dc:title>
</cp:coreProperties>
</file>