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368614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385469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аяву опікунської ради КП «Стоматологічна поліклініка №1» щодо виділення коштів у сумі 370,0 тис.грн. для надання стоматологічної допомоги учасникам АТО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управлінню охорони здоров’я спільно з департаментом соціальної політики підготувати та направити звернення до Житомирської обласної ради щодо визначення КП «Стоматологічна поліклініка №1» установою, що надає стоматологічну допомогу учасникам АТО/ООС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8T08:29:00Z</dcterms:modified>
  <cp:revision>207</cp:revision>
  <dc:subject/>
  <dc:title>УКРАЇНА</dc:title>
</cp:coreProperties>
</file>