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087593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990906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6 від 20.09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до рішення міської ради від 24.12.2020 №54 «Про бюджет Житомирської міської територіальної громади на 2021 рік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з місцевого бюджету 500,0 тис.грн. на оновлення книжкових фондів централізованої бібліотечної системи;</w:t>
      </w:r>
    </w:p>
    <w:p>
      <w:pPr>
        <w:pStyle w:val="Normal"/>
        <w:ind w:left="1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ідтримати пропозиції: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rFonts w:eastAsia="Calibri"/>
          <w:color w:val="00000A"/>
          <w:sz w:val="28"/>
          <w:szCs w:val="28"/>
          <w:lang w:val="uk-UA" w:eastAsia="en-US"/>
        </w:rPr>
        <w:t>надання послуг з підготовки кваліфікованих робітників закладами професійної (професійно-технічної освіти) за регіональним замовленням – 10 000,0 тис.грн.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Революції Гідності та членів сімей загиблих (померлих) таких осіб-мешканців Житомирської міської територіальної громади, спрямованих на сприяння підприємницької ініціативи, підвищення їх конкурентноспроможності на ринку праці – 60,0 тис.грн.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надання цільової адресної матеріальної допомоги для придбання житла гр.Четверіковій А.А. (у рівнозначному співфінансуванні з обласним бюджетом) – 600,0 тис.грн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очний ремонт асфальтобетонного покриття прибудинкових територій житлових будинків – 4 200,0 тис.грн.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апітальний ремонт прибудинкової території житлового будинку за адресою: вул. Пушкінська, 30 у м.Житомир (в т.ч. виготовлення ПКД) – 1 000,0 тис.грн.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иготовлення проектно-кошторисної документації для капітального ремонту покрівлі житлового будинку за адресою: вул. Київська, 15 у м. Житомир – 49,0 тис.грн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иготовлення проектно-кошторисної документації для капітального ремонту покрівлі житлового будинку за адресою: вул. Юрка Тютюнника, 11а у м. Житомир – 49,0 тис.грн.</w:t>
      </w:r>
    </w:p>
    <w:p>
      <w:pPr>
        <w:pStyle w:val="Style19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скверу «Замкова гора» в м.Житомирі (виготовлення ПКД) – 500,0 тис.грн.;</w:t>
      </w:r>
    </w:p>
    <w:p>
      <w:pPr>
        <w:pStyle w:val="Style19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ункт 21 проєкту рішення викласти у наступній редакції: «Визначити мінімальну вартість місячної оренди одного квадратного метра загальної площі нерухомості громади (крім об’єктів державної та комунальної власності) на 2021 рік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1276" w:hanging="284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4,19 грн. – для провадження некомерційної діяльності, у тому числі для проживання фізичних осіб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1276" w:hanging="284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28,38 грн. – для провадження виробничої діяльност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1276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42,57 грн. – для провадження іншої комерційної діяльності»;</w:t>
      </w:r>
    </w:p>
    <w:p>
      <w:pPr>
        <w:pStyle w:val="Style19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5 текстової частини проекту рішення викласти в редакції: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5.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, економічного розвитку, комунальної власності, підприємництва, торгівлі та залучення інвестицій з наступним внесенням змін до бюджету громади на сесії міської ради здійснювати розподіл та перерозподі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1429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венцій і дотацій з державного та місцевих бюджеті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атків на забезпечення потреб виборчого округу за пропозиціями депутатів міської рад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атків на виплату заробітної плати та оплату енергоносіїв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хувати вимоги рішення Житомирської міської ради від 18.12.2018 №1294 «Про затвердження Положення про стимулювання заходів з енергозбереження» та у зв’язку із зростанням вартості комунальних послуг та енергоносіїв, спрямувати економію коштів, яка досягнута внаслідок експлуатації об’єкту розпорядником коштів, на розрахунки за спожиті енергоносії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itka Small" w:hAnsi="Sitka Small" w:cs="Sitka Sma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09-22T09:31:00Z</dcterms:modified>
  <cp:revision>218</cp:revision>
  <dc:subject/>
  <dc:title>УКРАЇНА</dc:title>
</cp:coreProperties>
</file>