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96087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924333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овторно проєкт рішення </w:t>
      </w:r>
      <w:r>
        <w:rPr>
          <w:sz w:val="28"/>
          <w:szCs w:val="28"/>
        </w:rPr>
        <w:t>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ст начальника управління культури Колодій І.К. щод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більшити на 5,5 тис.грн. орієнтовний обсяг фінансування пункту 1.4. Програми «Розвиток матеріально-технічної бази Міських публічних бібліотек, забезпечення періодичних видань для використання бібліотечними закладами»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збільшити на 15,0 тис.грн. орієнтовний обсяг фінансування пункту 3.4. Програми «Придбання та виготовлення буклетів, презентаційної продукції, книг, буклетів з логотипом міста»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3:00Z</dcterms:modified>
  <cp:revision>205</cp:revision>
  <dc:subject/>
  <dc:title>УКРАЇНА</dc:title>
</cp:coreProperties>
</file>