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4798021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розгляд звернень юридичних та фізичних осіб стосовно надання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rFonts w:eastAsia="SimSun;宋体"/>
          <w:kern w:val="2"/>
          <w:sz w:val="28"/>
          <w:szCs w:val="28"/>
          <w:lang w:val="uk-UA" w:bidi="hi-IN"/>
        </w:rPr>
        <w:t>: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 дод.1, ТОВ «Центр Проєкт», просп. Миру, 23 </w:t>
      </w:r>
      <w:r>
        <w:rPr>
          <w:sz w:val="28"/>
          <w:szCs w:val="28"/>
          <w:lang w:val="uk-UA"/>
        </w:rPr>
        <w:t xml:space="preserve">– підтримати та департаменту містобудування та земельних відносин на стадії видачі витягу з містобудівної документації винести питання на розгляд постійної комісії з питань містобудування, архітектури та землекористування;   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ФОП Пасечна О.Г., пров. Садовий, 5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0" w:leader="none"/>
        </w:tabs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6 дод.1, Релігійна організація «Курія Київсько-Житомирської Дієцезії Римсько-Католицько Церкви в Україні», пров. Успенський, 6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0" w:leader="none"/>
        </w:tabs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7 дод.1, ПП «ОПАТІ», вул. Шевченка, 18-а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31:00Z</dcterms:modified>
  <cp:revision>1347</cp:revision>
  <dc:subject/>
  <dc:title>УКРАЇНА</dc:title>
</cp:coreProperties>
</file>