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25718670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0 від 05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i/>
          <w:i/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rFonts w:eastAsia="SimSun;宋体"/>
          <w:b/>
          <w:i/>
          <w:kern w:val="2"/>
          <w:sz w:val="28"/>
          <w:szCs w:val="28"/>
          <w:lang w:val="uk-UA" w:bidi="hi-IN"/>
        </w:rPr>
        <w:t>лист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першого заступника міського голови Ольшанської С.Г. щодо внесення змін до пункту 11 додатку 1 проєкту рішення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sz w:val="28"/>
          <w:szCs w:val="28"/>
          <w:lang w:val="uk-UA" w:bidi="hi-IN"/>
        </w:rPr>
        <w:t>Про затвердження проєктів землеустрою щодо відведення земельних ділянок, надання права користування земельними ділянками та уточнення місця розташування земельної ділянки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>підтримала даний лист та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  <w:lang w:val="uk-UA"/>
        </w:rPr>
        <w:t>п.11 дод.1, ПрАТ «Атмашбуд», вул. Сергія Параджанова, 87</w:t>
      </w:r>
      <w:r>
        <w:rPr>
          <w:sz w:val="28"/>
          <w:szCs w:val="28"/>
          <w:lang w:val="uk-UA"/>
        </w:rPr>
        <w:t xml:space="preserve"> – доповнити приміткою «В зв’язку з переходом права власності на нерухоме майно від ПрАТ «Атмашбуд» до ТОВ «Тан-Дем» (договір купівлі-продажу приміщення від 22.12.2021), відповідно до ст.120 Земельного кодексу України, передати ТОВ «Тан-Дем» земельну ділянку площею 0,0356 га, кадастровий номер 1810136600:06:026:0016 в оренду терміном на 5 років. Річна орендна плата за користування земельною ділянкою 6 864 грн. 46 коп.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7-12T06:20:00Z</dcterms:modified>
  <cp:revision>1349</cp:revision>
  <dc:subject/>
  <dc:title>УКРАЇНА</dc:title>
</cp:coreProperties>
</file>