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8822457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1., ТОВ «Дьюті Фрі Пі Джей Юкрейн», вул. Сергія Параджанова, 8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2, Підприємство облспоживспілки «Житомирська міжрайонна заготівельно-збутова база», просп. Незалежності, 18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Заявнику подати заяву щодо надання земельної ділянки в оренду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4, Житомирська міська об’єднана територіальна громада в особі Житомирської міської ради, вул. Селецька, 3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4 дод.4, Житомирська міська об’єднана територіальна громада в особі Житомирської міської ради, вул. Кафедральна, 1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21:00Z</dcterms:modified>
  <cp:revision>1346</cp:revision>
  <dc:subject/>
  <dc:title>УКРАЇНА</dc:title>
</cp:coreProperties>
</file>