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3582255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 w:bidi="hi-IN"/>
        </w:rPr>
        <w:t>надання юридичним та фізичним особам згоди на виготовлення технічних документацій із землеустрою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1 дод.1, ТОВ «Житомироблпаливо», просп. Незалежності, 63-а </w:t>
      </w:r>
      <w:r>
        <w:rPr>
          <w:b/>
          <w:sz w:val="28"/>
          <w:szCs w:val="28"/>
          <w:lang w:val="uk-UA"/>
        </w:rPr>
        <w:t>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1, ВАТ «Будівництво. Матеріали. Технології», вул. Заводська, 4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>відкласти розгляд до засідання Погоджувальної рад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1, ТОВ «Житомиртекстиль», вул. Металістів, 7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>відкласти розгляд до засідання Погоджувальної ради. Доручити Янушевичу М.В., Гораю О.С. вивчити дане питання та доповісти на засіданні Погоджувальної рад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4 дод.1, Колективне автотранспортне підприємство 0662 Житомирського обласного об’єднання по агропромисловому будівництву «Житомироблагропромбуд», вул. Промислова, 22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5 дод.1, ТОВ «Українська асоціація народної медицини», вул. Чуднівська, 147-в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</w:t>
      </w:r>
      <w:r>
        <w:rPr>
          <w:bCs/>
          <w:color w:val="00000A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6 дод.1, ТОВ «Українська асоціація народної медицини», вул. Чуднівська, 147-в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</w:t>
      </w:r>
      <w:r>
        <w:rPr>
          <w:bCs/>
          <w:color w:val="00000A"/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8 дод.1, Житомирська обласна організація Всеукраїнської спілки автомобілістів, вул. Космонавтів, 5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 Здійснити виїзд постійної комісії з питань містобудування, архітектури та землекористування на дану земельну ділянку після сесії міської рад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bCs/>
          <w:i/>
          <w:color w:val="00000A"/>
          <w:sz w:val="28"/>
          <w:szCs w:val="28"/>
          <w:lang w:val="uk-UA"/>
        </w:rPr>
        <w:t>п.10 дод.1, ТОВ «Сімона», вул. Вітрука, 5</w:t>
      </w:r>
      <w:r>
        <w:rPr>
          <w:bCs/>
          <w:color w:val="00000A"/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bCs/>
          <w:i/>
          <w:color w:val="00000A"/>
          <w:sz w:val="28"/>
          <w:szCs w:val="28"/>
          <w:lang w:val="uk-UA"/>
        </w:rPr>
        <w:t>п.11 дод.1, ФОП Куликівський В.М., вул. Вітрука, 10-г</w:t>
      </w:r>
      <w:r>
        <w:rPr>
          <w:bCs/>
          <w:color w:val="00000A"/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 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bCs/>
          <w:i/>
          <w:color w:val="00000A"/>
          <w:sz w:val="28"/>
          <w:szCs w:val="28"/>
          <w:lang w:val="uk-UA"/>
        </w:rPr>
        <w:t>п.12 дод.1, ФОП Попов С.І., вул. Металістів, 11</w:t>
      </w:r>
      <w:r>
        <w:rPr>
          <w:bCs/>
          <w:color w:val="00000A"/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  <w:r>
        <w:rPr>
          <w:bCs/>
          <w:color w:val="00000A"/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bCs/>
          <w:i/>
          <w:color w:val="00000A"/>
          <w:sz w:val="28"/>
          <w:szCs w:val="28"/>
          <w:lang w:val="uk-UA"/>
        </w:rPr>
        <w:t>п.13 дод.1, ТОВ «Агро-Юніверсал», за межами населених пунктів Житомирської міської територіальної громади</w:t>
      </w:r>
      <w:r>
        <w:rPr>
          <w:bCs/>
          <w:color w:val="00000A"/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>відкласти розгляд до засідання Погоджувальної ради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10:39:00Z</cp:lastPrinted>
  <dcterms:modified xsi:type="dcterms:W3CDTF">2022-07-12T07:39:00Z</dcterms:modified>
  <cp:revision>1356</cp:revision>
  <dc:subject/>
  <dc:title>УКРАЇНА</dc:title>
</cp:coreProperties>
</file>