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0690885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 w:bidi="hi-IN"/>
        </w:rPr>
        <w:t>затвердження документацій із землеустрою передачу земельних ділянок у користування, припинення права користування земельними ділянками громадянам у м.Житомирі із земель житлової та громадської забудов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4 дод.5, Ракович Ю.Л., вул. Довженка, 80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8 дод.5, Лонський К.Ю., вул. Чеська Крошня, 41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 xml:space="preserve">зняти з розгляду сесії на довивчення.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7-12T09:38:00Z</cp:lastPrinted>
  <dcterms:modified xsi:type="dcterms:W3CDTF">2022-07-12T06:38:00Z</dcterms:modified>
  <cp:revision>1355</cp:revision>
  <dc:subject/>
  <dc:title>УКРАЇНА</dc:title>
</cp:coreProperties>
</file>