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051188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поновлення договорів оренди землі суб’єктам господарювання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93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ТОВ «Інвест-Плюс», вул. Героїв Крут, 5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поновити договір оренди землі на 1 рік;</w:t>
      </w:r>
    </w:p>
    <w:p>
      <w:pPr>
        <w:pStyle w:val="Style18"/>
        <w:numPr>
          <w:ilvl w:val="0"/>
          <w:numId w:val="2"/>
        </w:numPr>
        <w:ind w:left="426" w:hanging="393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6 дод., ТОВ «Інвест-Плюс», вул. Героїв Крут, 5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поновити договір оренди землі на 1 рік. В подальшому подовжувати договір оренди земельної ділянки за умови вирішення заявником питання щодо гаражів, що розташовані на даній земельній ділянці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6:00Z</dcterms:modified>
  <cp:revision>1358</cp:revision>
  <dc:subject/>
  <dc:title>УКРАЇНА</dc:title>
</cp:coreProperties>
</file>