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5522538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Демінський С.А., вул. Металістів, 11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  <w:r>
        <w:rPr>
          <w:bCs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4, Житомирська міська об’єднана територіальна громада в особі Житомирської міської ради, вул. Покровська, 239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6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4, Житомирська міська об’єднана територіальна громада в особі Житомирської міської ради, вул. Покровська, 169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9z1">
    <w:name w:val="WW8Num19z1"/>
    <w:qFormat/>
    <w:rPr>
      <w:rFonts w:eastAsia="SimSun;宋体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42:00Z</dcterms:modified>
  <cp:revision>1357</cp:revision>
  <dc:subject/>
  <dc:title>УКРАЇНА</dc:title>
</cp:coreProperties>
</file>