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6129809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709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ів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2 дод.1, Розводовський Ф.А., вул.Вільський Шлях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3 дод.1,</w:t>
      </w:r>
      <w:r>
        <w:rPr>
          <w:i/>
          <w:sz w:val="28"/>
          <w:szCs w:val="28"/>
        </w:rPr>
        <w:t xml:space="preserve"> Ганченко О</w:t>
      </w:r>
      <w:r>
        <w:rPr>
          <w:i/>
          <w:sz w:val="28"/>
          <w:szCs w:val="28"/>
          <w:lang w:val="uk-UA"/>
        </w:rPr>
        <w:t xml:space="preserve">.П., </w:t>
      </w:r>
      <w:r>
        <w:rPr>
          <w:i/>
          <w:sz w:val="28"/>
          <w:szCs w:val="28"/>
        </w:rPr>
        <w:t>вул.Богдана Хмельницького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5 дод.1, Ткачук К.І., вул.Овруцька (біля земельної ділянки з КН 1810136300:05:022:0036)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11 дод.1, Вонсович В.Й., вул.Закам</w:t>
      </w:r>
      <w:r>
        <w:rPr>
          <w:rFonts w:cs="Arial CYR" w:ascii="Arial CYR" w:hAnsi="Arial CYR"/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uk-UA"/>
        </w:rPr>
        <w:t>янська,29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, оскільки постійна комісія з питань містобудування, архітектури та землекористування підтримала дане питання 17.08.2021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2 дод.1, Вонсович Л.А., вул.Закам</w:t>
      </w:r>
      <w:r>
        <w:rPr>
          <w:rFonts w:cs="Arial CYR" w:ascii="Arial CYR" w:hAnsi="Arial CYR"/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uk-UA"/>
        </w:rPr>
        <w:t>янська,29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, оскільки постійна комісія з питань містобудування, архітектури та землекористування підтримала дане питання 17.08.2021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29z1">
    <w:name w:val="WW8Num29z1"/>
    <w:qFormat/>
    <w:rPr>
      <w:rFonts w:eastAsia="SimSun;宋体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1T13:18:00Z</dcterms:modified>
  <cp:revision>1215</cp:revision>
  <dc:subject/>
  <dc:title>УКРАЇНА</dc:title>
</cp:coreProperties>
</file>