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9765697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поновлення договорів оренди землі суб’єктам господарювання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5 дод., ФОП Сахневич М.П., майдан Смолянський, 8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7 дод., ТОВ «Цемінвест», просп. Незалежності, 79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14, Підприємство об’єднання громадян «Житомирське учбово-виробниче підприємство Українського товариства сліпих», вул. Транспортна, 4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1:00Z</dcterms:modified>
  <cp:revision>1305</cp:revision>
  <dc:subject/>
  <dc:title>УКРАЇНА</dc:title>
</cp:coreProperties>
</file>