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2280043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итання стосовно надання ПП «Офісний центр» згоди на виготовлення технічної документації із землеустрою земельної ділянки за адресою вул. Перемоги, 54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е питання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додаток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 xml:space="preserve">розгляд звернень юридичних та фізичних осіб стосовно надання згоди на виготовлення технічних документацій із землеустрою» </w:t>
      </w:r>
      <w:r>
        <w:rPr>
          <w:sz w:val="28"/>
          <w:szCs w:val="28"/>
          <w:lang w:val="uk-UA"/>
        </w:rPr>
        <w:t>пунктом 4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П «Офісний центр», вул. Перемоги, 54.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0:12:00Z</dcterms:modified>
  <cp:revision>1295</cp:revision>
  <dc:subject/>
  <dc:title>УКРАЇНА</dc:title>
</cp:coreProperties>
</file>