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2937863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2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звернень юридичних осіб стосовно надання дозволів на виготовлення технічних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ом 2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2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розгляд звернень юридичних осіб стосовно надання дозволів на виготовлення технічних документацій із землеустрою</w:t>
      </w:r>
      <w:r>
        <w:rPr>
          <w:sz w:val="28"/>
          <w:szCs w:val="28"/>
          <w:lang w:val="uk-UA"/>
        </w:rPr>
        <w:t>» пунктом 2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об’єднана територіальна громада в особі Житомирської міської ради, шосе Київське, 44-д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9:11:00Z</dcterms:modified>
  <cp:revision>1295</cp:revision>
  <dc:subject/>
  <dc:title>УКРАЇНА</dc:title>
</cp:coreProperties>
</file>