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9965169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додатку 3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дозволу на розроблення технічних документацій із землеустрою щодо поділу земельних діляно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пунктами 2,3,4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доповнити додаток 3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надання дозволу на розроблення технічних документацій із землеустрою щодо поділу земельних ділянок</w:t>
      </w:r>
      <w:r>
        <w:rPr>
          <w:sz w:val="28"/>
          <w:szCs w:val="28"/>
          <w:lang w:val="uk-UA"/>
        </w:rPr>
        <w:t>» пунктами 2,3,4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арнавський В.В., вул. Покровсь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врук Є.І., вул.Каракульна,16-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оліна О.М., пров. Крашевського, 6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3:03:00Z</dcterms:modified>
  <cp:revision>1299</cp:revision>
  <dc:subject/>
  <dc:title>УКРАЇНА</dc:title>
</cp:coreProperties>
</file>