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4815268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2 від 20.07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затвердження документацій із землеустрою та передачу земельних ділянок у власність та користування громадянам у м. Житомирі із земель житлової та громадської забудови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юридичному департаменту міської ради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8"/>
          <w:szCs w:val="28"/>
        </w:rPr>
        <w:t>вивчити пункти додатків 1,2,3 вказаного проєкту рішення та доповісти на наступному засіданні постійної комісії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ати інформацію на наступне засідання постійної комісії по</w:t>
      </w:r>
      <w:r>
        <w:rPr>
          <w:b w:val="false"/>
          <w:i/>
          <w:sz w:val="28"/>
          <w:szCs w:val="28"/>
        </w:rPr>
        <w:t xml:space="preserve"> п.1 дод.4 Житомирська міська об’єднана територіальна громада в особі Житомирської міської ради, вул. Ольжича, 21.</w:t>
      </w:r>
    </w:p>
    <w:p>
      <w:pPr>
        <w:pStyle w:val="Normal"/>
        <w:ind w:left="720" w:firstLine="69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 xml:space="preserve">Олег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tka Small" w:hAnsi="Sitka Small" w:cs="Sitka Smal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  <w:bCs w:val="false"/>
      <w:i w:val="false"/>
      <w:i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Tanua</cp:lastModifiedBy>
  <cp:lastPrinted>2021-04-22T09:13:00Z</cp:lastPrinted>
  <dcterms:modified xsi:type="dcterms:W3CDTF">2021-07-26T14:44:00Z</dcterms:modified>
  <cp:revision>1186</cp:revision>
  <dc:subject/>
  <dc:title>УКРАЇНА</dc:title>
</cp:coreProperties>
</file>