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7589672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із створення, розроблення містобудівної, проєктної та землевпорядної документацій на 2022-2024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підтримала проєкт рішення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/>
      </w:pPr>
      <w:r>
        <w:rPr>
          <w:i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зміни в рекомендацію №346/к-3, а саме: передбачити в бюджеті 2022 року кошти в сумі 200,0 тис.грн.  для оформлення земельних ділянок за Житомирською міською об’єднаною територіальною громадою з цільовим призначенням, що передбачено Генеральним планом та планом зонування території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відповідні зміни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2 рік</w:t>
      </w:r>
      <w:r>
        <w:rPr>
          <w:sz w:val="28"/>
          <w:szCs w:val="28"/>
          <w:lang w:val="uk-UA"/>
        </w:rPr>
        <w:t>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на 200,0 тис.грн. орієнтовний обсяг фінансування пункту 2.1.1. «Розробка технічний документацій, проєктів із землеустрою щодо земельних ділянок комунальної власності». 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1T17:42:00Z</dcterms:modified>
  <cp:revision>1292</cp:revision>
  <dc:subject/>
  <dc:title>УКРАЇНА</dc:title>
</cp:coreProperties>
</file>