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8172538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суб’єктів земельних відносин щодо внесення змін до договорів оренди землі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210" w:hanging="21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ТОВ «Полісся-Енерго», вул. Дмитра Донцова, 18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7:00Z</dcterms:modified>
  <cp:revision>1302</cp:revision>
  <dc:subject/>
  <dc:title>УКРАЇНА</dc:title>
</cp:coreProperties>
</file>