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7568212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надання юридичним та фізичним особам згоди на виготовлення технічних документацій із землеустрою</w:t>
      </w:r>
      <w:r>
        <w:rPr>
          <w:sz w:val="28"/>
          <w:szCs w:val="28"/>
          <w:lang w:val="uk-UA"/>
        </w:rPr>
        <w:t xml:space="preserve">»,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1, ВАТ «Будівництво. Матеріали. Технології», вул. Заводська, 4</w:t>
      </w:r>
      <w:r>
        <w:rPr>
          <w:sz w:val="28"/>
          <w:szCs w:val="28"/>
          <w:lang w:val="uk-UA"/>
        </w:rPr>
        <w:t xml:space="preserve"> –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1, ТОВ «Житомиртекстиль», вул. Металістів, 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 На наступне засідання комісії запросити заявника та всіх землекористувачів, у яких є державні акти на право постійного користування землею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1, КАТП 0662 Житомирського обласного об’єднання по агропромисловому будівництву «Житомироблагропромбуд», вул. Промислова, 2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2, ФОП Брох В.Д., вул. Бялика, 10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розгляду сесії на довивчення; 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3 дод.2, СП «Техноцентр», вул. Малинська, 6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розгляду сесії на довивчення. На наступне засідання комісії запросити заявника; 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7 дод.2, ПрАТ «Житомирагротехніка», шосе Київське, 1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2-01-04T15:37:00Z</cp:lastPrinted>
  <dcterms:modified xsi:type="dcterms:W3CDTF">2022-01-04T13:37:00Z</dcterms:modified>
  <cp:revision>1304</cp:revision>
  <dc:subject/>
  <dc:title>УКРАЇНА</dc:title>
</cp:coreProperties>
</file>