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4884727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20 від 27.04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млину С.І.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left"/>
        <w:rPr>
          <w:rFonts w:eastAsia="Calibri" w:cs="Microsoft Uighur;Times New Roman"/>
          <w:b w:val="false"/>
          <w:b w:val="false"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надання юридичним та фізичним особам згоди на виготовлення технічних документацій із землеустрою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>»</w:t>
      </w:r>
      <w:r>
        <w:rPr>
          <w:sz w:val="28"/>
          <w:szCs w:val="28"/>
        </w:rPr>
        <w:t>,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 постійна комісія з питань містобудування, архітектури та землекористування</w:t>
      </w:r>
      <w:r>
        <w:rPr>
          <w:bCs/>
          <w:i/>
          <w:iC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1, ФОП Губанов Г.М., вул. Домбровського, 38, м.Житомир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lef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яти з розгляду сесії на довивчення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lef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містобудування та земельних відносин направити лист до Житомирської ОДА, Житомирської обласної ради стосовно наявності за цією адресою майна державної або комунальної власності відповідно;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1, ТОВ «АТП №0662», вул. Промислова, 22 м.Житомир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яти з розгляду сесії на довивчення;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1 дод.1, Багатогалузеве ТОВ «Коло», вул. Вільський Шлях, 195 м.Житомир</w:t>
      </w:r>
      <w:r>
        <w:rPr>
          <w:sz w:val="28"/>
          <w:szCs w:val="28"/>
          <w:lang w:val="uk-UA"/>
        </w:rPr>
        <w:t xml:space="preserve"> – юридичному департаменту на наступне засідання комісії надати рішення суду по даному питанню.</w:t>
      </w:r>
    </w:p>
    <w:p>
      <w:pPr>
        <w:pStyle w:val="Normal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 xml:space="preserve">О.С.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ab/>
        <w:t>М.В.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819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color w:val="00000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i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 w:cs="Microsoft Uighur;Times New Roman"/>
      <w:color w:val="00000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 w:val="false"/>
      <w:i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 w:val="false"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SimSun;宋体" w:cs="Times New Roman"/>
      <w:i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4-30T07:46:00Z</dcterms:modified>
  <cp:revision>1096</cp:revision>
  <dc:subject/>
  <dc:title>УКРАЇНА</dc:title>
</cp:coreProperties>
</file>