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757341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одаж суб’єктам земельних відносин земельних ділянок несільськогосподарського призначення в м. Житомирі, на яких розміщені об’єкти нерухомого майна заявників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6 щодо продажу ТОВ «РОСТМЕДІА.ТВ» земельної ділянки за адресою: вул. Перемоги, 7-а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28/к-3 та підтримати вказаний додаток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9T08:35:00Z</dcterms:modified>
  <cp:revision>1301</cp:revision>
  <dc:subject/>
  <dc:title>УКРАЇНА</dc:title>
</cp:coreProperties>
</file>