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207703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суб’єктам господарювання згоди на виготовлення технічних документацій із землеустрою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»</w:t>
      </w:r>
      <w:r>
        <w:rPr>
          <w:sz w:val="28"/>
          <w:szCs w:val="28"/>
        </w:rPr>
        <w:t>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.1 дод.5, Житомирська міська об’єднана територіальна громада в особі Житомирської міської ради, вул. Робітнича, 5-а</w:t>
      </w:r>
      <w:r>
        <w:rPr>
          <w:b w:val="false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мовити, оскільки земельна ділянка перебуває в оренді у іншого суб’єкта земельних відносин.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SimSun;宋体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7:37:00Z</dcterms:modified>
  <cp:revision>1094</cp:revision>
  <dc:subject/>
  <dc:title>УКРАЇНА</dc:title>
</cp:coreProperties>
</file>