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05105997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 xml:space="preserve">Розглянувши </w:t>
      </w:r>
      <w:r>
        <w:rPr>
          <w:b/>
          <w:sz w:val="28"/>
          <w:szCs w:val="28"/>
          <w:lang w:val="uk-UA"/>
        </w:rPr>
        <w:t>лист</w:t>
      </w:r>
      <w:r>
        <w:rPr>
          <w:sz w:val="28"/>
          <w:szCs w:val="28"/>
          <w:lang w:val="uk-UA"/>
        </w:rPr>
        <w:t xml:space="preserve"> першого заступника міського голови з питань діяльності виконавчих органів ради Ольшанської С.Г. стосовно доповнення додатку 4 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пинення права користування, надання права користування земельними ділянками та затвердження документацій із землеустрою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пунктом 11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даний лист та </w:t>
      </w:r>
      <w:r>
        <w:rPr>
          <w:i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доповнити додаток 4 проєкту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припинення права користування, надання права користування земельними ділянками та затвердження документацій із землеустрою</w:t>
      </w:r>
      <w:r>
        <w:rPr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ом 11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елігійна організація «Релігійна громада церкви Євангельських Християн-баптистів «Компас» м. Житомир Житомирської області, вул. Київська, 60-а.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2z1">
    <w:name w:val="WW8Num12z1"/>
    <w:qFormat/>
    <w:rPr>
      <w:rFonts w:eastAsia="SimSun;宋体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8T10:20:00Z</dcterms:modified>
  <cp:revision>1296</cp:revision>
  <dc:subject/>
  <dc:title>УКРАЇНА</dc:title>
</cp:coreProperties>
</file>