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362962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0 від 07.09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права користування земельними ділянками, затвердження документацій із землеустрою та надання права користування земельними ділянками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1, ПрАТ «Українська гірнича металургійна компанія», вул. Корольова, 171, м.Житомир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мови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/>
      </w:pPr>
      <w:r>
        <w:rPr>
          <w:b w:val="false"/>
          <w:i/>
          <w:sz w:val="28"/>
          <w:szCs w:val="28"/>
        </w:rPr>
        <w:t>п.8 дод.2, ТОВ «АТБ-Торгстрой», вул. Велика Бердичівська, 70-б м.Житомир</w:t>
      </w:r>
      <w:r>
        <w:rPr>
          <w:b w:val="false"/>
          <w:sz w:val="28"/>
          <w:szCs w:val="28"/>
        </w:rPr>
        <w:t xml:space="preserve"> – підтримати та доповнити даний пункт приміткою: «Припинити дію договору оренди землі укладеного Житомирською міською радою з ПП «Зет-Ель Плюс» 15.04.2009 №040920900159 із договорами про зміни до договору оренди землі від 22.07.2009 №040920900297, від 12.08.2010 №041023000072 та додатковою угодою до договору оренди землі від 09.11.2012 №1811010004000388. ПП «Зет-Ель Плюс» звернутися з заявою щодо укладання акту повернення об’єкта оренди»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rFonts w:eastAsia="SimSun;宋体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3z1">
    <w:name w:val="WW8Num33z1"/>
    <w:qFormat/>
    <w:rPr>
      <w:rFonts w:eastAsia="SimSun;宋体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10T06:25:00Z</dcterms:modified>
  <cp:revision>1224</cp:revision>
  <dc:subject/>
  <dc:title>УКРАЇНА</dc:title>
</cp:coreProperties>
</file>