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371775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351995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ю про наявні виготовлені проєктно-кошторисні документації по капітальному ремонту загальноосвітньої школи I-III ступенів №1 м.Житомира,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bCs/>
          <w:color w:val="00000A"/>
          <w:sz w:val="28"/>
          <w:szCs w:val="28"/>
          <w:lang w:val="uk-UA" w:eastAsia="en-US"/>
        </w:rPr>
        <w:t>управлінню капітального будівництва міської ради надати на наступне засідання постійної комісії інформацію про  вартість технічного обстеження стану будівлі ліцею №4 міста Житомира (стара назва: ЗОШ I-III ступенів №1 м.Житомира).</w:t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bCs/>
          <w:color w:val="00000A"/>
          <w:sz w:val="28"/>
          <w:szCs w:val="28"/>
          <w:lang w:val="uk-UA" w:eastAsia="en-US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42:00Z</dcterms:modified>
  <cp:revision>58</cp:revision>
  <dc:subject/>
  <dc:title>УКРАЇНА</dc:title>
</cp:coreProperties>
</file>