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905512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584276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ю щодо стану боротьби з шкідливими рослинами, зокрема з амброзією, у м. Житомирі,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bCs/>
          <w:color w:val="00000A"/>
          <w:sz w:val="28"/>
          <w:szCs w:val="28"/>
          <w:lang w:val="uk-UA" w:eastAsia="en-US"/>
        </w:rPr>
        <w:t>управлінню комунального господарства міської ради спільно з управлінням по зв’язкам з громадськістю міської ради опрацювати питання щодо проведення серед населення інформаційної кампанії стосовно небезпеки шкідливих рослин.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41:00Z</dcterms:modified>
  <cp:revision>57</cp:revision>
  <dc:subject/>
  <dc:title>УКРАЇНА</dc:title>
</cp:coreProperties>
</file>