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966825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5027772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9 від 28.09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лухавши інформацію щодо формування кластерної моделі планування госпітального округу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управлінню </w:t>
      </w:r>
      <w:r>
        <w:rPr>
          <w:b w:val="false"/>
          <w:bCs/>
          <w:color w:val="00000A"/>
          <w:sz w:val="28"/>
          <w:szCs w:val="28"/>
          <w:lang w:eastAsia="en-US"/>
        </w:rPr>
        <w:t>охорони здоров’я міської ради запрошувати членів постійної комісії із соціально-гуманітарних питань на наради стосовно запровадження інфраструктурного етапу медичної реформи в міських закладах охорони здоров’я.</w:t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0-05T06:35:00Z</dcterms:modified>
  <cp:revision>54</cp:revision>
  <dc:subject/>
  <dc:title>УКРАЇНА</dc:title>
</cp:coreProperties>
</file>