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094349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7998000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1 від 02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 xml:space="preserve">Постійна комісія із соціально-гуманітарних питань погодила перерозподіл видатків по головному  розпоряднику коштів – управлінню охорони здоров’я міської ради в сумі </w:t>
      </w:r>
      <w:r>
        <w:rPr>
          <w:sz w:val="28"/>
          <w:szCs w:val="28"/>
        </w:rPr>
        <w:t xml:space="preserve">918 933,32 грн. </w:t>
      </w:r>
      <w:r>
        <w:rPr>
          <w:b w:val="false"/>
          <w:sz w:val="28"/>
          <w:szCs w:val="28"/>
        </w:rPr>
        <w:t>в межах програмних заходів між напрямками спрямування на фінансову підтримку КП «Дитяча лікарня імені В.Й. Башека» Житомирської міської ради».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</w:t>
        <w:tab/>
        <w:tab/>
        <w:t xml:space="preserve">         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1-07T13:15:00Z</dcterms:modified>
  <cp:revision>57</cp:revision>
  <dc:subject/>
  <dc:title>УКРАЇНА</dc:title>
</cp:coreProperties>
</file>