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875948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7259963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1 від 02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«Про функціонування міського полігону твердих побутових відходів у м. Житомирі та впорядкування поводження з побутовими відходами на території Житомирської міської територіальної громади»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управлінню житлового господарства міської ради надати інформацію щодо Договору про переробку твердих побутових відходів, що укладається між сміттєпереробним заводом та надавачами послуг з вивезення твердих побутових відходів на засідання постійної комісії до пленарного засідання чергової сесії міської ради.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1-07T13:18:00Z</dcterms:modified>
  <cp:revision>59</cp:revision>
  <dc:subject/>
  <dc:title>УКРАЇНА</dc:title>
</cp:coreProperties>
</file>