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355307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0414343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1 від 02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«Про внесення змін до Програми для забезпечення виконання рішень суду на 2021-2025 рок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епартаменту соціальної політики міської ради </w:t>
      </w:r>
      <w:r>
        <w:rPr>
          <w:b w:val="false"/>
          <w:i/>
          <w:sz w:val="28"/>
          <w:szCs w:val="28"/>
        </w:rPr>
        <w:t>підготувати</w:t>
      </w:r>
      <w:r>
        <w:rPr>
          <w:b w:val="false"/>
          <w:sz w:val="28"/>
          <w:szCs w:val="28"/>
        </w:rPr>
        <w:t xml:space="preserve"> проєкт рішення щодо звернення до АТ «Укрзалізниця» з метою скорочення обсягів перевезень пільгових категорій населення та недопущення зростання сум грошових зобов’язань в умовах невідшкодування з державного бюджету пільг за безкоштовне перевезення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1-07T13:04:00Z</dcterms:modified>
  <cp:revision>57</cp:revision>
  <dc:subject/>
  <dc:title>УКРАЇНА</dc:title>
</cp:coreProperties>
</file>