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851859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293721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1 від 02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«Про затвердження положень про окремі виконавчі органи міської рад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ри здійсненні передачі повноважень щодо нарахування та виплати пільг та субсидій до органу Пенсійного фонду України від департаменту соціальної політики Житомирської міської ради не допустити скорочення штатних одиниць департаменту у зв’язку з збільшенням навантаження, пов’язаного з викликами збройної агресії РФ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1-07T13:08:00Z</dcterms:modified>
  <cp:revision>58</cp:revision>
  <dc:subject/>
  <dc:title>УКРАЇНА</dc:title>
</cp:coreProperties>
</file>