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113184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8428204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1 від 02.11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ійна комісія із соціально-гуманітарних питань погодила перерозподіл видатків по головному  розпоряднику коштів – управлінню охорони здоров’я міської ради в сумі 716,3 тис.грн на облаштування укриттів в КП «Дитяча лікарня імені В.Й. Башека» Житомирс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</w:t>
        <w:tab/>
        <w:tab/>
        <w:t xml:space="preserve">          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1-07T13:17:00Z</dcterms:modified>
  <cp:revision>58</cp:revision>
  <dc:subject/>
  <dc:title>УКРАЇНА</dc:title>
</cp:coreProperties>
</file>