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0" w:after="0"/>
        <w:jc w:val="center"/>
        <w:rPr>
          <w:rFonts w:eastAsia="Times New Roman"/>
          <w:color w:val="00000A"/>
          <w:lang w:val="uk-UA"/>
        </w:rPr>
      </w:pPr>
      <w:r>
        <w:rPr>
          <w:rFonts w:eastAsia="Times New Roman"/>
          <w:color w:val="00000A"/>
          <w:lang w:val="uk-UA" w:eastAsia="en-US"/>
        </w:rPr>
        <w:drawing>
          <wp:inline distT="0" distB="0" distL="0" distR="0">
            <wp:extent cx="523875" cy="691515"/>
            <wp:effectExtent l="0" t="0" r="0" b="0"/>
            <wp:docPr id="1" name="Picture Frame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Frame 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/>
        </w:rPr>
        <w:t>УКРАЇНА</w:t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/>
        </w:rPr>
        <w:t>ЖИТОМИРСЬКА МІСЬКА РАДА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Депутат місцевої ради періодично, але не рідше одного разу на рік, зобов</w:t>
      </w:r>
      <w:r>
        <w:rPr>
          <w:rFonts w:eastAsia="Times New Roman"/>
          <w:color w:val="00000A"/>
          <w:sz w:val="24"/>
          <w:szCs w:val="24"/>
          <w:lang w:val="uk-UA"/>
        </w:rPr>
        <w:t>'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язаний звітувати про свою роботу перед виборцями відповідного виборчого округу, об</w:t>
      </w:r>
      <w:r>
        <w:rPr>
          <w:rFonts w:eastAsia="Times New Roman"/>
          <w:color w:val="00000A"/>
          <w:sz w:val="24"/>
          <w:szCs w:val="24"/>
          <w:lang w:val="uk-UA"/>
        </w:rPr>
        <w:t>'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єднаннями громадян. Рада визначає орієнтовні строки проведення звітів депутатів місцевої ради перед виборцями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Звіт депутата місцевої ради повинен містити відомості про його діяльність у раді та в її органах, до яких його обрано, а також про його роботу у виборчому окрузі, про прийняті радою та її органами рішення, про хід їх виконання, про особисту участь в обговоренні, прийнятті та в організації виконання рішень ради, її органів, а також доручень виборців виборчого округу.</w:t>
      </w:r>
    </w:p>
    <w:p>
      <w:pPr>
        <w:pStyle w:val="Normal"/>
        <w:spacing w:lineRule="auto" w:line="271" w:before="0" w:after="0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</w:r>
    </w:p>
    <w:p>
      <w:pPr>
        <w:pStyle w:val="Normal"/>
        <w:spacing w:lineRule="auto" w:line="271" w:before="0" w:after="0"/>
        <w:jc w:val="right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(із ст.16 Закону України «Про статус депутатів місцевих рад»)</w:t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/>
        </w:rPr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/>
        </w:rPr>
        <w:t>ЗВІТ</w:t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ДЕПУТАТА ЖИТОМИРСЬКОЇ МІСЬКОЇ РАДИ</w:t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VIII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/>
        </w:rPr>
        <w:t xml:space="preserve"> Євдокимова Віктора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val="uk-UA"/>
        </w:rPr>
        <w:t>Валерійовича</w:t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val="uk-UA"/>
        </w:rPr>
        <w:t>про виконану роботу за 2022 рік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val="uk-UA"/>
        </w:rPr>
        <w:t>перед громадою міста Житомира</w:t>
      </w:r>
    </w:p>
    <w:p>
      <w:pPr>
        <w:pStyle w:val="Normal"/>
        <w:spacing w:lineRule="auto" w:line="271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val="uk-UA"/>
        </w:rPr>
      </w:r>
    </w:p>
    <w:p>
      <w:pPr>
        <w:pStyle w:val="Normal"/>
        <w:spacing w:lineRule="auto" w:line="271" w:before="0" w:after="0"/>
        <w:ind w:firstLine="567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01.12.2022 № 1                                                                                                    м. Житоми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97"/>
        <w:gridCol w:w="6942"/>
      </w:tblGrid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Дата народження:</w:t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15.10.1979 р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Фракція:</w:t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фракції політичної партії «Слуга Народу»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Комісія:</w:t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а комісія з питань бюджету, економічного розвитку, комунальної власності, підприємництва, торгівлі та залучення інвестицій.</w:t>
            </w:r>
          </w:p>
          <w:p>
            <w:pPr>
              <w:pStyle w:val="Style16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складі Наглядових рад:</w:t>
            </w:r>
          </w:p>
          <w:p>
            <w:pPr>
              <w:pStyle w:val="Style16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СДЮСШОР з футболу «Полісся» Житомирської міської ради</w:t>
            </w:r>
          </w:p>
          <w:p>
            <w:pPr>
              <w:pStyle w:val="Style16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Футбольний клуб «Полісся» Житомирської міської ради</w:t>
            </w:r>
          </w:p>
          <w:p>
            <w:pPr>
              <w:pStyle w:val="Style16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П «ЕМЗО «Міськсвітло» Житомирської міської ради </w:t>
            </w:r>
          </w:p>
          <w:p>
            <w:pPr>
              <w:pStyle w:val="Style16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й комітет з впровадження Концепції інтегрованого розвитку м. Житомира до 2030 року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Освіта:</w:t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доктор економічних наук, доктор наук з державного управління, професор, Заслужений діяч науки і техніки України, академік Академії економічних наук Україн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Місце роботи:</w:t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Державний університет «Житомирська політехніка»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Посада:</w:t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  <w:t>ректор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</w:r>
          </w:p>
        </w:tc>
        <w:tc>
          <w:tcPr>
            <w:tcW w:w="694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52"/>
        <w:gridCol w:w="1648"/>
        <w:gridCol w:w="1726"/>
        <w:gridCol w:w="1919"/>
      </w:tblGrid>
      <w:tr>
        <w:trPr>
          <w:trHeight w:val="54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исутність депутата на пленарних засіданнях та засіданнях постійних комісій станом на 01.12.20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Б депутат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енарні засідання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постійних комісі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сідан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ропускі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сідан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ропускі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вдокимов В.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</w:tr>
    </w:tbl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Я, як депутат Житомирської міської ради, представляю інтереси виборців громади м. Житомира, виконуючи їх доручення в межах повноважень та беру активну участь у здійсненні місцевого самоврядування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 xml:space="preserve">Брав участь у  пленарних засіданнях міської ради, у  засіданнях постійної </w:t>
      </w:r>
      <w:r>
        <w:rPr>
          <w:rFonts w:cs="Times New Roman" w:ascii="Times New Roman" w:hAnsi="Times New Roman"/>
          <w:sz w:val="24"/>
          <w:szCs w:val="28"/>
          <w:lang w:val="uk-UA"/>
        </w:rPr>
        <w:t>комісії з питань бюджету, економічного розвитку, комунальної власності, підприємництва, торгівлі та залучення інвестицій.</w:t>
      </w:r>
      <w:r>
        <w:rPr>
          <w:rFonts w:cs="Times New Roman" w:ascii="Times New Roman" w:hAnsi="Times New Roman"/>
          <w:color w:val="292B2C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Підтримував важливі питання, що виносилися на розгляд сесії міської ради: розвиток міста Житомира та його інфраструктури; вдосконалення програми розвитку культури міста; оздоровлення та відпочинок дітей; соціальні програми розвитку фізичної культури і спорту; благоустрій території міста; військова допомога та підтримка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Важливою складовою  депутатської діяльності є робота з виборцями, людьми всіх категорій незалежно від віку і зайнятості, своєчасне вирішення звернень та скарг громадян, внесення своїх пропозицій до відповідних органів влади для їх усунення. Прийнято та розглянуто 49 звернень громадян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З коштів, передбачених для забезпечення потреб виборчого округу, мною було спрямовано:</w:t>
      </w:r>
    </w:p>
    <w:p>
      <w:pPr>
        <w:pStyle w:val="Normal"/>
        <w:numPr>
          <w:ilvl w:val="0"/>
          <w:numId w:val="2"/>
        </w:numPr>
        <w:spacing w:lineRule="auto" w:line="271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200 000 грн. – направлено на матеріальну допомогу 32 особам, які потребували лікування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 xml:space="preserve"> та оздоровлення.</w:t>
      </w:r>
    </w:p>
    <w:p>
      <w:pPr>
        <w:pStyle w:val="Normal"/>
        <w:spacing w:lineRule="auto" w:line="271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 xml:space="preserve">Завдяки спільним рішенням та постійній підтримці місту Житомир було передано на баланс КП «Житомирське трамвайно-тролейбусне управління» Житомирської міської ради 20 автобусів від наших партнерів з Естонії,   </w:t>
      </w:r>
    </w:p>
    <w:p>
      <w:pPr>
        <w:pStyle w:val="Normal"/>
        <w:spacing w:lineRule="auto" w:line="271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Колектив університету перерахував 1 млн грн. для потреб 95-ї окремої десантно-штурмової бригади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В університеті функціонує гуманітарний волонтерський штаб, метою якого є підтримка та допомога військовим частинам, військовим формуванням, батальйонам, спеціальним підрозділам та військовим комісаріатам. Зокрема їм було передано каремати, спальні мішки, засоби захисту, аптечки, ліхтарі.</w:t>
      </w:r>
    </w:p>
    <w:p>
      <w:pPr>
        <w:pStyle w:val="Normal"/>
        <w:spacing w:lineRule="auto" w:line="271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На базі університету протягом лютого-березня 2022 р. створено і забезпечено цілодобову роботу Пункту попереднього збору військовозобов’язаних і організацію збору, призову резервістів, військовозобов’язаних та своєчасної їх доставки у військові частини під час мобілізації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Підготовлено укриття в одному з корпусів університету на 1000 осіб, що відповідає усім вимогам ДСНС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Забезпечено функціонування Центру соціально-психологічної підтримки та супроводу «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PsyLab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» з  надання психологічної підтримки кваліфікованими фахівцями університету.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uk-UA"/>
        </w:rPr>
        <w:t>На базі університету було створено «Пункт незламності» для мешканців прилеглих багатоповерхівок мікрорайону (загальна площа – 431 кв.м.)</w:t>
      </w:r>
    </w:p>
    <w:p>
      <w:pPr>
        <w:pStyle w:val="Normal"/>
        <w:spacing w:lineRule="auto" w:line="271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Також як депутат Житомирської міської ради та голова фракції подавав до порядку денного сесії наступні звернення: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8"/>
          <w:lang w:val="uk-UA"/>
        </w:rPr>
        <w:t>- про звернення фракції політичної партії «Слуга народу» до виконавчого комітету Міської ради та міського голови про скликання позачергової сесії з метою внесення змін до місцевого бюджету на 2022 рік щодо фінансування діяльності батальйону територіальної оборони від 14.02.2022 № 904/5;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- про проведення розслідування щодо факту очищення русла річки Тетерів в м.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  <w:lang w:val="uk-UA"/>
        </w:rPr>
        <w:t>Житомир і за ознаками злочину, передбаченого ч.1 ст.367 Кримінального кодексу України (службова недбалість);</w:t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val="uk-UA" w:bidi="hi-IN"/>
        </w:rPr>
      </w:r>
    </w:p>
    <w:p>
      <w:pPr>
        <w:pStyle w:val="Normal"/>
        <w:spacing w:lineRule="auto" w:line="271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val="uk-UA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val="uk-UA" w:bidi="hi-IN"/>
        </w:rPr>
      </w:r>
    </w:p>
    <w:p>
      <w:pPr>
        <w:pStyle w:val="Normal"/>
        <w:spacing w:lineRule="auto" w:line="271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val="uk-UA"/>
        </w:rPr>
        <w:t>Депутат Житомирської міської ради                                                      Віктор ЄВДОКИМ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38:00Z</dcterms:created>
  <dc:creator>Irina</dc:creator>
  <dc:description/>
  <cp:keywords/>
  <dc:language>en-US</dc:language>
  <cp:lastModifiedBy>Панченко Н А</cp:lastModifiedBy>
  <cp:lastPrinted>2021-10-29T16:09:00Z</cp:lastPrinted>
  <dcterms:modified xsi:type="dcterms:W3CDTF">2023-02-16T07:25:00Z</dcterms:modified>
  <cp:revision>2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