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941462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4220135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внесення та затвердження змін до Статутів комунальних підприємств Житомирської міської ради»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sz w:val="28"/>
          <w:szCs w:val="28"/>
        </w:rPr>
        <w:t>рекомендує</w:t>
      </w:r>
      <w:r>
        <w:rPr>
          <w:bCs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більшити статутний капітал КП «Житомиртеплокомуненерго» Житомирської міської ради на суму 87 000,00 тис.грн.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50:00Z</dcterms:modified>
  <cp:revision>43</cp:revision>
  <dc:subject/>
  <dc:title>УКРАЇНА</dc:title>
</cp:coreProperties>
</file>