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13999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32544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затвердження розпоряджень міського голов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/>
          <w:iCs/>
          <w:sz w:val="28"/>
          <w:szCs w:val="28"/>
        </w:rPr>
        <w:t xml:space="preserve">доповнити </w:t>
      </w:r>
      <w:bookmarkStart w:id="6" w:name="_Hlk107477651"/>
      <w:r>
        <w:rPr>
          <w:b w:val="false"/>
          <w:sz w:val="28"/>
          <w:szCs w:val="28"/>
        </w:rPr>
        <w:t>пункт 1 проєкту рішення розпорядженн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6.05.2022 №360 «Про прийняття в комунальну власність транспортних засобі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8.05.2022 №378 «Про передачу матеріальних цінностей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23.05.2022 №390 «Про передачу матеріальних цінностей».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  <w:bookmarkEnd w:id="6"/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8:00Z</dcterms:modified>
  <cp:revision>39</cp:revision>
  <dc:subject/>
  <dc:title>УКРАЇНА</dc:title>
</cp:coreProperties>
</file>