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29530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294789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3.1 «Утримувати заклади освіти міста відповідно до мережі, а також департамент освіти та структурні підрозділи департаменту освіти (матеріали, меблі, м’який інвентар, поточні ремонти, транспортні послуги, послуги зв’язку, охоронні та інші послуги, товари довгострокового користування та інше обладнання, підручники, тощо)» – назву вказаного пункту доповнити виразом «Поточні ремонти споруд цивільного захисту тимчасових укриттів в навчальних закладах освіти в умовах воєнного час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граму заходом: п.3.10.1 «Субвенція загального фонду з місцевого бюджету державному бюджету на виконання програм соціально-економічного розвитку регіоні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80" w:hanging="8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ржавному університету «Житомирська політехнік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1080" w:hanging="8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итомирському державному університету імені Івана Франк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оціально-економічний розвиток для забезпечення надання освітніх послуг та заохочення молоді до навчання» та визначити орієнтовний обсяг фінансування вказаного заходу в сумі 1417,2 тис.грн., з них: – Державному університету «Житомирська політехніка» - 744,8 тис.грн.; – Житомирському державному університету імені Івана Франка - 672,4 тис.гр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повнити програму заходом: п.2.1.6 «Надання субвенції обласному бюджету Житомирської області по загальному фонду на надання освітніх послуг для дітей дошкільного віку Житомирської МТГ, які виховуються у спеціальних навчальних закладах» та визначити орієнтовний обсяг фінансування вказаного заходу в сумі 970,7 тис.грн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31:00Z</dcterms:modified>
  <cp:revision>37</cp:revision>
  <dc:subject/>
  <dc:title>УКРАЇНА</dc:title>
</cp:coreProperties>
</file>