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055903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1484338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36 від 29.06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bCs/>
          <w:kern w:val="2"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»</w:t>
      </w:r>
      <w:r>
        <w:rPr>
          <w:rFonts w:eastAsia="SimSun;宋体"/>
          <w:kern w:val="2"/>
          <w:sz w:val="28"/>
          <w:szCs w:val="28"/>
          <w:lang w:bidi="hi-IN"/>
        </w:rPr>
        <w:t>,</w:t>
      </w:r>
      <w:r>
        <w:rPr>
          <w:b w:val="false"/>
          <w:sz w:val="28"/>
          <w:szCs w:val="28"/>
        </w:rPr>
        <w:t xml:space="preserve">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12"/>
          <w:szCs w:val="12"/>
        </w:rPr>
      </w:pPr>
      <w:r>
        <w:rPr>
          <w:b w:val="false"/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.2 «Надання адресної соціальної матеріальної допомоги пенсіонерам, особам з інвалідністю, малозабезпеченим верствам населення та іншим категоріям громадян Житомирської міської  територіальної громади; в тому числі надання одноразової адресної соціальної матеріальної допомоги сім’ям військовослужбовців, які загинули або померли внаслідок поранення, контузії чи каліцтва, одержаних під час виконання обов’язків військової служби (службових обов'язків) в зоні АТО/ООС під час безпосередньої участі в ній, в розмірі 100,0 тис.грн.» – зменшити орієнтовний обсяг фінансування даного заходу на суму 95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.5 «Надання адресної соціальної матеріальної допомоги багатодітним родинам, які мають шість і більше дітей (на неповнолітніх дітей)» – зменшити орієнтовний обсяг фінансування даного заходу на суму 148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2.1.1  «Надання щомісячної адресної соціальної матеріальної допомоги внутрішньо переміщеним особам на оренду житла»  – назву заходу викласти в редакції «Надання адресної соціальної матеріальної допомоги внутрішньо переміщеним особам на найм (оренду) житла, в т.ч. особам, житловий будинок/приміщення яких стало непридатним для проживання внаслідок повної руйнації з причини ракетно-бомбових ударів під час збройної агресії російської федерації» та збільшити орієнтовний обсяг фінансування даного заходу на суму 1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7.3.1 «Утримання Житомирського міського центру соціальних служб міської ради» – зменшити орієнтовний обсяг фінансування вказаного заходу на суму 33,4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7.3.13 «Придбання квіткової та іншої продукції для проведення ритуальних заходів, пов’язаних з похованням осіб, які загинули при захисті Батьківщини, внаслідок збройної агресії російської федерації, інші аналогічні видатки» – доповнити програму даним заходом та визначити орієнтовний обсяг фінансування у сумі 58,4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7.1.1 «Утримання Житомирського міського територіального центру соціального обслуговування (надання соціальних послуг) Житомирської міської ради» – збільшити орієнтовний обсяг фінансування вказаного заходу на суму 5000,0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.1.10 «Надання адресної соціальної матеріальної допомоги на поховання окремих категорій громадян» – збільшити орієнтовний обсяг фінансування вказаного заходу на суму 1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.13.2.2 «Надання щомісячної адресної соціальної матеріальної допомоги на дітей загиблих (померлих) військовослужбовців в розмірі 50 % прожиткового мінімуму для відповідної категорії громадян, встановленого відповідно до чинного законодавства України» – збільшити орієнтовний обсяг фінансування вказаного заходу на суму 3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3.14.4 «Надання одноразової грошової допомоги членам сімей осіб, які загинули (померли) під час участі в антитерористичній операції, та особам, які стали особами з інвалідністю внаслідок поранення, контузії, каліцтва або захворювання, одержаних під час участі в зазначеній операції» – визначити орієнтовний обсяг фінансування даного заходу у сумі  1 248,5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олова комісії</w:t>
        <w:tab/>
        <w:t xml:space="preserve"> 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itka Small" w:hAnsi="Sitka Small" w:cs="Sitka Smal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Small" w:hAnsi="Sitka Small" w:cs="Sitka Smal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InTeam</cp:lastModifiedBy>
  <cp:lastPrinted>2021-09-09T12:50:00Z</cp:lastPrinted>
  <dcterms:modified xsi:type="dcterms:W3CDTF">2022-07-04T08:37:00Z</dcterms:modified>
  <cp:revision>38</cp:revision>
  <dc:subject/>
  <dc:title>УКРАЇНА</dc:title>
</cp:coreProperties>
</file>