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643576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418129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лухавши звернення від представників вчителів шкіл №19, 14 (та інші), Житомирського міського колегіуму та ліцею №25 м.Житомира щодо нарахування заробітної плати вчителям під час воєнного стану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оручити департаменту освіти міської ради провести моніторинг відповідності виконання педагогічного навантаження вчителями закладів загальної середньої освіти та оплати праці згідно фактичного відпрацьованого часу у розрізі кожного закладу загальної освіти м. Житомира. Про результати доповісти на засіданні постійної комісії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  <w:i w:val="false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rFonts w:ascii="Sitka Small" w:hAnsi="Sitka Small" w:cs="Sitka Smal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itka Small" w:hAnsi="Sitka Small" w:cs="Sitka Smal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11:11:00Z</dcterms:modified>
  <cp:revision>37</cp:revision>
  <dc:subject/>
  <dc:title>УКРАЇНА</dc:title>
</cp:coreProperties>
</file>