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715801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221397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доручити </w:t>
      </w:r>
      <w:r>
        <w:rPr>
          <w:b w:val="false"/>
          <w:iCs/>
          <w:sz w:val="28"/>
          <w:szCs w:val="28"/>
        </w:rPr>
        <w:t>управлінню транспорту і зв’язку міської ради розглянути можливість обладнання зупинки громадського транспорту лавкою з накриттям по вул.Домбровського навпроти ЗОШ №36 (в напрямку вул.Покровської)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6T12:20:00Z</dcterms:modified>
  <cp:revision>54</cp:revision>
  <dc:subject/>
  <dc:title>УКРАЇНА</dc:title>
</cp:coreProperties>
</file>