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950664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9062568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8 від 29.08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i/>
          <w:sz w:val="28"/>
          <w:szCs w:val="28"/>
        </w:rPr>
        <w:t>звернення депутата міської ради Кропивницької Л.Г. щодо  включення до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 заходу щодо проведення капітального ремонту загальноосвітньої школи I-III ступенів №1 м.Житомира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>управлінню капітального будівництва міської ради надати на засідання постійної комісії інформацію про наявні виготовлені проєктно-кошторисні документації по капітальному ремонту загальноосвітньої школи I-III ступенів №1 м.Житомира.</w:t>
      </w:r>
    </w:p>
    <w:p>
      <w:pPr>
        <w:pStyle w:val="Normal"/>
        <w:ind w:firstLine="567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>
      <w:rFonts w:ascii="Sitka Small" w:hAnsi="Sitka Small" w:cs="Sitka Smal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09-01T11:27:00Z</dcterms:modified>
  <cp:revision>49</cp:revision>
  <dc:subject/>
  <dc:title>УКРАЇНА</dc:title>
</cp:coreProperties>
</file>