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8251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5628129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управлінню охорони здоров’я спільно з міськими стоматологічними поліклініками у місячний термін підготувати та надати на розгляд комісії розрахунки потреби в коштах для надання невідкладної допомоги дорослому населенню, у зв’язку зі змінами в законодавстві та припиненням контрактування з НСЗУ з 01 квітня 2023 року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8T07:14:00Z</dcterms:modified>
  <cp:revision>76</cp:revision>
  <dc:subject/>
  <dc:title>УКРАЇНА</dc:title>
</cp:coreProperties>
</file>