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213873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4735390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4 від 25.01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звернення директора ліцею №10 м.Житомира Величка О.Ю. щодо можливості будівництва найпростішого укриття на території Ліцею №10 м.Житомира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>доручити директору ліцею №10 м.Житомира замовити в відповідній організації комплекс заходів з вивчення геодезичних і геологічних особливостей місцевості з підготовкою висновку для можливості забудови бомбосховища на території ліцею №10 м.Житомир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  <w:i w:val="false"/>
    </w:rPr>
  </w:style>
  <w:style w:type="character" w:styleId="WW8Num16z0">
    <w:name w:val="WW8Num16z0"/>
    <w:qFormat/>
    <w:rPr>
      <w:rFonts w:ascii="Sitka Small" w:hAnsi="Sitka Small" w:cs="Sitka Small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itka Small" w:hAnsi="Sitka Small" w:cs="Sitka Smal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1-09-09T12:50:00Z</cp:lastPrinted>
  <dcterms:modified xsi:type="dcterms:W3CDTF">2023-02-09T09:01:00Z</dcterms:modified>
  <cp:revision>76</cp:revision>
  <dc:subject/>
  <dc:title>УКРАЇНА</dc:title>
</cp:coreProperties>
</file>