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279238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788140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4 від 25.01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щодо забезпечення дітей закладів освіти світловідбивними стрічками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ручити юридичному департаменту міської ради спільно з департаментом освіти міської ради розробити проєкт звернення до Верховної Ради України щодо введення стандартів виготовлення дитячого одягу в цілях безпеки з світловідбиваючими елементам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08T07:14:00Z</dcterms:modified>
  <cp:revision>74</cp:revision>
  <dc:subject/>
  <dc:title>УКРАЇНА</dc:title>
</cp:coreProperties>
</file>