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359361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92154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</w:t>
      </w:r>
      <w:r>
        <w:rPr>
          <w:sz w:val="21"/>
          <w:szCs w:val="21"/>
          <w:lang w:val="ru-RU"/>
        </w:rPr>
        <w:t xml:space="preserve">9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03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скасування рішення виконавчого комітету Житомирської міської ради від 02.02.2022 №78 «Про затвердження Положення про організацію сезонної, святкової, виїзної торгівлі, надання послуг у сфері розваг та проведення ярмарків на території Житомирської міської територіальної громад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носити його на розгляд чергової сесії Житомирської міської ради разом з проєктом рішення про затвердження нового Положенн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    </w:t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Sitka Small" w:hAnsi="Sitka Small" w:cs="Sitka Small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itka Small" w:hAnsi="Sitka Small" w:cs="Sitka Smal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SimSun;宋体" w:cs="Times New Roman"/>
      <w:i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5-11T13:08:00Z</dcterms:modified>
  <cp:revision>94</cp:revision>
  <dc:subject/>
  <dc:title>УКРАЇНА</dc:title>
</cp:coreProperties>
</file>