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211906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600008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затвердження міської Програми забезпечення житлом на території Житомирської міської територіальної громади на 2023-2027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>викласти його в новій редакції, що додається.</w:t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56:00Z</dcterms:modified>
  <cp:revision>63</cp:revision>
  <dc:subject/>
  <dc:title>УКРАЇНА</dc:title>
</cp:coreProperties>
</file>