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503667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2549683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1 </w:t>
      </w:r>
      <w:r>
        <w:rPr>
          <w:sz w:val="21"/>
          <w:szCs w:val="21"/>
        </w:rPr>
        <w:t>від 3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</w:rPr>
        <w:t>.05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За пропозицією депутата Леонченко Н.П.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створити робочу групу по будівництву укриттів загального використання на землях загального користування. До цієї робочої групи залучити депутатів та профільні управління та департаменти міської ради.</w:t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3-04-12T10:14:00Z</cp:lastPrinted>
  <dcterms:modified xsi:type="dcterms:W3CDTF">2023-06-07T06:43:00Z</dcterms:modified>
  <cp:revision>110</cp:revision>
  <dc:subject/>
  <dc:title>УКРАЇНА</dc:title>
</cp:coreProperties>
</file>