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883535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6071972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1 </w:t>
      </w:r>
      <w:r>
        <w:rPr>
          <w:sz w:val="21"/>
          <w:szCs w:val="21"/>
        </w:rPr>
        <w:t>від 3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</w:rPr>
        <w:t>.05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проведення організаційних заходів в закладах охорони здоров’я</w:t>
      </w:r>
      <w:r>
        <w:rPr>
          <w:b w:val="false"/>
          <w:sz w:val="28"/>
          <w:szCs w:val="28"/>
        </w:rPr>
        <w:t xml:space="preserve">»,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відкласти розгляд проєкту рішення до наступного засідання постійної комісії із соціально-гуманітарних питань та  провести засідання наглядової ради КП «Дитяча лікарня імені В.Й. Башека» Житомирської міської ради для більш комплексного вивчення питання, а саме: фінансово-господарський стан та шляхи реорганізації комунального підприємства.</w:t>
      </w:r>
    </w:p>
    <w:p>
      <w:pPr>
        <w:pStyle w:val="Normal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 xml:space="preserve">Лідія ЧЕРЕДНІЧЕНКО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ab/>
        <w:t>Олена ЮРЧУК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3-04-12T10:14:00Z</cp:lastPrinted>
  <dcterms:modified xsi:type="dcterms:W3CDTF">2023-06-05T13:36:00Z</dcterms:modified>
  <cp:revision>98</cp:revision>
  <dc:subject/>
  <dc:title>УКРАЇНА</dc:title>
</cp:coreProperties>
</file>