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580078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9685450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2 </w:t>
      </w:r>
      <w:r>
        <w:rPr>
          <w:sz w:val="21"/>
          <w:szCs w:val="21"/>
        </w:rPr>
        <w:t>від 16.06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1-2023 роки</w:t>
      </w:r>
      <w:r>
        <w:rPr>
          <w:b w:val="false"/>
          <w:iCs/>
          <w:sz w:val="28"/>
          <w:szCs w:val="28"/>
        </w:rPr>
        <w:t>»</w:t>
      </w:r>
      <w:r>
        <w:rPr>
          <w:b w:val="false"/>
          <w:i/>
          <w:sz w:val="28"/>
          <w:szCs w:val="28"/>
        </w:rPr>
        <w:t xml:space="preserve">, </w:t>
      </w:r>
      <w:r>
        <w:rPr>
          <w:b w:val="false"/>
          <w:iCs/>
          <w:sz w:val="28"/>
          <w:szCs w:val="28"/>
        </w:rPr>
        <w:t>постійна комісія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 xml:space="preserve">із соціально-гуманітарних питань </w:t>
      </w:r>
      <w:r>
        <w:rPr>
          <w:b w:val="false"/>
          <w:i/>
          <w:sz w:val="28"/>
          <w:szCs w:val="28"/>
        </w:rPr>
        <w:t>підтримала</w:t>
      </w:r>
      <w:r>
        <w:rPr>
          <w:b w:val="false"/>
          <w:iCs/>
          <w:sz w:val="28"/>
          <w:szCs w:val="28"/>
        </w:rPr>
        <w:t xml:space="preserve"> проєкт рішення та </w:t>
      </w:r>
      <w:r>
        <w:rPr>
          <w:b w:val="false"/>
          <w:i/>
          <w:sz w:val="28"/>
          <w:szCs w:val="28"/>
        </w:rPr>
        <w:t>рекомендує:</w:t>
      </w:r>
    </w:p>
    <w:p>
      <w:pPr>
        <w:pStyle w:val="Normal"/>
        <w:ind w:firstLine="426"/>
        <w:jc w:val="both"/>
        <w:rPr>
          <w:b w:val="false"/>
          <w:b w:val="false"/>
          <w:i/>
          <w:i/>
          <w:sz w:val="8"/>
          <w:szCs w:val="8"/>
        </w:rPr>
      </w:pPr>
      <w:r>
        <w:rPr>
          <w:b w:val="false"/>
          <w:i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2.1.32. «Реконструкція  спортивного майданчика загальноосвітньої  школи І-ІІІ ступенів №14 за адресою: м. Житомир, вул. Кибальчича, 7  (в т.ч. коригування ПКД) 2021-2023 рік» – назву вказаного заходу викласти в новій редакції: «Реконструкція спортивного майданчика на території Ліцею №14 міста Житомира за адресою: м. Житомир, вул. Кибальчича, 7 (в т.ч. ПКД) 2021-2023 рік» та визначити орієнтовний обсяг фінансування в сумі 7 244,68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2.1.36. Капітальний ремонт території благоустрою загальноосвітньої школи І-ІІІ ступенів №14 за адресою: м. Житомир, вул. Кибальчича, 7 (в т.ч. коригування ПКД) 2022 рік» – назву вказаного заходу викласти в новій редакції: «Капітальний ремонт території благоустрою Ліцею №14 міста Житомира за адресою: м. Житомир, вул. Кибальчича, 7 (в т.ч. ПКД) 2023 рік», визначити орієнтовний обсяг фінансування на 2023 рік в сумі 10 550,38 тис.грн. та передбачити в місцевому бюджеті кошти у сумі 6 000,0 тис.грн. 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Cs/>
          <w:sz w:val="28"/>
          <w:szCs w:val="28"/>
        </w:rPr>
      </w:pPr>
      <w:r>
        <w:rPr>
          <w:b w:val="false"/>
          <w:sz w:val="28"/>
          <w:szCs w:val="28"/>
        </w:rPr>
        <w:t>п.2.1.40. «Реконструкція спортивного майданчика  загальноосвітньої школи І-ІІІ ступенів №28 імені Гетьмана Івана Виговського за адресою: м. Житомир, вул. Тараса Бульби-Боровця, 17 (в т.ч. коригування ПКД) 2021-2022 роки» – назву вказаного заходу викласти в новій редакції: «Реконструкція спортивного майданчика Ліцею №28 імені Гетьмана Івана Виговського за адресою: м. Житомир, вул. Тараса Бульби-Боровця, 17 (в т.ч. ПКД) 2021-2023 роки» та визначити орієнтовний обсяг фінансування на 2023 рік в сумі 19 619,33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2.1.75. «Реконструкція спортивного майданчика на території Житомирського міського колегіуму за адресою: м. Житомир, вул. І. Мазепи, 18 (виготовлення  ПКД) 2021 рік» – назву вказаного заходу викласти в новій редакції: «Реконструкція спортивного майданчика на території Ліцею №34 міста Житомира за адресою: м. Житомир, вул. Івана Мазепи, 18 (в т.ч. ПКД) 2021-2023 рік», визначити орієнтовний обсяг фінансування на 2023 рік в сумі 15 916,850 тис.грн.</w:t>
      </w:r>
      <w:r>
        <w:rPr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а передбачити в місцевому бюджеті кошти у сумі 7 000,0 тис.грн. 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п.2.1.76. «Реконструкція спортивного майданчика на території загальноосвітньої школи І-ІІІ ступенів № 21 міста Житомира за адресою: м. Житомир, вул.Святослава Ріхтера, 6а (в т.ч. виготовлення ПКД) 2021-2022  роки» – назву вказаного заходу викласти в новій редакції: «Реконструкція спортивного майданчика на території Ліцею №21 міста Житомира за адресою: м. Житомир, вул. Святослава Ріхтера, 6а (в т.ч. ПКД) 2021 - 2023 роки», визначити орієнтовний обсяг фінансування на 2023 рік в сумі 4 480,35 тис.грн. та передбачити в місцевому бюджеті кошти у сумі </w:t>
      </w:r>
      <w:r>
        <w:rPr>
          <w:b w:val="false"/>
          <w:color w:val="000000"/>
          <w:sz w:val="28"/>
          <w:szCs w:val="28"/>
        </w:rPr>
        <w:t xml:space="preserve">4 431,05 </w:t>
      </w:r>
      <w:r>
        <w:rPr>
          <w:b w:val="false"/>
          <w:sz w:val="28"/>
          <w:szCs w:val="28"/>
        </w:rPr>
        <w:t>тис.грн. 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п.2.1.81 «.Капітальний ремонт території благоустрою Житомирського дошкільного навчального закладу №43 за адресою: м.Житомир, вул. Добровольчих батальйонів,12-а (в т.ч. ПКД) 2023  рік» – визначити орієнтовний обсяг фінансування в сумі 4 919,27 тис.грн. та передбачити в місцевому бюджеті кошти у сумі </w:t>
      </w:r>
      <w:r>
        <w:rPr>
          <w:b w:val="false"/>
          <w:color w:val="000000"/>
          <w:sz w:val="28"/>
          <w:szCs w:val="28"/>
        </w:rPr>
        <w:t xml:space="preserve">2 019,27 </w:t>
      </w:r>
      <w:r>
        <w:rPr>
          <w:b w:val="false"/>
          <w:sz w:val="28"/>
          <w:szCs w:val="28"/>
        </w:rPr>
        <w:t>тис.грн. 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3.2.11. «Реконструкція покрівлі будівлі філії дитячої поліклініки за адресою: м.Житомир, вул.Тараса Бульби-Боровця, 6  (в т.ч. ПКД) 2023 рік» –доповнити Програму вказаним заходом та визначити орієнтовний обсяг фінансування в сумі 1 60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3.2.12. «Капітальний ремонт частини нежитлових приміщень будівлі поліклініки КУ "Центральна міська лікарня №2" за адресою: м. Житомир, вул. Лесі Українки, 16  (в т.ч. ПКД) 2023 рік» </w:t>
      </w:r>
      <w:r>
        <w:rPr>
          <w:b w:val="false"/>
          <w:bCs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доповнити Програму вказаним заходом та визначити орієнтовний обсяг фінансування в сумі 4 80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.3.6.1. «Нове будівництво лікувально-діагностичного корпусу КП «Лікарня №2 ім. В.П.Павлусенка» ЖМР за адресою: м. Житомир, вул. Романа Шухевича, 2а (в т.ч. ПКД) 2023  рік» – доповнити Програму вказаним заходом, визначити орієнтовний обсяг фінансування в сумі 28 222,37 тис.грн. – місцевий бюджет, 200 129,51 тис.грн. – державний бюджет та передбачити в місцевому бюджеті кошти у сумі 28 222,362 тис.грн. 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 w:val="false"/>
          <w:bCs/>
          <w:sz w:val="28"/>
          <w:szCs w:val="28"/>
        </w:rPr>
        <w:t>п. 6.2.22. Капітальний ремонт тротуарів по вул. Велика Бердичівська (вул. Івана Кочерги - вул. Шевченка, ліворуч) в м. Житомирі (в т.ч. ПКД) 2023 рік» – визначити орієнтовний обсяг фінансування вказаного заходу в сумі 12 486,79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 w:val="false"/>
          <w:bCs/>
          <w:sz w:val="28"/>
          <w:szCs w:val="28"/>
        </w:rPr>
        <w:t>п.7.6.4. «Капітальний ремонт покрівлі в житловому дитячому будинку сімейного типу  за адресою: Житомирський район, с. Іванівка, вул. Санаторна, 4-а, корпус 6 (в т.ч. ПКД) 2023  рік» – доповнити Програму вказаним заходом, визначити орієнтовний обсяг фінансування в сумі 1 750,0 тис.грн. та передбачити в місцевому бюджеті кошти у сумі 1 750,0  тис.грн. 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.7.6.5. «Капітальний ремонт фасаду в житловому дитячому будинку сімейного типу  за адресою: Житомирський район, с. Іванівка, вул. Санаторна, 4-а, корпус 6 (в т.ч. ПКД) 2023  рік» – доповнити Програму вказаним заходом, визначити орієнтовний обсяг фінансування в сумі 1 800,0 тис.грн. та передбачити в місцевому бюджеті кошти у сумі 1 800,0  тис.грн. 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 w:val="false"/>
          <w:bCs/>
          <w:sz w:val="28"/>
          <w:szCs w:val="28"/>
        </w:rPr>
        <w:t>п.8.1.11. «Капітальний ремонт проспекту Незалежності в м. Житомирі (в т.ч. ПКД) 2023  рік» – доповнити Програму вказаним заходом та визначити орієнтовний обсяг фінансування в сумі 600 000,0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.8.1.12. «Капітальний ремонт проспекту Миру в м. Житомирі (в т.ч. ПКД) 2023  рік» – доповнити Програму вказаним заходом та визначити орієнтовний обсяг фінансування в сумі 550 000,0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.8.1.13. «Реконструкція проїзду Шпаковського в м. Житомирі (в т.ч. ПКД) 2023  рік» – доповнити Програму вказаним заходом, визначити орієнтовний обсяг фінансування в сумі 12 000,00 тис.грн. та передбачити в місцевому бюджеті кошти у сумі 12 000,00  тис.грн. 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.8.1.14. «Капітальний ремонт провулку Корбутівський в м. Житомирі (в т.ч. ПКД) 2023  рік» – доповнити Програму вказаним заходом, визначити орієнтовний обсяг фінансування в сумі 10 000,00 тис.грн. та передбачити в місцевому бюджеті кошти у сумі 500,00  тис.грн. 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.8.1.15. «Капітальний ремонт вул. Покровська (проспект Незалежності – вул. Покровська, буд.107) в м. Житомирі (в т.ч. ПКД) 2023  рік» – доповнити Програму вказаним заходом та визначити орієнтовний обсяг фінансування в сумі 97 000,00 тис.грн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 xml:space="preserve">Постійна комісія </w:t>
      </w:r>
      <w:r>
        <w:rPr>
          <w:b w:val="false"/>
          <w:iCs/>
          <w:sz w:val="28"/>
          <w:szCs w:val="28"/>
        </w:rPr>
        <w:t xml:space="preserve">із соціально-гуманітарних питань </w:t>
      </w:r>
      <w:r>
        <w:rPr>
          <w:bCs/>
          <w:i/>
          <w:sz w:val="28"/>
          <w:szCs w:val="28"/>
          <w:u w:val="single"/>
        </w:rPr>
        <w:t xml:space="preserve">не підтримала </w:t>
      </w:r>
      <w:r>
        <w:rPr>
          <w:b w:val="false"/>
          <w:iCs/>
          <w:sz w:val="28"/>
          <w:szCs w:val="28"/>
        </w:rPr>
        <w:t xml:space="preserve">пропозиції </w:t>
      </w:r>
      <w:r>
        <w:rPr>
          <w:b w:val="false"/>
          <w:sz w:val="28"/>
          <w:szCs w:val="28"/>
        </w:rPr>
        <w:t>по пункта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.6.2.19. «Капітальний ремонт тротуарів майдану Польового (провулок Телефонний - провулок Табірний, праворуч) в м. Житомирі (в т.ч. ПКД) 2023 рік» – збільшити орієнтовний обсяг фінансування вказаного заходу на суму 283,92 тис.грн. та передбачити в місцевому бюджеті кошти у сумі 283,92 тис.грн. 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6.3.30. «Будівництво системи автоматичного зрошення газонів на території бульвару Польського в м. Житомирів (в т.ч. ПКД) 2023  рік» – доповнити Програму вказаним заходом, визначити орієнтовний обсяг фінансування в сумі 500,0 тис.грн. та передбачити в місцевому бюджеті кошти у сумі 500,0 тис.грн. на його виконання.</w:t>
      </w:r>
    </w:p>
    <w:p>
      <w:pPr>
        <w:pStyle w:val="Normal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 xml:space="preserve">Лідія ЧЕРЕДНІЧЕНКО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3-04-12T10:14:00Z</cp:lastPrinted>
  <dcterms:modified xsi:type="dcterms:W3CDTF">2023-06-22T06:11:00Z</dcterms:modified>
  <cp:revision>113</cp:revision>
  <dc:subject/>
  <dc:title>УКРАЇНА</dc:title>
</cp:coreProperties>
</file>