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1032665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1280201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3 </w:t>
      </w:r>
      <w:r>
        <w:rPr>
          <w:sz w:val="21"/>
          <w:szCs w:val="21"/>
        </w:rPr>
        <w:t>від 19.07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Заслухавши інформацію заступника департаменту освіти міської ради Ковтуненко С.А. щодо проведення поточного ремонту асфальтобетонного покриття </w:t>
      </w:r>
      <w:r>
        <w:rPr>
          <w:sz w:val="28"/>
          <w:szCs w:val="28"/>
          <w:lang w:val="uk-UA"/>
        </w:rPr>
        <w:t>в Житомирському ДНЗ №71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назву заходу «Поточний ремонт з усунення аварії асфальтобетонного покриття в Житомирському ДНЗ №71» викласти у наступній редакції: «Поточний ремонт з усунення аварії зняття асфальтобетонного покриття та укладання фігурних елементів мощення (ФЕМ) у Житомирському ДНЗ №71»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2T09:14:00Z</cp:lastPrinted>
  <dcterms:modified xsi:type="dcterms:W3CDTF">2023-08-03T12:40:00Z</dcterms:modified>
  <cp:revision>117</cp:revision>
  <dc:subject/>
  <dc:title>УКРАЇНА</dc:title>
</cp:coreProperties>
</file>