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121986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199504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99 від 05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</w:t>
      </w:r>
      <w:r>
        <w:rPr>
          <w:sz w:val="28"/>
          <w:szCs w:val="28"/>
        </w:rPr>
        <w:t xml:space="preserve">інформацію </w:t>
      </w:r>
      <w:r>
        <w:rPr>
          <w:rFonts w:eastAsia="SimSun;宋体"/>
          <w:kern w:val="2"/>
          <w:sz w:val="28"/>
          <w:szCs w:val="28"/>
          <w:lang w:bidi="hi-IN"/>
        </w:rPr>
        <w:t>щодо скорочення посад сторожів літнього театру «Ракушка» КП «Парк» Житомирської міської рад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винести</w:t>
      </w:r>
      <w:r>
        <w:rPr>
          <w:b w:val="false"/>
          <w:sz w:val="28"/>
          <w:szCs w:val="28"/>
        </w:rPr>
        <w:t xml:space="preserve"> питання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щодо скорочення посад сторожів літнього театру «Ракушка» на розгляд Наглядової ради КП «Парк» Житомирської міської ради, про результати розгляду вказаного питання проінформувати постійну комісію з питань бюджету, економічного розвитку, комунальної власності, підприємництва, торгівлі та залучення інвестиці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юридичному департаменту міської ради підготувати та надати на розгляд постійної комісії висновки щодо відповідності порядку звільнення сторожів літнього театру «Ракушка» до чинного законодавства Україн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06T10:56:00Z</cp:lastPrinted>
  <dcterms:modified xsi:type="dcterms:W3CDTF">2023-12-06T08:56:00Z</dcterms:modified>
  <cp:revision>44</cp:revision>
  <dc:subject/>
  <dc:title>УКРАЇНА</dc:title>
</cp:coreProperties>
</file>