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414922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1125732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05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бюджету Житомирської міської територіальної громади на 2024 рік по управлінню охорони здоров’я міської р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і пропозиції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збільшити видатки на виконання заходу «Забезпечення регулювання чисельності безпритульних тварин» (КП «Центр захисту тварин» Житомирської міської ради) на суму </w:t>
      </w:r>
      <w:r>
        <w:rPr>
          <w:sz w:val="28"/>
          <w:szCs w:val="28"/>
        </w:rPr>
        <w:t>100 000 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13T11:54:00Z</cp:lastPrinted>
  <dcterms:modified xsi:type="dcterms:W3CDTF">2023-12-13T09:55:00Z</dcterms:modified>
  <cp:revision>47</cp:revision>
  <dc:subject/>
  <dc:title>УКРАЇНА</dc:title>
</cp:coreProperties>
</file>