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2 грудня 2023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Цимбалюк Л.В., Шевченко В.Р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>: Клімінський В.А. – секретар міської ради; Ольшанська С.Г.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ерший заступник міського голови з питань діяльності виконавчих органів ради; Місюрова М.О., Кондратюк С.М., Шевчук О.С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Арендарчук В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иректор департаменту освіти міської ради, Ковтуненко С.А. – заступник директора департаменту освіти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Краснопір В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; Колодій І.К. – начальник управління культури міської ради, Турська О.О. – заступник начальника управління культури міської ради,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Єрмаков М.М. – в.о. начальника управління транспорту і зв’язку міської ради; Оніщенко А.А. – заступник начальника управління житлового господарства міської ради; Міщенко О.В. – </w:t>
      </w:r>
      <w:r>
        <w:rPr>
          <w:sz w:val="28"/>
          <w:szCs w:val="28"/>
          <w:lang w:val="uk-UA"/>
        </w:rPr>
        <w:t>депутат Житомирської районн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єкт бюджету Житомирської міської територіальної громади на 2024 рік:</w:t>
      </w:r>
    </w:p>
    <w:p>
      <w:pPr>
        <w:pStyle w:val="Style18"/>
        <w:numPr>
          <w:ilvl w:val="0"/>
          <w:numId w:val="4"/>
        </w:numPr>
        <w:ind w:left="567" w:hanging="283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департамент освіти;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управління транспорту та зв’язку;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управління житлового господарства 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8"/>
        <w:ind w:left="255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 xml:space="preserve">Арендарчук Валентин Васильович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иректор департаменту освіти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8"/>
        <w:ind w:left="255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ніщенко Андрій Анато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управління житлового господарства міської ради</w:t>
      </w:r>
    </w:p>
    <w:p>
      <w:pPr>
        <w:pStyle w:val="Style18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u w:val="single"/>
          <w:lang w:val="uk-UA" w:bidi="hi-IN"/>
        </w:rPr>
        <w:t>Проєкти рішень</w:t>
      </w:r>
    </w:p>
    <w:p>
      <w:pPr>
        <w:pStyle w:val="Style18"/>
        <w:numPr>
          <w:ilvl w:val="0"/>
          <w:numId w:val="3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руху транспорту та пішоходів в Житомирській міській територіальній громаді на 2018-2024 рок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3 роки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П «Автотранспортне підприємство 0628» Житомирської міської ради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ніщенко Андрій Анато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управління житлового господарства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для забезпечення виконання рішень суду на 2021-2025 рок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створення управління у справах ветеранів війни Житомирської міської ради та затвердження Положення про нього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оложень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3 роки та продовження її дії на 2024-2025 рок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ередавального акту комунального підприємства «Дитяча лікарня імені В.Й. Башека» Житомирської міської ради та статуту комунального підприємства «Лікарня №2 ім. В.П. Павлусенка» Житомирської міської ради у новій редакції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та затвердження змін до статуту комунального підприємства «Центр первинної медико-санітарної допомоги» Житомирської міської ради. 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Програми забезпечення зберігання документів для соціально-правового захисту громадян Житомирської міської об’єднаної територіальної громади на 2020-2024 роки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Войтенко Ольг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омунальної установи «Трудовий архів м. Житомира»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лан роботи Житомирської міської ради на 2024 рік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лімінський Віктор Антон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секретар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18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заступника міського голови з питань діяльності виконавчих органів ради Місюрової М.О. включити до порядку денного пита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денний засідання постійної комісії з урахуванням внесеної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 по департаменту освіти міської ради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шкільної освіти – 723 020 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адання загальної середньої освіти загальноосвітніми навчальними закладами – 363 069 1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безпечення належних умов для виховання та розвитку дітей-сиріт і дітей, позбавлених батьківського піклування, яким виповнюється 18 років – 90 5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науково-технічної творчості учнівської молоді – 15 826 34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а юних десантників – 3 176 16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творчості дітей і молоді – 17 736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а хореографічного мистецтва «Сонечко» – 11 221 4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професійно-технічної освіти м.Житомира – 154 993 2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ий центр – 6 730 9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а служба – 11 857 8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а служба – 5 144 38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шкільний навчально-виробничий комбінат – 714 2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Інклюзивно-ресурсні центри – 4 430 4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итячо-юнацька спортивна школа – 21 173 7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на курси підвищення кваліфікації педагогічних працівників – 1 421 28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– 5 220 022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інформацію по проєкту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3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.3.3.12 «Забезпечення реалізації програми «Нова українська школа» – збільшити орієнтовний обсяг фінансування вказаного заходу на суму 3 815,8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.3.12.2 «Забезпечення навчання працівників закладів освіти щодо надання, у разі необхідності, невідкладної долікарської допомоги» – збільшити орієнтовний обсяг фінансування вказаного заходу на суму 260,0 тис.грн.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.1 «Забезпечити оплати тепло-, водо-, газопостачання, електроенергії, вивіз твердих побутових відходів. Закупівля пелетів та твердого палива» – збільшити орієнтовний обсяг фінансування вказаного заходу на суму 12 169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1 «Надавати одноразову допомогу дітям-сиротам і дітям, позбавленим батьківського піклування, після досягнення ними 18-річного віку» – збільшити орієнтовний обсяг фінансування вказаного заходу на суму 18,1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2 «Виплачувати грошову компенсацію дітям-сиротам і дітям, позбавленим батьківського піклування, які перебувають під опікою (піклуванням), для придбання шкільної та спортивної форми на період навчання у закладі загальної середньої освіти» – збільшити орієнтовний обсяг фінансування вказаного заходу на суму 36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3 «Виплачувати грошову компенсацію дітям-сиротам і дітям, позбавленим батьківського піклування (випускникам закладів загальної середньої освіти), для придбання нового комплекту одягу та взуття, грошову допомогу» – збільшити орієнтовний обсяг фінансування вказаного заходу на суму 25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4 «Виплачувати одноразову грошову допомогу дітям-сиротам і дітям, позбавленим батьківського піклування (випускникам закладів загальної середньої освіти) в розмірі 6-ти прожиткових мінімумів» – збільшити орієнтовний обсяг фінансування вказаного заходу на суму 347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6 «Оплата платних послуг з виховання та утримання дітей з особливими освітніми потребами, які зареєстровані на території Житомирської міської територіальної громади та відвідують Житомирську спеціальну школу №2, Денишівську спеціальну школу та Березівську спеціальну школу Житомирської обласної ради» – збільшити орієнтовний обсяг фінансування вказаного заходу на суму 656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8.1 «Забезпечення навчання працівників закладів дошкільної освіти щодо надання, у разі необхідності, невідкладної долікарської допомоги» – доповнити програму вказаним заходом та визначити орієнтовний обсяг фінансування у сумі 516,8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1.2 «Проходження курсової перепідготовки бібліотекарів та медсестер закладів загальної середньої освіти» – збільшити орієнтовний обсяг фінансування вказаного заходу на суму 33,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1.5 «Проходження курсової перепідготовки працівниками науково-методичного центру, інклюзивно-ресурсних центрів» – збільшити орієнтовний обсяг фінансування вказаного заходу на суму 29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12.2 «Забезпечення навчання працівників закладів освіти щодо надання, у разі необхідності, невідкладної долікарської допомоги» – назву заходу викласти в редакції «Забезпечення навчання працівників закладів </w:t>
      </w:r>
      <w:r>
        <w:rPr>
          <w:i/>
          <w:sz w:val="28"/>
          <w:szCs w:val="28"/>
          <w:u w:val="single"/>
          <w:lang w:val="uk-UA"/>
        </w:rPr>
        <w:t>загальної середньої</w:t>
      </w:r>
      <w:r>
        <w:rPr>
          <w:sz w:val="28"/>
          <w:szCs w:val="28"/>
          <w:lang w:val="uk-UA"/>
        </w:rPr>
        <w:t xml:space="preserve"> освіти щодо надання, у разі необхідності, невідкладної долікарської допомоги» та визначити орієнтовний обсяг фінансування у сумі 288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2.1 «Проводити навчання відповідальних осіб з пожежної безпеки, електробезпеки, цивільного захисту населення, газового господарства, операторів котелень…» – збільшити орієнтовний обсяг фінансування вказаного заходу на суму 52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7.1 «Забезпечення заробітної плати педпрацівників загальноосвітніх навчальних закладів приватної форми власності» – збільшити орієнтовний обсяг фінансування вказаного заходу на суму 531,1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4.1 «Забезпечення навчання працівників закладів позашкільної освіти та ДЮСШ щодо надання, у разі необхідності, невідкладної долікарської допомоги» – доповнити програму вказаним заходом та визначити орієнтовний обсяг фінансування у сумі 32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0.1 «Субвенція загального фонду з місцевого бюджету державному бюджету на виконання програм соціально-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визначити орієнтовний обсяг фінансування вказаного заходу у сумі 7 483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2.1 «Реалізація проєкту «Енергоефективна модернізація будівлі Житомирського дошкільного закладу №15, що знаходиться за адресою: м.Житомир, вул. Старочуднівська, 4а, в т.ч. виготовлення ПКД (реконструкція інженерних мереж (модернізація) будівлі)» – доповнити програму вказаним заходом та визначити орієнтовний обсяг фінансування у сумі 9 331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3.1 «Реалізація проєкту «Лабораторія підприємства». Реконструкція частини приміщення будівлі лабораторного корпусу за адресою: м.Житомир, вул. Селецька, 5, в т.ч. виготовлення ПКД, а також закупівля виробничого та супутникового обладнання і матеріалів. Центр професійно-технічної освіти м.Житомира» – доповнити програму вказаним заходом та визначити орієнтовний обсяг фінансування у сумі 7 96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1 «Капітальний ремонт території благоустрою Ліцею №14 міста Житомира за адресою: м.Житомир, вул. Кибальчича, 7 (в т.ч. ПКД)» – доповнити програму вказаним заходом та визначити орієнтовний обсяг фінансування у сумі 16 058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2 «Реконструкція спортивного майданчика на території Ліцею №5 міста Житомира за адресою: м.Житомир, вул. Олександра Клосовського, 16 (в т.ч. ПКД)» – доповнити програму вказаним заходом та визначити орієнтовний обсяг фінансування у сумі 13 108,8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3 «Реконструкція спортивного майданчика на території Ліцею №34 міста Житомира за адресою: м.Житомир, вул. Івана Мазепи, 18 (в т.ч. ПКД)» – доповнити програму вказаним заходом та визначити орієнтовний обсяг фінансування у сумі 13 233,2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4 «Реконструкція спортивного майданчика на території Ліцею №16 міста Житомира за адресою: м.Житомир, вул. Тараса Бульби-Боровця, 15 (в т.ч. ПКД)» – доповнити програму вказаним заходом та визначити орієнтовний обсяг фінансування у сумі 14 8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Витрати бюджету розвитку на 2024 рі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інженерних мереж (модернізація) будівлі ЖДНЗ №15 за адресою: м.Житомир, вул. Старочуднівська, 4а, в т.ч. виготовлення ПКД – 4 84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частини приміщення будівлі лабораторного корпусу Центру професійно-технічної освіти за адресою: м.Житомир, вул. Селецька, 5, в т.ч. виготовлення ПКД, а також закупівля виробничого та супутнього обладнання і матеріалів – 2 45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ерехідні видатки на 2024 рі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ериторії Ліцею №14 міста Житомира за адресою: м.Житомир, вул. Кибальчича, 7 (в т.ч. ПКД) – 5 85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портивного майданчика на території Ліцею №5 міста Житомира за адресою: м.Житомир, вул. Олександра Клосовського, 16 (в т.ч. ПКД) – 6 836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портивного майданчика на території Ліцею №34 міста Житомира за адресою: м.Житомир, вул. Івана Мазепи, 18 (в т.ч. ПКД) – 6 925 24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портивного майданчика на території Ліцею №16 міста Житомира за адресою: м.Житомир, вул. Тараса Бульби-Боровця, 15 – 6 0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ередбачити вказані заходи лише в програмі </w:t>
      </w:r>
      <w:r>
        <w:rPr>
          <w:rFonts w:eastAsia="SimSun;宋体"/>
          <w:kern w:val="2"/>
          <w:sz w:val="28"/>
          <w:szCs w:val="28"/>
          <w:lang w:val="uk-UA" w:bidi="hi-IN"/>
        </w:rPr>
        <w:t>розвитку освіти Житомирської міської територіальної громади на період 2022-2026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бюджет Житомирської міської територіальної громади на 2024 рік по управлінню транспорту та зв’язку міської ради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Єрмаков М.М., Шевчук О.С. доповіли по суті питанн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284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абезпечення діяльності – 2 850 047 грн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 у 2024 роц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ць та доріг – 93 941 382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вулиць та доріг – 51 162 123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дання послуг з перевезення пасажирів електротранспортом (КП ЖТТУ) – 172 00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служби контролю у громадському транспорті (КП «Житомиртранспорт») – 5 581 58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, технічне обслуговування, монтаж, ремонт світлофорних об’єктів, інші роботи, пов’язані з їх належною експлуатацією – 3 627 9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, технічне обслуговування, ремонт, монтаж, заміна дорожніх знаків, інші роботи, пов’язані з їх належною експлуатацією – 2 210 9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плати спожитої електроенергії на світлофорних об’єктах – 1 669 2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та обслуговування засобів заспокоєння дорожнього руху, інші роботи, пов’язані з їх належною експлуатацією – 256 536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, обслуговування, влаштування та демонтаж антипаркувальних пристроїв, інші роботи, пов’язані з їх належною експлуатацією – 25 749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та обслуговування турнікетного огородження та велопарковок, інші роботи, пов’язані з їх належною експлуатацією – 40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есення дорожньої розмітки – 4 520 71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дорожнього обладнання: пристроїв примусового зниження швидкості (лежачі поліцейські), стовпчиків, напівсферичних куль, дорожніх конусів, катафотів – 200 272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йні виплати за пільговий проїзд окремих категорій громадян на залізничному транспорті – 1 543 6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руху транспорту та пішоходів в Житомирській міській територіальній громаді на 2018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 xml:space="preserve">Пропозиції щодо внесення змін до програми на 2024 рік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3 «Забезпечення оплати спожитої електроенергії на світлофорних об’єктах» – збільшити орієнтовний обсяг фінансування вказаного заходу на суму 86,8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0 «Утримання вулиць та доріг» – збільшити орієнтовний обсяг фінансування вказаного заходу на суму 7 978,5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3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 xml:space="preserve">Пропозиції щодо внесення змін до програми на 2024 рік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.1 «Оплата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 тощо» – визначити орієнтовний обсяг фінансування вказаного заходу у сумі 172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21 «Утримання служби контролю у громадському транспорті» – визначити орієнтовний обсяг фінансування вказаного заходу у сумі 5 581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1 «Забезпечення реалізації Проєкту модернізації громадського тролейбусного транспорту м.Житомир за фінансування ЄБРР ()виконання умов кредитного договору» – визначити орієнтовний обсяг фінансування вказаного заходу у сумі 1 074,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>Витрати бюджету розвитку на 2024 рі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єкту модернізації громадського транспорту м.Житомира за фінансування ЄБРР (КП «ЖТТУ») – 1 074 536 грн, в т.ч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а зобов’язань по кредитному договору – 474 536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фінансування заходів проєкту – 600 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SimSun;宋体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i w:val="false"/>
      <w:u w:val="non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9z0">
    <w:name w:val="WW8Num29z0"/>
    <w:qFormat/>
    <w:rPr>
      <w:i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3-12-13T11:48:00Z</cp:lastPrinted>
  <dcterms:modified xsi:type="dcterms:W3CDTF">2023-12-13T09:48:00Z</dcterms:modified>
  <cp:revision>95</cp:revision>
  <dc:subject/>
  <dc:title>Протокол № 50</dc:title>
</cp:coreProperties>
</file>