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884151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0001498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2 від 18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бюджету Житомирської міської територіальної громади на 2024 рік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рахувати у бюджеті Житомирської міської територіальної громади на 2024 рік неоплачені органами казначейства у 2023 році видатки відповідно до інформації щодо кредиторської заборгованості, наданої головними розпорядниками кошт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рахувати у бюджеті  Житомирської міської територіальної громади на 2024 рік субвенцію з обласного бюджету Житомирської област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рахувати в бюджеті громади на 2024 рік видатки в сумі </w:t>
      </w:r>
      <w:r>
        <w:rPr>
          <w:sz w:val="28"/>
          <w:szCs w:val="28"/>
        </w:rPr>
        <w:t>20 000,0 тис.грн.</w:t>
      </w:r>
      <w:r>
        <w:rPr>
          <w:b w:val="false"/>
          <w:sz w:val="28"/>
          <w:szCs w:val="28"/>
        </w:rPr>
        <w:t xml:space="preserve"> для надання поворотної фінансової допомоги для КП «Житомиртеплокомуненерго» Житомирської міської ради для розрахунків за енергоносії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1z0">
    <w:name w:val="WW8Num21z0"/>
    <w:qFormat/>
    <w:rPr>
      <w:rFonts w:ascii="Calibri" w:hAnsi="Calibri" w:eastAsia="SimSun;宋体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i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19T17:05:00Z</cp:lastPrinted>
  <dcterms:modified xsi:type="dcterms:W3CDTF">2023-12-19T15:05:00Z</dcterms:modified>
  <cp:revision>53</cp:revision>
  <dc:subject/>
  <dc:title>УКРАЇНА</dc:title>
</cp:coreProperties>
</file>