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71623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надання згоди на виготовлення технічних документацій із землеустрою, уточнення місця розташування земельних ділянок приватної та комунальної власності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підтримала проєкт рішення та </w:t>
      </w:r>
      <w:r>
        <w:rPr>
          <w:b w:val="false"/>
          <w:i/>
          <w:kern w:val="2"/>
          <w:sz w:val="28"/>
          <w:szCs w:val="28"/>
          <w:lang w:bidi="hi-IN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проєкту рішення викласти в наступній редакції: «Про розроблення документацій із землеустрою, уточнення місця розташування земельних ділянок приватної та комунальної власності».</w:t>
      </w:r>
    </w:p>
    <w:p>
      <w:pPr>
        <w:pStyle w:val="Style18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текстову частину пункту 1 проєкту рішення підпунктом 1.3. стосовно надання згоди на виготовлення технічних документацій із землеустрою щодо поділу земельних ділянок комунальної власності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 «Земельні ділянки комунальної власності, стосовно яких надається згода на виготовлення технічних документацій із землеустрою щодо їх поділу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текстову частину пункту 1 проєкту рішення підпунктом 1.4. стосовно над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годи на виготовлення технічних документацій із землеустрою щодо об’єднання земельних ділянок комунальної власн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Земельні ділянки комунальної власності, стосовно яких надається згода на виготовлення технічних документацій із землеустрою щодо їх об’єднання»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текстову частину пункту 1 проєкту рішення підпунктом 1.5. стосовно надання дозволу на розроблення проєкту землеустрою щодо відведення земельної ділянки з метою зміни її цільового призначен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Юридична особа, якій надається дозвіл на розроблення проєкту землеустрою щодо відведення земельної ділянки з метою зміни її цільового призначенн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текстову частину пункту 1 проєкту рішення підпунктом 1.6. стосовно надання дозволів на розроблення проєктів землеустрою щодо відведення земельних діляно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Список юридичних та фізичних осіб, яким надаються дозволи на розроблення проєктів землеустрою щодо відведення земельних ділянок»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5z1">
    <w:name w:val="WW8Num45z1"/>
    <w:qFormat/>
    <w:rPr>
      <w:rFonts w:eastAsia="SimSun;宋体" w:cs="Times New Roman"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0z1">
    <w:name w:val="WW8Num50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1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4:33:00Z</dcterms:modified>
  <cp:revision>16</cp:revision>
  <dc:subject/>
  <dc:title>УКРАЇНА</dc:title>
</cp:coreProperties>
</file>