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2365689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8"/>
          <w:szCs w:val="28"/>
          <w:lang w:bidi="hi-IN"/>
        </w:rPr>
        <w:t xml:space="preserve">Про </w:t>
      </w:r>
      <w:r>
        <w:rPr>
          <w:sz w:val="28"/>
          <w:szCs w:val="28"/>
        </w:rPr>
        <w:t>затвердження технічних документацій із землеустрою щодо встановлення (відновлення) меж земельних ділянок в натурі (на місцевості) та передачу земельних ділянок у власність і користування громадянам у м. Житомирі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няти з розгляду сесії на довивче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38 дод.1  </w:t>
      </w:r>
      <w:r>
        <w:rPr>
          <w:b w:val="false"/>
          <w:i/>
          <w:sz w:val="28"/>
          <w:szCs w:val="28"/>
          <w:lang w:bidi="hi-IN"/>
        </w:rPr>
        <w:t>Обідовський Д.С.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 xml:space="preserve">вул. Радивілівська,138;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 xml:space="preserve">п.51 дод.1 Сарафенюк К.І., вул. Героїв Крут,49;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п.52 дод.1 Левицький В.Є., вул. Героїв Крут,50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додаток 1 проєкту рішення наступним пунктом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Чернишова Г.В., вул. Гоголівська,13.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eastAsia="SimSun;宋体" w:cs="Times New Roman"/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9z1">
    <w:name w:val="WW8Num39z1"/>
    <w:qFormat/>
    <w:rPr>
      <w:rFonts w:eastAsia="SimSun;宋体" w:cs="Times New Roman"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3z1">
    <w:name w:val="WW8Num43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1T15:09:00Z</dcterms:modified>
  <cp:revision>1588</cp:revision>
  <dc:subject/>
  <dc:title>УКРАЇНА</dc:title>
</cp:coreProperties>
</file>