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6197978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98 від 21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питання стосовно доповнення </w:t>
      </w:r>
      <w:r>
        <w:rPr>
          <w:sz w:val="28"/>
          <w:szCs w:val="28"/>
          <w:lang w:val="uk-UA"/>
        </w:rPr>
        <w:t xml:space="preserve">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затвердження документацій із землеустрою, надання згоди  на встановлення земельного сервітуту та надання права користування земельними ділянками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>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sz w:val="28"/>
          <w:szCs w:val="28"/>
          <w:lang w:val="uk-UA"/>
        </w:rPr>
        <w:t xml:space="preserve"> доповнити проєкт рішення пунктом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дати згоду на встановлення земельного сервітуту на частину земельної ділянки з кадастровим номером 1810136600:04:017:0007, площею 0,0500 га, на яку поширюється право сервітуту за кодом 07.10 – інші земельні сервітути (влаштування пожежного і господарського проїзду до запланованої забудови), за адресою: вул. Велика Бердичівська, 32, м.Житомир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ласти з Обслуговуючим кооперативом «Житлово-будівельний кооператив «Бульвар Житомир» договір про встановлення земельного сервітуту на частину земельної ділянки з кадастровим номером 1810136600:04:017:0007,  площею 0,0500 га, за адресою: вул.Велика Бердичівська, 32, м.Житомир, за кодом 07.10 – інші земельні сервітути (влаштування пожежного і господарського проїзду до запланованої забудови).»</w:t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0z1">
    <w:name w:val="WW8Num30z1"/>
    <w:qFormat/>
    <w:rPr>
      <w:rFonts w:eastAsia="SimSun;宋体" w:cs="Times New Roman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character" w:styleId="WW8Num3z6">
    <w:name w:val="WW8Num3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0T13:59:00Z</dcterms:modified>
  <cp:revision>1566</cp:revision>
  <dc:subject/>
  <dc:title>УКРАЇНА</dc:title>
</cp:coreProperties>
</file>