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9 січня 2023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Шевченко В.Р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Місюрова М.О., Кондратюк С.М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</w:t>
      </w:r>
      <w:r>
        <w:rPr>
          <w:rFonts w:eastAsia="SimSun;宋体"/>
          <w:sz w:val="28"/>
          <w:szCs w:val="28"/>
          <w:lang w:val="uk-UA" w:bidi="hi-IN"/>
        </w:rPr>
        <w:t>Арендарчук В.В. – директор департаменту освіти міської ради, Ковтуненко С.А. – заступник директора департаменту освіти міської ради;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Марцун О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 управління комунального господарства міської ради, Рогожин Д.В. – директор КП «Житомиртеплокомуненерго» Житомирської міської ради; Гуменюк А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  житлового господарства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Кравчук О.Б.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відділу по управлінню та приватизації комунально майна; Сичова В.М. – директор департаменту економічного розвитку міської ради; Черниш Є.М. – директор юридичного департаменту міської ради, Глазунов В.В. – начальник управління капітального будівництва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sz w:val="28"/>
          <w:szCs w:val="28"/>
          <w:lang w:bidi="hi-IN"/>
        </w:rPr>
        <w:t xml:space="preserve">: </w:t>
      </w:r>
      <w:r>
        <w:rPr>
          <w:rFonts w:eastAsia="SimSun;宋体" w:cs="Times New Roman" w:ascii="Times New Roman" w:hAnsi="Times New Roman"/>
          <w:b/>
          <w:sz w:val="28"/>
          <w:szCs w:val="28"/>
          <w:lang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sz w:val="28"/>
          <w:szCs w:val="28"/>
          <w:lang w:bidi="hi-IN"/>
        </w:rPr>
        <w:t xml:space="preserve"> – директор департаменту освіти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управління комунального господарства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23.09.2021 №286 «Про затвердження Правил благоустрою території Житомирської міської об’єднаної територіальної громади».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  житлового господарства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году на прийняття у власність Житомирської міської територіальної громади об’єкта незавершеного будівництва за адресою: м.Житомир, проїзд Скорульського, 6.</w:t>
      </w:r>
    </w:p>
    <w:p>
      <w:pPr>
        <w:pStyle w:val="Style18"/>
        <w:ind w:left="2694" w:hanging="15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 xml:space="preserve">Кравчук Олена Борисівн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– начальник відділу по управлінню та приватизації комунально майна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рипинення комунального підприємства «Футбольний клуб «Полісся» Житомирської міської ради шляхом ліквідації.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18"/>
        <w:ind w:left="2835" w:hanging="1701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в рішення міської ради «Про бюджет Житомирської міської територіальної громади на 2024 рік».</w:t>
      </w:r>
    </w:p>
    <w:p>
      <w:pPr>
        <w:pStyle w:val="Style18"/>
        <w:ind w:left="2552" w:hanging="1418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постійної коміс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3.7.2 «Забезпечення безоплатним харчуванням учнів пільгових категорій приватного християнського ліцею «Сяйво», приватного ліцею «Ор Авнер», Салезіянського приватного ліцею «Всесвіт» та ТОВ «ПРИВАТНИЙ ЛІЦЕЙ «АЙ ТІ СТЕП СКУЛ ЖИТОМИР» – назву заходу викласти в редакції: «Забезпечення безоплатним харчуванням учнів пільгових категорій приватного християнського ліцею «Сяйво» та Салезіянського приватного ліцею «Всесвіт» та визначити орієнтовний обсяг фінансування у сумі 424,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5 «Проведення додаткових корекційно-розвиткових занять для учнів інклюзивних класів Салезіянського приватного ліцею «Всесвіт» та Житомирського приватного християнського ліцею «Сяйво» за рахунок коштів місцевого бюджету» – визначити орієнтовний обсяг фінансування вказаного заходу у сумі 178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5.5.1 «Капітальний ремонт з встановленням електрогенераторної установки </w:t>
      </w:r>
      <w:r>
        <w:rPr>
          <w:sz w:val="28"/>
          <w:szCs w:val="28"/>
          <w:lang w:val="en-US"/>
        </w:rPr>
        <w:t>HIMOIN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SY</w:t>
      </w:r>
      <w:r>
        <w:rPr>
          <w:sz w:val="28"/>
          <w:szCs w:val="28"/>
        </w:rPr>
        <w:t xml:space="preserve">-40 </w:t>
      </w:r>
      <w:r>
        <w:rPr>
          <w:sz w:val="28"/>
          <w:szCs w:val="28"/>
          <w:lang w:val="uk-UA"/>
        </w:rPr>
        <w:t xml:space="preserve">в ДНЗ №10 за адресою: вулиця Михайла Грушевського, 89/97 м.Житомир» – доповнити програму вказаним заходом та визначити орієнтовний обсяг фінансування у сумі 249,987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позиції щод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до бюджету Житомирської міської територіальної громади на 2024 рік по департаменту освіти міської рад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ащення кабінетів «Захист України» ліцеїв громади для проведення домедичної підготовки учнів – 1 928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ремонтних робіт ДНЗ №71 та ДНЗ №46 – 1 387,9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департаменту бюджету та фінансів міської ради проводити остаточний розрахунок за виконані роботи по вказаним об’єктам за погодженням з 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Марцун О.В., Рогожин Д.В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2.41 «Реконструкція системи електропостачання котельні РК-8 з влаштуванням точки підключення когенераційної блочно-модульної установки </w:t>
      </w:r>
      <w:r>
        <w:rPr>
          <w:sz w:val="28"/>
          <w:szCs w:val="28"/>
          <w:lang w:val="en-US"/>
        </w:rPr>
        <w:t>Jenbach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MC</w:t>
      </w:r>
      <w:r>
        <w:rPr>
          <w:sz w:val="28"/>
          <w:szCs w:val="28"/>
          <w:lang w:val="uk-UA"/>
        </w:rPr>
        <w:t xml:space="preserve"> 312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  <w:lang w:val="uk-UA"/>
        </w:rPr>
        <w:t xml:space="preserve"> за адресою: просп. Миру, 22к в м.Житомир» – доповнити програму вказаним заходом та визначити орієнтовний обсяг фінансування у сумі 13 193 266,0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пропозиції щод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до бюджету Житомирської міської територіальної громади на 2024 рік по управлінню комунального господарст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генераторів КП «Житомиртеплокомуненерго» – 5 235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та встановлення надгробків, предметів ритуальної належності на могили воїнів, що загинули у період військової агресії російської федерації (КП СККПО) – 2 704,8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переоснащення котельні за адресою: м.Житомир, провулок Кавалерійський, 13 шляхом встановлення теплообмінного обладнання, в т.ч. ПКД (КП «Зеленбуд») – 1 560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ки до статутного капіталу суб’єктам господарювання, в т.ч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сонячних електростанцій на об’єктах КП «Житомирводоканал» м.Житомир (в тому числі виготовлення проєктної документації) – 17 600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методом санації каналізаційного колектору Д 800 мм на перехресті вулиць Київська та Івана Мазепи в м.Житомирі (КП «Житомирводоканал») – 1 500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водопровідної мережі від перехрестя вулиць Івана Гонти та Селецька до провулку Енергетичний в м.Житомир (КП «Житомирводоканал») – 1 500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ділянки водопровідної та каналізаційної мереж в м.Житомир по вул. Князів Острозьких, 112-118 (КП «Житомирводоканал») – 306,0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районної котельні РК-10 за адресою: м.Житомир, пров. 1-й Винокурний, 36а, шляхом встановлення термодинамічної установки органічного циклу Ренкіна (паливо-тріска деревини) коригування, в т.ч. здійснення технічного нагляду (КП ЖТКЕ) – -399,8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переоснащення котельні по вул. Офіцерська, 9 в м.Житомирі шляхом встановлення теплообмінного обладнання (КП ЖТКЕ) – 4 042,1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3.09.2021 №286 «Про затвердження Правил благоустрою території Житомирської міської об’єднаної територіальної громад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п.3.7 «Поточний ремонт нежитлових приміщень комунальної власності» – доповнити програму вказаним заходом та визначити орієнтовний обсяг фінансування у сумі 4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зняти з розгляду сесії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 п.1.4 «Розробка норм надання послуг з управління побутовими відходами» – доповнити програму вказаним заходом та визначити орієнтовний обсяг фінансування у сумі 1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году на прийняття у власність Житомирської міської територіальної громади об’єкта незавершеного будівництва за адресою: м.Житомир, проїзд Скорульського, 6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комунального підприємства «Футбольний клуб «Полісся» Житомирської міської ради шляхом ліквіда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розпоряджень міського голов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.2 «***** на придбання медичного обладнання» – назву заходу викласти в редакції: «***** на придбання медичного обладнання та проведення ремонтних робіт кабінету психологічної реабілітації» та збільшити орієнтовний обсяг фінансування на суму 1 305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.5 «Головному управлінню Національної поліції в Житомирській області для Управління превентивної діяльності на закупівлю комп’ютерної техніки, меблів (офісні столи, шафи, стільці), канцелярського приладдя» – доповнити програму вказаним заходом та визначити орієнтовний обсяг фінансування у сумі 550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 «Оплата послуг з приєднання до електричних мереж системи розподілу АТ «Житомиробленерго» – доповнити програму вказаним заходом та визначити орієнтовний обсяг фінансування у сумі 2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 ході обговорення питання голова комісії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ойсеєв Ю.В. </w:t>
      </w:r>
      <w:r>
        <w:rPr>
          <w:rFonts w:eastAsia="SimSun;宋体"/>
          <w:kern w:val="2"/>
          <w:sz w:val="28"/>
          <w:szCs w:val="28"/>
          <w:lang w:val="uk-UA" w:bidi="hi-IN"/>
        </w:rPr>
        <w:t>вніс пропозицію здійснити спільне виїзне засідання постійних комісій з питань бюджету, економічного розвитку, комунальної власності, підприємництва, торгівлі та залучення інвестицій та із соціально-гуманітарних питань до Житомирського базового військового шпиталю 31.01.2024 о 10:00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територіальної громади на 2024 рік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державного бюджету – 21 453,3 тис.грн., в т.ч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окрівлі травмо-урологічного відділення КП «Лікарня №1» Житомирської міської ради за адресою: м.Житомир, вул. Велика Бердичівська, 70 – 6 037,4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приміщень поліклініки №2 КП «Лікарня №1» ЖМР для розміщення амбулаторного реабілітаційного відділення за адресою: м.Житомир, площа Польова, 2 – 7 415,9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будівлі пологового корпусу КП «Лікарня №1» Житомирської міської ради за адресою: м.Житомир, вул. Велика Бердичівська, 70 – 7 827,5 тис.грн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на закупівлю засобів навчання для Ліцею №28 – 172,5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приміщень дошкільного навчального закладу №32 по вул. Якубовського, 10 в м.Житомирі – 556,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департаменту бюджету та фінансів міської ради проводити остаточний розрахунок за виконані роботи по вказаному об’єкту за погодженням з 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операційного блоку хірургічного корпусу КП «Лікарня №2» ім. В.П. Павлусенка» ЖМР за адресою: м.Житомир, вул. Р.Шухевича, 2а (коригування) (співфінансування субвенції з державного бюджету) – 5 125,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– 5 382,0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інженерних мереж модульного містечка для внутрішньо переміщених осіб за адресою: Житомирська область, Житомирський район, с.Вереси, вул. Смоківська – 564,9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– 5 046,7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– 4 266,2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покрівлі в житловому дитячому будинку сімейного типу за адресою: Житомирський район, с.Іванівка, вул. Санаторна, 4а, корпус 6 – 238,1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ехнічної інвентаризації об’єктів будівництва – 185,8 тис.грн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ертифікації енергетичної ефективності об’єктів будівництва – 15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та роботи з територіальної оборони – 3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агальну штатну чисельність виконавчих органів ради з 01.04.2024 року в кількості 497,5 одиниць. 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01-30T17:10:00Z</cp:lastPrinted>
  <dcterms:modified xsi:type="dcterms:W3CDTF">2024-02-05T11:51:00Z</dcterms:modified>
  <cp:revision>387</cp:revision>
  <dc:subject/>
  <dc:title>Протокол № 50</dc:title>
</cp:coreProperties>
</file>