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35305580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2068971648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03 від 29.01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та доповнень до Програми житлового господарства та поводження з відходами на території Житомирської міської територіальної громади на 2021-2025 роки та її затвердження в новій редакції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вказаний проєкт рішення та </w:t>
      </w:r>
      <w:r>
        <w:rPr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озділ 1 пункт 3.7 «Поточний ремонт нежитлових приміщень комунальної власності» (4 000,0 тис.грн.) – зняти з розгляду сесії вказану пропозицію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>Юрій МОЙСЕЄВ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01-30T16:48:00Z</cp:lastPrinted>
  <dcterms:modified xsi:type="dcterms:W3CDTF">2024-01-30T14:48:00Z</dcterms:modified>
  <cp:revision>58</cp:revision>
  <dc:subject/>
  <dc:title>УКРАЇНА</dc:title>
</cp:coreProperties>
</file>