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440408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459134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3.4 «Забезпечення потреби виборчих округів на об’єкти житлово-комунального господарства, за пропозиціями депутатів місцевих рад, за рахунок субвенції з обласного та районного бюджетів, з них…» –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b w:val="false"/>
          <w:i/>
          <w:sz w:val="28"/>
          <w:szCs w:val="28"/>
        </w:rPr>
        <w:t>в графі «Орієнтовний обсяг фінансування» вказати «в межах бюджетних призначень»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4.7 «Поточний ремонт нежитлових приміщень комунальної власності»</w:t>
      </w:r>
      <w:r>
        <w:rPr>
          <w:rFonts w:eastAsia="SimSun;宋体"/>
          <w:kern w:val="2"/>
          <w:sz w:val="28"/>
          <w:szCs w:val="28"/>
          <w:lang w:bidi="hi-IN"/>
        </w:rPr>
        <w:t xml:space="preserve"> – </w:t>
      </w:r>
      <w:r>
        <w:rPr>
          <w:b w:val="false"/>
          <w:sz w:val="28"/>
          <w:szCs w:val="28"/>
        </w:rPr>
        <w:t xml:space="preserve">назву заходу доповнити виразом </w:t>
      </w:r>
      <w:r>
        <w:rPr>
          <w:b w:val="false"/>
          <w:i/>
          <w:sz w:val="28"/>
          <w:szCs w:val="28"/>
        </w:rPr>
        <w:t>«в.т.ч. приміщень для розміщення поліцейських офіцерів громади»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управлінню житлового господарства міської ради на наступне засідання постійної комісії надати розрахунки потреби в коштах на облаштування перил в житловому будинку за адресою: вул. Лесі Українки, 40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3T14:04:00Z</dcterms:modified>
  <cp:revision>69</cp:revision>
  <dc:subject/>
  <dc:title>УКРАЇНА</dc:title>
</cp:coreProperties>
</file>