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925010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030232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згоди на прийняття в комунальну власність Житомирської міської територіальної громади квартир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пунктам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/>
      </w:pPr>
      <w:r>
        <w:rPr>
          <w:sz w:val="28"/>
          <w:szCs w:val="28"/>
          <w:lang w:val="uk-UA"/>
        </w:rPr>
        <w:t>трикімнатної квартири *** у житловому будинку *** по вул. ***, м. Житомир загальною площею – 66,26 кв.м.;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/>
      </w:pPr>
      <w:r>
        <w:rPr>
          <w:sz w:val="28"/>
          <w:szCs w:val="28"/>
          <w:lang w:val="uk-UA"/>
        </w:rPr>
        <w:t>трикімнатної квартири *** у житловому будинку *** по вул. ***, м. Житомир загальною площею – 67,3 кв.м.»</w:t>
      </w:r>
    </w:p>
    <w:p>
      <w:pPr>
        <w:pStyle w:val="Style17"/>
        <w:spacing w:before="0" w:after="0"/>
        <w:ind w:left="709" w:hanging="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Управління Служби безпеки України в Житомирській області: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contextualSpacing w:val="false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вокімнатної квартири *** у житловому будинку *** корпус *** по вул. *** у м. Житомирі загальною площею – 62,1 кв.м.»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6:20:00Z</cp:lastPrinted>
  <dcterms:modified xsi:type="dcterms:W3CDTF">2024-04-05T08:54:00Z</dcterms:modified>
  <cp:revision>71</cp:revision>
  <dc:subject/>
  <dc:title>УКРАЇНА</dc:title>
</cp:coreProperties>
</file>