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20790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302550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5 від 02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Заслухавши інформацію</w:t>
      </w:r>
      <w:r>
        <w:rPr>
          <w:sz w:val="28"/>
          <w:szCs w:val="28"/>
        </w:rPr>
        <w:t xml:space="preserve"> щодо здійснення забудови мікрорайону Корбутівка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директору КП «Житомирводоканал» Житомир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працювати питання щодо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:</w:t>
      </w:r>
    </w:p>
    <w:p>
      <w:pPr>
        <w:pStyle w:val="Style18"/>
        <w:numPr>
          <w:ilvl w:val="0"/>
          <w:numId w:val="3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тримання гарантійного листа від будівельної компанії «Інтергал-Буд» стосовно фінансування робіт по реконструкції каналізаційної насосної станції;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кладання з будівельною компанією </w:t>
      </w:r>
      <w:r>
        <w:rPr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Інтергал-Буд</w:t>
      </w:r>
      <w:r>
        <w:rPr>
          <w:sz w:val="28"/>
          <w:szCs w:val="28"/>
          <w:lang w:val="uk-UA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вестиційного договору про надання благодійної допомоги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управлінню комунального господарства міської ради та КП «Житомирводоканал» Житомир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готувати та надати на розгляд постійної комісії інформацію щодо стану мереж водопостачання та водовідведення мікрорайону Маліков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3-07T08:52:00Z</cp:lastPrinted>
  <dcterms:modified xsi:type="dcterms:W3CDTF">2024-04-03T07:22:00Z</dcterms:modified>
  <cp:revision>62</cp:revision>
  <dc:subject/>
  <dc:title>УКРАЇНА</dc:title>
</cp:coreProperties>
</file>