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675121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6560152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5 від 02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4 роки</w:t>
      </w:r>
      <w:r>
        <w:rPr>
          <w:b w:val="false"/>
          <w:sz w:val="28"/>
          <w:szCs w:val="28"/>
        </w:rPr>
        <w:t xml:space="preserve">»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директору КП «Житомиртеплокомуненерго» Житомирської міської ради підготувати та надати на розгляд постійної комісії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інформаці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щодо структури тарифу на теплову енергі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щодо суми коштів, яка була виділена з місцевого бюджету за останні три роки на розвиток КП «Житомиртеплокомуненерго» Житомирської міської ради та отримані результати від виконання всіх профінансованих заходів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3T12:05:00Z</cp:lastPrinted>
  <dcterms:modified xsi:type="dcterms:W3CDTF">2024-04-03T09:08:00Z</dcterms:modified>
  <cp:revision>64</cp:revision>
  <dc:subject/>
  <dc:title>УКРАЇНА</dc:title>
</cp:coreProperties>
</file>