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06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8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>квітня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Цимбалюк Л.В., Шевченко В.Р., Шевчук О.А., Шиманська Г.С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Клімінський В.А. – секретар міської ради; Ольшанська С.Г. – перший заступник міського голови з питань діяльності виконавчих органів ради; Місюрова М.О., Кондратюк С.М. – заступники міського голови з питань діяльності виконавчих органів ради; </w:t>
      </w:r>
      <w:r>
        <w:rPr>
          <w:rFonts w:eastAsia="SimSun;宋体"/>
          <w:kern w:val="2"/>
          <w:sz w:val="28"/>
          <w:szCs w:val="28"/>
          <w:lang w:val="uk-UA" w:bidi="hi-IN"/>
        </w:rPr>
        <w:t>Чвертняк О.В. – заступник директора департаменту бюджету та фінансів міської ради; Марцун О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>– начальник  управління комунального господарства міської ради; Рогожин Д.В. – директор КП «Житомиртеплокомуненерго» Житомирської міської ради; Гуменюк А.В.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начальник управління житлового господарства міської ради; Краснопір В.В. – директор департаменту соціальної політики міської ради; Сичова В.М. – директор департаменту економічного розвитку міської ради, Міщенко О.В. – </w:t>
      </w:r>
      <w:r>
        <w:rPr>
          <w:sz w:val="28"/>
          <w:szCs w:val="28"/>
          <w:lang w:val="uk-UA"/>
        </w:rPr>
        <w:t>депутат Житомирської районн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numPr>
          <w:ilvl w:val="0"/>
          <w:numId w:val="3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: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реконструкція системи електропостачання котельні РК-6 з влаштуванням підключення когенераційної установки Jenbacher JGS 320 GS-N.L. змонтованої в модульному нестаціонарному контейнері за адресою: вул. Жуйка, 12 в м. Житомир – 30 500,0 тис.грн.</w:t>
      </w:r>
    </w:p>
    <w:p>
      <w:pPr>
        <w:pStyle w:val="Style18"/>
        <w:ind w:left="2694" w:hanging="15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 міської ради</w:t>
      </w:r>
    </w:p>
    <w:p>
      <w:pPr>
        <w:pStyle w:val="Style18"/>
        <w:numPr>
          <w:ilvl w:val="0"/>
          <w:numId w:val="3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: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 xml:space="preserve">п.1.4 «Капітальний ремонт житлових будинків на умовах співфінансування, з них…» –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-</w:t>
      </w: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 xml:space="preserve"> 1 400,0 тис.грн.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.1.5 «Інші види капітального ремонту житлових будинків, а саме…» –1 400,0 тис.грн.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ремонт вхідної групи житлового будинку за адресою: вул. Лесі Українки, 40 (перила)</w:t>
      </w:r>
    </w:p>
    <w:p>
      <w:pPr>
        <w:pStyle w:val="Style18"/>
        <w:ind w:left="2694" w:hanging="15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К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18"/>
        <w:ind w:left="2694" w:hanging="15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</w:t>
      </w:r>
    </w:p>
    <w:p>
      <w:pPr>
        <w:pStyle w:val="Style18"/>
        <w:numPr>
          <w:ilvl w:val="0"/>
          <w:numId w:val="3"/>
        </w:numPr>
        <w:ind w:left="284" w:hanging="284"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змін до Програми для забезпечення виконання рішень суду на 2021-2025 роки.</w:t>
      </w:r>
    </w:p>
    <w:p>
      <w:pPr>
        <w:pStyle w:val="Style18"/>
        <w:ind w:left="2694" w:hanging="156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color w:val="292B2C"/>
          <w:sz w:val="28"/>
          <w:szCs w:val="28"/>
          <w:shd w:fill="FFFFFF" w:val="clear"/>
          <w:lang w:val="uk-UA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».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соціально-економічного і культурного розвитку Житомирської міської територіальної громади на 2024 рік.</w:t>
      </w:r>
    </w:p>
    <w:p>
      <w:pPr>
        <w:pStyle w:val="Style18"/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</w:p>
    <w:p>
      <w:pPr>
        <w:pStyle w:val="Style18"/>
        <w:numPr>
          <w:ilvl w:val="0"/>
          <w:numId w:val="3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иректор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епартаменту бюджету та фінансів міської ради</w:t>
      </w:r>
    </w:p>
    <w:p>
      <w:pPr>
        <w:pStyle w:val="Style18"/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позицією начальника управління капітального будівництва міської ради Глазунова В.В. включити до порядку денного питання «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до </w:t>
      </w:r>
      <w:r>
        <w:rPr>
          <w:sz w:val="28"/>
          <w:szCs w:val="28"/>
          <w:lang w:val="uk-UA"/>
        </w:rPr>
        <w:t>міської цільової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4–2026 роки» та розглянути його треті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рядок денний засідання постійної комісії «в цілому». 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А.В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4 «Капітальний ремонт житлових будинків на умовах співфінансування, з них…» – зменшити орієнтовний обсяг фінансування вказаного заходу на суму 1 4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5 «Інші види капітального ремонту житлових будинків, а саме…» – збільшити орієнтовний обсяг фінансування вказаного заходу на суму 1 400,0 тис.грн., із ни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5.5 «Капітальний ремонт та заміна електроосвітлення, силових проводок, приладів обліку, розподільчих щитів в житловому будинку по вул. Східна, 69 в м.Житомирі» – доповнити програму вказаним заходом та визначити орієнтовний обсяг фінансування у сумі 795,0 тис.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5.6 «Капітальний ремонт та заміна електроосвітлення, силових проводок, приладів обліку, розподільчих щитів в житловому будинку по вул. Східна, 73 в м.Житомирі» – доповнити програму вказаним заходом та визначити орієнтовний обсяг фінансування у сумі 605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і пропозиції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нести відповідні зміни до місцевого бюджету на 2024 рік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ході обговорення питання </w:t>
      </w:r>
      <w:r>
        <w:rPr>
          <w:b/>
          <w:sz w:val="28"/>
          <w:szCs w:val="28"/>
          <w:lang w:val="uk-UA"/>
        </w:rPr>
        <w:t>Гуменюк А.В.</w:t>
      </w:r>
      <w:r>
        <w:rPr>
          <w:sz w:val="28"/>
          <w:szCs w:val="28"/>
          <w:lang w:val="uk-UA"/>
        </w:rPr>
        <w:t xml:space="preserve"> доповів щодо необхідної суми коштів для проведення ремонту вхідної групи житлового будинку за адресою: вул. Лесі Українки, 40, а саме: встановлення поручнів на сходових маршах в під’їзді №1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3.5 «Придбання матеріалів та виконання  поточного ремонту житлових будинків (покрівля, мережа водопостачання, заміна вікон, вхідних дверей, зливова каналізація) та прибудинкових територій з благоустроєм» – доповнити назву заходу виразом </w:t>
      </w:r>
      <w:r>
        <w:rPr>
          <w:i/>
          <w:sz w:val="28"/>
          <w:szCs w:val="28"/>
          <w:lang w:val="uk-UA"/>
        </w:rPr>
        <w:t>«поручні сходових маршів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орієнтовний обсяг фінансування вказаного заходу на суму 15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з місцевого бюджету кошти у сумі 15,0 тис.грн. на його виконання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Будівництво (реконструкція, капітальний ремонт) об’єктів комунальної власності Житомирської міської об'єднаної територіальної громади на 2024–2026 роки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Глазунов В.В., Ольшанська С.Г. доповіли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даткові пропо зиції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7.6.3 «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Житомирська область, Житомирський район, с.Вереси, вул. Смоківська (в т.ч. ПКД)» – доповнити програму вказаним заходом та визначити орієнтовний обсяг фінансування у сумі 4 100,0 тис.грн.  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4 100,0 тис.грн. на виконання вказаного заходу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2.1.27 «Нове будівництво теплової мережі від ТК-31 до будівлі ЖДНЗ №15 за адресою: вул. Старочуднівська, 4а а м.Житомир (в т.ч. ПКД)» – назву заходу викласти в редакції: «Нове будівництво теплової мережі від ТК-31 до будівлі ЖДНЗ №15 </w:t>
      </w:r>
      <w:r>
        <w:rPr>
          <w:i/>
          <w:sz w:val="28"/>
          <w:szCs w:val="28"/>
          <w:lang w:val="uk-UA"/>
        </w:rPr>
        <w:t>з встановленням ІТП</w:t>
      </w:r>
      <w:r>
        <w:rPr>
          <w:sz w:val="28"/>
          <w:szCs w:val="28"/>
          <w:lang w:val="uk-UA"/>
        </w:rPr>
        <w:t xml:space="preserve"> за адресою: вул. Старочуднівська, 4а в м.Житомир ( в т.ч. ПКД)» та збільшити орієнтовний обсяг фінансування вказаного заходу на суму 3 538,252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для забезпечення виконання рішень суду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пір В.В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погашення заборгованості за судовим рішенням на користь Д’яченко А.М. по справі №240/16447/20 за рахунок коштів, передбачених для забезпечення потреб виборчого округу – доповнити програму вказаним заходом та визначити орієнтовний обсяг фінансування у сумі 1,3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1 262,67 грн. на виконання вказаного захо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b/>
          <w:color w:val="292B2C"/>
          <w:sz w:val="28"/>
          <w:szCs w:val="28"/>
          <w:shd w:fill="FFFFFF" w:val="clear"/>
          <w:lang w:val="uk-UA"/>
        </w:rPr>
        <w:t>Про внесення змін та доповнень до міської цільової програми «Муніципальний енергетичний план Житомирської міської територіальної громади на 2021-2024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шанська С.Г., Сичова В.М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внесення змін до </w:t>
      </w:r>
      <w:r>
        <w:rPr>
          <w:b/>
          <w:sz w:val="28"/>
          <w:szCs w:val="28"/>
          <w:lang w:val="uk-UA"/>
        </w:rPr>
        <w:t>Програми соціально-економічного і культурного розвитку Житомирської міської територіальної громади на 2024 рік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Ольшанська С.Г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рийняти вказаний проєкт рішення «за основу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офісних меблів та комп’ютерної техніки для облаштування приміщення Рекрутингового центру – доповнити програму вказаним заходом та визначити орієнтовний обсяг фінансування у сумі 332,54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332,540 тис.грн. на виконання вказаного захо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644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юрова М.О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5.2 «Оплата транспортних послуг дитячим та підлітковим колективам мистецьких закладів на всеукраїнські та міжнародні конкурси/фестивалі» – збільшити орієнтовний обсяг фінансування вказаного заходу на суму 65,0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</w:t>
      </w:r>
    </w:p>
    <w:p>
      <w:pPr>
        <w:pStyle w:val="Normal"/>
        <w:widowControl w:val="false"/>
        <w:autoSpaceDE w:val="false"/>
        <w:ind w:right="-5" w:hanging="0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Марцун О.В., Рогожин Д.В., Кондратюк С.М. доповіли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Додаткова пропозиція щодо внесення змін до програми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еконструкція системи електропостачання котельні РК-6 з влаштуванням підключення когенераційної установки </w:t>
      </w:r>
      <w:r>
        <w:rPr>
          <w:rFonts w:eastAsia="SimSun;宋体"/>
          <w:kern w:val="2"/>
          <w:sz w:val="28"/>
          <w:szCs w:val="28"/>
          <w:lang w:val="en-US" w:bidi="hi-IN"/>
        </w:rPr>
        <w:t>Jenbacher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en-US" w:bidi="hi-IN"/>
        </w:rPr>
        <w:t>JGS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320 </w:t>
      </w:r>
      <w:r>
        <w:rPr>
          <w:rFonts w:eastAsia="SimSun;宋体"/>
          <w:kern w:val="2"/>
          <w:sz w:val="28"/>
          <w:szCs w:val="28"/>
          <w:lang w:val="en-US" w:bidi="hi-IN"/>
        </w:rPr>
        <w:t>GS</w:t>
      </w:r>
      <w:r>
        <w:rPr>
          <w:rFonts w:eastAsia="SimSun;宋体"/>
          <w:kern w:val="2"/>
          <w:sz w:val="28"/>
          <w:szCs w:val="28"/>
          <w:lang w:val="uk-UA" w:bidi="hi-IN"/>
        </w:rPr>
        <w:t>-</w:t>
      </w:r>
      <w:r>
        <w:rPr>
          <w:rFonts w:eastAsia="SimSun;宋体"/>
          <w:kern w:val="2"/>
          <w:sz w:val="28"/>
          <w:szCs w:val="28"/>
          <w:lang w:val="en-US" w:bidi="hi-IN"/>
        </w:rPr>
        <w:t>N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  <w:r>
        <w:rPr>
          <w:rFonts w:eastAsia="SimSun;宋体"/>
          <w:kern w:val="2"/>
          <w:sz w:val="28"/>
          <w:szCs w:val="28"/>
          <w:lang w:val="en-US" w:bidi="hi-IN"/>
        </w:rPr>
        <w:t>L</w:t>
      </w:r>
      <w:r>
        <w:rPr>
          <w:rFonts w:eastAsia="SimSun;宋体"/>
          <w:kern w:val="2"/>
          <w:sz w:val="28"/>
          <w:szCs w:val="28"/>
          <w:lang w:val="uk-UA" w:bidi="hi-IN"/>
        </w:rPr>
        <w:t>. змонтованої в модульному нестаціонарному контейнері за адресою: вул. Жуйка, 12 в м. Житомир – доповнити програму вказаним заходом та визначити орієнтовний обсяг фінансування у сумі 30 5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з місцевого бюджету кошти у сумі 12 000,0 тис.грн. на виконання вказаного заходу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бюджету та фінансів міської ради фінансування даного заходу здійснювати за погодженням з постійною комісією з питань бюджету, економічного розвитку, комунальної власності, підприємництва, торгівлі та залучення інвестицій.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Ольшанська С.Г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місцевого бюджету на 2024 рі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ямування фактично досягнутої економії бюджетних асигнувань, виділених на оплату теплової енергії у 2023 році на здійснення заходів з енергозбереження – 375,0 тис.грн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підтримка на заходи, пов’язані з діяльністю підприємства КП «Центр інвестицій» Житомирської міської ради – 27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та роботи з територіальної оборони – 80 0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державному бюджету – 7 4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операційного блоку хірургічного корпусу КП «Лікарня №2 ім. В.П. Павлусенка» ЖМР за адресою: м.Житомир, вул. Р.Шухевча, 2а (коригування) – 22 000,0 тис.грн. </w:t>
      </w:r>
      <w:r>
        <w:rPr>
          <w:i/>
          <w:sz w:val="28"/>
          <w:szCs w:val="28"/>
          <w:lang w:val="uk-UA"/>
        </w:rPr>
        <w:t>(субвенція з державного бюджету)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відшкодування понесених витрат Житомирською міською територіальною громадою на дітей, які зареєстровані на території Оліївської сільської ради та відвідують загальноосвітні заклади м.Житомира – 500,0 тис.грн. </w:t>
      </w:r>
      <w:r>
        <w:rPr>
          <w:i/>
          <w:sz w:val="28"/>
          <w:szCs w:val="28"/>
          <w:lang w:val="uk-UA"/>
        </w:rPr>
        <w:t>(субвенція з Оліївської сільської територіальної громади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відшкодування понесених витрат Житомирською міською територіальною громадою на дітей, які зареєстровані на території Оліївської сільської ради та відвідують дошкільні заклади м.Житомира – 1 500,0 тис.грн. </w:t>
      </w:r>
      <w:r>
        <w:rPr>
          <w:i/>
          <w:sz w:val="28"/>
          <w:szCs w:val="28"/>
          <w:lang w:val="uk-UA"/>
        </w:rPr>
        <w:t>(субвенція з Оліївської сільської територіальної громади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тові кошти Європейського Союзу для реалізації проєкту «Підтримка ЄС у забезпеченні житлом внутрішньо переміщених осіб у Житомирі» – 96 687,3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нтові кошти </w:t>
      </w:r>
      <w:r>
        <w:rPr>
          <w:sz w:val="28"/>
          <w:szCs w:val="28"/>
          <w:lang w:val="en-US"/>
        </w:rPr>
        <w:t>Unit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atio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evelopme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ogramme</w:t>
      </w:r>
      <w:r>
        <w:rPr>
          <w:sz w:val="28"/>
          <w:szCs w:val="28"/>
          <w:lang w:val="uk-UA"/>
        </w:rPr>
        <w:t xml:space="preserve"> для реалізації проєктної ініціативи «Лабораторія підприємництва» (Центр професійно-технічної освіти м.Житомира) – 7 600,0 тис.грн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СЛУХАЛИ: інформацію щодо оголошення комунальним підприємством «Житомирводоканал» Житомирської міської ради тендеру на послуги колекторських агентств зі зменшення заборгованості боржників замовника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міського голови з питань діяльності виконавчих органів ради розглянути доцільність залучення комунальним підприємством «Житомирводоканал» Житомирської міської ради колекторських агентств зі зменшення заборгованості боржників замовника та проінформувати постійну комісію про результати розгляду даного пит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ести питання залучення комунальним підприємством «Житомирводоканал» Житомирської міської ради колекторських агентств зі зменшення заборгованості боржників замовника на розгляд Наглядової ради КП «Житомирводоканал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7, 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04-04T11:29:00Z</cp:lastPrinted>
  <dcterms:modified xsi:type="dcterms:W3CDTF">2024-04-09T12:30:00Z</dcterms:modified>
  <cp:revision>714</cp:revision>
  <dc:subject/>
  <dc:title>Протокол № 50</dc:title>
</cp:coreProperties>
</file>