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60802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024326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у міського голови з питань діяльності виконавчих органів ради розглянути доцільність залучення комунальним підприємством «Житомирводоканал» Житомирської міської ради колекторських агентств зі зменшення заборгованості боржників замовника та проінформувати постійну комісію про результати розгляду даного питанн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нести питання залучення комунальним підприємством «Житомирводоканал» Житомирської міської ради колекторських агентств зі зменшення заборгованості боржників замовника на розгляд Наглядової ради КП «Житомирводоканал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9T15:24:00Z</cp:lastPrinted>
  <dcterms:modified xsi:type="dcterms:W3CDTF">2024-04-09T12:25:00Z</dcterms:modified>
  <cp:revision>80</cp:revision>
  <dc:subject/>
  <dc:title>УКРАЇНА</dc:title>
</cp:coreProperties>
</file>