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679964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3700197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до рішення міської ради від 21.12.2023 №969 «Про бюджет Житомирської міської територіальної громади на 2024 рік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пропозиції щодо внесення змін до бюджету Житомирської міської територіальної громади на 2024 рік, що додаються;</w:t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</w:tabs>
        <w:ind w:left="0"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>внести зміни до бюджету Житомирської міської територіальної громади на 2024 рік за рахунок субвенцій з державного та місцевих бюджетів, які надійдуть на дату скликання сорок першої сесії восьмого скликання Житомирської міської рад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доповнити пункт 15 рішення Житомирської міської ради від 21.12.2023р. №969 «Про бюджет Житомирської міської територіальної громади на 2024 рік» (із змінами) абзацом наступного змісту:</w:t>
      </w:r>
    </w:p>
    <w:p>
      <w:pPr>
        <w:pStyle w:val="Normal"/>
        <w:tabs>
          <w:tab w:val="clear" w:pos="709"/>
          <w:tab w:val="left" w:pos="851" w:leader="none"/>
        </w:tabs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«Дозволити виконавчому комітету Житомирської міської ради упродовж бюджетного року за погодженням з постійною комісією міської ради з питань бюджету, економічного розвитку, комунальної власності, підприємництва, торгівлі та залучення інвестицій вносити зміни до бюджету Житомирської міської територіальної громади на 2024 рік за рахунок субвенцій з державного та місцевих бюджетів (в тому числі перерозподіл) з наступним  внесенням змін до бюджету громади на сесії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54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/>
      <w:i w:val="false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SimSun;宋体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SimSun;宋体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15:00Z</cp:lastPrinted>
  <dcterms:modified xsi:type="dcterms:W3CDTF">2024-05-29T12:16:00Z</dcterms:modified>
  <cp:revision>86</cp:revision>
  <dc:subject/>
  <dc:title>УКРАЇНА</dc:title>
</cp:coreProperties>
</file>