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024810857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41312687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7 від 21.05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iCs/>
          <w:kern w:val="2"/>
          <w:sz w:val="28"/>
          <w:szCs w:val="28"/>
          <w:lang w:bidi="hi-IN"/>
        </w:rPr>
        <w:t>Про внесення змін та доповнень до Цільової програми розвитку охорони здоров’я  Житомирської міської об’єднаної територіальної громади на 2021-2025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7.21 «Реконструкція 1-го поверху будівлі хірургічного корпусу з встановленням ангіографу КП «Лікарня №2 ім В.П. Павлусенка» ЖМР за адресою: м.Житомир, вул. Романа Шухевича, 2а (у т.ч. виготовлення ПКД)» – </w:t>
      </w:r>
      <w:r>
        <w:rPr>
          <w:b w:val="false"/>
          <w:i/>
          <w:sz w:val="28"/>
          <w:szCs w:val="28"/>
        </w:rPr>
        <w:t xml:space="preserve">назву заходу викласти в редакції: «Реконструкція 1-го поверху будівлі хірургічного корпусу </w:t>
      </w:r>
      <w:r>
        <w:rPr>
          <w:b w:val="false"/>
          <w:i/>
          <w:sz w:val="28"/>
          <w:szCs w:val="28"/>
          <w:u w:val="single"/>
        </w:rPr>
        <w:t>з придбанням</w:t>
      </w:r>
      <w:r>
        <w:rPr>
          <w:b w:val="false"/>
          <w:i/>
          <w:sz w:val="28"/>
          <w:szCs w:val="28"/>
        </w:rPr>
        <w:t xml:space="preserve"> та встановленням ангіографа КП «Лікарня №2 ім В.П. Павлусенка» ЖМР за адресою: м.Житомир, вул. Романа Шухевича, 2а (у т.ч. виготовлення ПКД)» та визначити орієнтовний обсяг фінансування вказаного заходу у сумі </w:t>
      </w:r>
      <w:r>
        <w:rPr>
          <w:sz w:val="28"/>
          <w:szCs w:val="28"/>
        </w:rPr>
        <w:t>57 000,0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7.26 «Реконструкція частини 1-го поверху дитячої поліклініки для облаштування бактерелогічної лабораторії КП «Лікарня №2 ім В.П. Павлусенка» ЖМР за адресою: м.Житомир, вул. Святослава Ріхтера, 23» – </w:t>
      </w:r>
      <w:r>
        <w:rPr>
          <w:b w:val="false"/>
          <w:i/>
          <w:sz w:val="28"/>
          <w:szCs w:val="28"/>
        </w:rPr>
        <w:t>визначити орієнтовний обсяг фінансування вказаного заходу у сумі</w:t>
      </w:r>
      <w:r>
        <w:rPr>
          <w:sz w:val="28"/>
          <w:szCs w:val="28"/>
        </w:rPr>
        <w:t xml:space="preserve"> 6 123,5 тис.грн.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7.29 «Капітальний ремонт «Бактеріологічного відділу клініко-діагностичної лабораторії» КП «Лікарня №1» Житомирської міської ради за адресою: м.Житомир, вул. Велика Бердичівська, 70» – </w:t>
      </w:r>
      <w:r>
        <w:rPr>
          <w:b w:val="false"/>
          <w:i/>
          <w:sz w:val="28"/>
          <w:szCs w:val="28"/>
        </w:rPr>
        <w:t>доповнити програму вказаним заходом та визначити орієнтовний обсяг фінансування у сумі</w:t>
      </w:r>
      <w:r>
        <w:rPr>
          <w:sz w:val="28"/>
          <w:szCs w:val="28"/>
        </w:rPr>
        <w:t xml:space="preserve"> 6 269,7 тис.грн.</w:t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85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SimSun;宋体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5-28T14:34:00Z</cp:lastPrinted>
  <dcterms:modified xsi:type="dcterms:W3CDTF">2024-05-28T11:35:00Z</dcterms:modified>
  <cp:revision>83</cp:revision>
  <dc:subject/>
  <dc:title>УКРАЇНА</dc:title>
</cp:coreProperties>
</file>