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токол №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7513" w:right="-143" w:hanging="283"/>
        <w:jc w:val="both"/>
        <w:rPr/>
      </w:pPr>
      <w:r>
        <w:rPr>
          <w:b/>
          <w:i/>
          <w:sz w:val="28"/>
          <w:szCs w:val="28"/>
          <w:lang w:val="uk-UA"/>
        </w:rPr>
        <w:t>08 квітня 2024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43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5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Клімінський В.А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секретар міської ради; </w:t>
      </w:r>
      <w:r>
        <w:rPr>
          <w:color w:val="00000A"/>
          <w:sz w:val="28"/>
          <w:szCs w:val="28"/>
          <w:lang w:val="uk-UA"/>
        </w:rPr>
        <w:t xml:space="preserve">Кондратюк С.М., Місюрова М.О. </w:t>
      </w:r>
      <w:r>
        <w:rPr>
          <w:rFonts w:eastAsia="SimSun;宋体"/>
          <w:kern w:val="2"/>
          <w:sz w:val="28"/>
          <w:szCs w:val="28"/>
          <w:lang w:val="uk-UA" w:bidi="hi-IN"/>
        </w:rPr>
        <w:t>– заступники міського голови з питань діяльності виконавчих органів ради;</w:t>
      </w:r>
      <w:r>
        <w:rPr>
          <w:color w:val="00000A"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втуненко С.А. – заступник директора  департаменту освіти міської ради; Краснопір В.В. – директор департаменту соціальної політики міської ради; </w:t>
      </w:r>
      <w:r>
        <w:rPr>
          <w:color w:val="00000A"/>
          <w:sz w:val="28"/>
          <w:szCs w:val="28"/>
          <w:lang w:val="uk-UA"/>
        </w:rPr>
        <w:t xml:space="preserve">Черниш Є.М. – директор юридичного департаменту міської ради; Колодій І.К. – начальник управління культур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ідківський М.В. – начальник управління з питань надзвичайних ситуацій та цивільного захисту населення міської ради; Марцун О.В. – начальник управління комунального господарства міської ради; Гуменюк А.В. – начальник управління житлового господарства; Глазунов В.В. – начальник  управління капітального будівництва міської ради; Кравчук О.Б. – начальник відділу по управлінню та приватизації комунального майна міської ради; Сичова В.М. – директор департаменту економічного розвитку міської ради; Чвертняк О.В. – заступник директора департаменту бюджету та фінансів міської ради; Міщенко О.В. – </w:t>
      </w:r>
      <w:r>
        <w:rPr>
          <w:sz w:val="28"/>
          <w:szCs w:val="28"/>
          <w:lang w:val="uk-UA"/>
        </w:rPr>
        <w:t>депутат Житомирської районної ради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ind w:left="0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20"/>
        <w:jc w:val="both"/>
        <w:rPr>
          <w:rFonts w:ascii="Times New Roman" w:hAnsi="Times New Roman" w:eastAsia="SimSun;宋体" w:cs="Times New Roman"/>
          <w:color w:val="00000A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color w:val="00000A"/>
          <w:kern w:val="2"/>
          <w:sz w:val="28"/>
          <w:szCs w:val="28"/>
          <w:lang w:val="uk-UA" w:bidi="hi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– директор  департаменту освіти міської ради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Програми підвищення стійкості Житомирської міської територіальної громади до кризових ситуацій на 2024-2026 роки.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 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и.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  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 </w:t>
      </w:r>
    </w:p>
    <w:p>
      <w:pPr>
        <w:pStyle w:val="Style20"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ів комунальних підприємств Житомирської міської ради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затвердження «Схеми теплопостачання міста Житомира»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пинення комунального підприємства «Житомирміськгаз» Житомирської міської ради шляхом ліквідації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рийняття в комунальну власність Житомирської міської територіальної громади матеріальних цінностей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;  </w:t>
      </w:r>
    </w:p>
    <w:p>
      <w:pPr>
        <w:pStyle w:val="Style20"/>
        <w:ind w:left="2410" w:firstLine="142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10.11.2020 №2066.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лещук Інна Серг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організаційно-протокольної роботи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риватизацію нежитлового приміщення за адресою: м. Житомир, вул. Чуднівська, 92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доповнення в рішення міської ради від 21.12.2023 №1029 та приватизацію нежитлового приміщення за адресою: м. Житомир, вул. Шевченка, 24, приміщення 1003.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риватизацію гаража за адресою: м. Житомир, пров. 2-й Чуднівський, 14б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риватизацію об’єкта незавершеного будівництва (гараж з підвалом) за адресою: м. Житомир, пров. 2-й Чуднівський, 14в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дачу майнового комплексу та земельної ділянки у державну власність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ереліку об’єктів нерухомого майна, що є власністю Житомирської міської територіальної громади.</w:t>
      </w:r>
    </w:p>
    <w:p>
      <w:pPr>
        <w:pStyle w:val="Style20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ерелік матеріальних та нематеріальних активів, що є власністю Житомирської міської територіальної громади, та передачу їх на баланс.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Звіт міського голови щодо здійснення державної регуляторної політики виконавчими органами Житомирської міської ради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иконання Програми соціально-економічного і культурного розвитку Житомирської міської територіальної громади за 2023 рік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Програми соціально-економічного і культурного розвитку Житомирської міської територіальної громади на 2024 рік. 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20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–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  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иректор департаменту бюджету та фінансів міської ради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ернення до Комітету Верховної Ради України з питань правоохоронної діяльності щодо політичних переслідувань Героя-розвідника Червінського Р.Г.</w:t>
      </w:r>
    </w:p>
    <w:p>
      <w:pPr>
        <w:pStyle w:val="Style20"/>
        <w:ind w:left="2410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20"/>
        <w:ind w:left="3969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ind w:left="50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ро формування порядку денного засідання коміс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Черняхович О.М. вніс пропозицію включити до порядку денного та розглянути першим проєкт рішення «Про внесення змін до списків присяжни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комісії «в цілому» з врахуванням вказаної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списків присяжних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иш Є.М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sz w:val="28"/>
          <w:szCs w:val="28"/>
          <w:lang w:val="uk-UA"/>
        </w:rPr>
        <w:t>Звернення до Комітету Верховної Ради України з питань правоохоронної діяльності щодо політичних переслідувань Героя-розвідника Червінського Р.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не підтримали вказане зверн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1, «проти» – 0, «утримались» – 2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4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туненко С.А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.15.3.1 «Реалізація проєкту «Лабораторія підприємства». Реконструкція частини приміщення будівлі лабораторного корпусу за адресою: м.Житомир, вул. Селецька, 5, в т.ч. виготовлення ПКД, а також закупівля виробничого та супутнього обладнання і матеріалів. Центр професійно-технічної освіти м.Житомира» – назву заходу викласти в редакції: «Реалізація проєкту «Лабораторія підприємництва» (Центр професійно-технічної освіти м.Житомира)» та визначити орієнтовний обсяг фінансування вказаного заходу у сумі 15 560,0 тис.грн., в т.ч.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п.15.3.1.1 «Капітальний ремонт частини приміщення І-го поверху учбово-лабораторного корпусу (літера «Р») Центру професійно-технічної освіти м.Житомира за адресою: м.Житомир, вул. Селецька, 5, в т.ч. виготовлення ПКД (співфінансування міжнародного проєкту)» – доповнити програму вказаним заходом та визначити орієнтовний обсяг фінансування у сумі: 2 450,0 тис.грн. (джерела фінансування – місцевий бюджет (співфінансування міжнародного проєкту), 1800,0 тис.грн. (джерела фінансування – надходження в рамках програм допомоги урядів іноземних держав, міжнародних організацій, донорських установ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п.15.3.1.2 «Закупівля виробничого та супутнього обладнання тощо (основні засоби)» – доповнити програму вказаним заходом та визначити орієнтовний обсяг фінансування у сумі 10 745,0 тис.грн.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п.15.3.1.3 «Закупівля інструментів, меблів, інвентарю, матеріалів тощо (в т.ч. малоцінні та швидкозношувані предмети)» – доповнити програму вказаним заходом та визначити орієнтовний обсяг фінансування у сумі 565,0 тис.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.15.6.1 «Виготовлення  проєктно-кошторисної документації по об’єкту «Реконструкція частини приміщень будівлі ліцею №4 для облаштування тимчасового укриття за адресою: м.Житомир, вул. Троянівська, 26» – доповнити програму вказаним заходом та визначити орієнтовний обсяг фінансування у сумі 344,328 тис.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рахувати в проєкті рішення пропозиції щодо 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у сумі 3 655,7 тис.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правити звернення до Кабінету Міністрів України та Верховної Ради України стосовно необхідності врегулювання діяльності наукових ліцеїв державної форми власності та викласти його окремим додатком до проєкту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снопір В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для забезпечення виконання рішень суду на 2021-2025 роки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снопір В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 доповнити програму заходом «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» та визначити орієнтовний обсяг фінансування у сумі 1,3 тис.грн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Комплексної цільової програми «Культурний простір Житомирської міської об’єднаної територіальної громади» на 2021-2025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юрова М.О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Програми підвищення стійкості Житомирської міської територіальної громади до кризових ситуацій на 2024-2026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дківський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національного спротиву Житомирської міської територіальної громади на 2022-2024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дківський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менюк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 xml:space="preserve">п.3.4 </w:t>
      </w:r>
      <w:r>
        <w:rPr>
          <w:rFonts w:eastAsia="SimSun;宋体"/>
          <w:i/>
          <w:kern w:val="2"/>
          <w:sz w:val="28"/>
          <w:szCs w:val="28"/>
          <w:lang w:bidi="hi-IN"/>
        </w:rPr>
        <w:t>«Забезпечення потреби виборчих округів на об’єкти житлово-комунального господарства, за пропозиціями депутатів місцевих рад, за рахунок субвенції з обласного та районного бюджетів, з них…»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sz w:val="28"/>
          <w:szCs w:val="28"/>
        </w:rPr>
        <w:t>в графі «Орієнтовний обсяг фінансування» вказа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«в межах бюджетних призначень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4.7. </w:t>
      </w:r>
      <w:r>
        <w:rPr>
          <w:i/>
          <w:sz w:val="28"/>
          <w:szCs w:val="28"/>
          <w:lang w:val="uk-UA"/>
        </w:rPr>
        <w:t xml:space="preserve">«Поточний ремонт нежитлових приміщень комунальної власності» </w:t>
      </w:r>
      <w:r>
        <w:rPr>
          <w:sz w:val="28"/>
          <w:szCs w:val="28"/>
          <w:lang w:val="uk-UA"/>
        </w:rPr>
        <w:t xml:space="preserve">назву заходу доповнити виразом </w:t>
      </w:r>
      <w:r>
        <w:rPr>
          <w:i/>
          <w:sz w:val="28"/>
          <w:szCs w:val="28"/>
          <w:u w:val="single"/>
          <w:lang w:val="uk-UA"/>
        </w:rPr>
        <w:t>«в.т.ч. приміщень для розміщення поліцейських офіцерів громади»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иділити кошти з місцевого бюджету в сумі </w:t>
      </w:r>
      <w:r>
        <w:rPr>
          <w:b/>
          <w:sz w:val="28"/>
          <w:szCs w:val="28"/>
          <w:lang w:val="uk-UA"/>
        </w:rPr>
        <w:t>2 150,0 тис.грн.</w:t>
      </w:r>
      <w:r>
        <w:rPr>
          <w:sz w:val="28"/>
          <w:szCs w:val="28"/>
          <w:lang w:val="uk-UA"/>
        </w:rPr>
        <w:t xml:space="preserve"> на виконання його викона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надання згоди на прийняття в комунальну власність Житомирської міської територіальної громади квартир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менюк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на прийняття в комунальну власність Житомирської міської об’єднаної територіальної громади з державної власності, в особі квартирно-експлуатаційного відділу м.Житомир Міністерства оборони Україн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трикімнатної</w:t>
      </w:r>
      <w:r>
        <w:rPr>
          <w:sz w:val="28"/>
          <w:szCs w:val="28"/>
          <w:lang w:val="uk-UA"/>
        </w:rPr>
        <w:t xml:space="preserve"> квартири №…. у житловому будинку №….. по вул. …….., м. Житомир, загальною площею - …… кв.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трикімнатної</w:t>
      </w:r>
      <w:r>
        <w:rPr>
          <w:sz w:val="28"/>
          <w:szCs w:val="28"/>
          <w:lang w:val="uk-UA"/>
        </w:rPr>
        <w:t xml:space="preserve"> квартири №…… у житловому будинку №……. по вул……, м. Житомир,  загальною площею – …… кв.м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на прийняття в комунальну власність Житомирської міської об’єднаної територіальної громади з державної власності, в особі Управління Служби безпеки України в Житомирській област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двокімнатної квартири №…… у житловому будинку №…….корпус ….. по вул. ……, у м. Житомирі, загальною площею – …кв.м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азунов В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п.7.6.3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</w:t>
      </w:r>
      <w:r>
        <w:rPr>
          <w:bCs/>
          <w:sz w:val="28"/>
          <w:szCs w:val="28"/>
        </w:rPr>
        <w:t>Смоківська (в т.ч. ПКД)» – доповнити програму вказаним заходом та визначити орієнтовний обсяг фінансування вказаного заходу у сумі 4 100,0 тис.грн.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.2.1.27 «Нове будівництво теплової мережі від ТК-31 до будівлі ЖДНЗ №15 за адресою: вул. Старочуднівська, 4а а м.Житомир (в т.ч. ПКД)» – назву заходу викласти в редакції: «Нове будівництво теплової мережі від ТК-31 до будівлі ЖДНЗ №15 з встановленням ІТП за адресою: вул. Старочуднівська, 4а в м.Житомир ( в т.ч. ПКД)» та збільшити орієнтовний обсяг фінансування вказаного заходу на суму 3 538,252 тис.грн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цун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 доповнити програму заходом «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 Жуйка, 12 в м.Житомир» з  орієнтовним обсягом фінансування у сумі 30 500,0 тис.грн. та передбачити в місцевому бюджеті кошти в сумі 12 000,00 тис.грн. на виконання вказаного заходу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та затвердження змін до Статутів комунальних підприємств Житомирської міської рад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«Схеми теплопостачання міста Житомира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1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пинення комунального підприємства «Житомирміськгаз» Житомирської міської ради шляхом ліквідації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Житомирської міської територіальної громади зовнішніх водопровідних, каналізаційних інженерних мереж та каналізаційної насосної станції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Житомирської міської територіальної громади матеріальних цінностей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</w:t>
      </w:r>
      <w:r>
        <w:rPr>
          <w:iCs/>
          <w:sz w:val="28"/>
          <w:szCs w:val="28"/>
          <w:lang w:val="uk-UA"/>
        </w:rPr>
        <w:t>рекомендув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еамбулу до проєкту рішення викласти у редакції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«Відповідно до листа Житомирської обласної громадської організації людей з інвалідністю «Молодь. Жінка. Сім’я.» від 24.01.2024 року щодо реалізації проєкту «Безпека громади: від локальних дій до стратегічних рішень»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та лист військової частини … від 18.03.2024 року № 843/1023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керуючись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аконами Україн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«Про місцеве самоврядування в Україні»,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ередачу об’єктів права державної та комунальної власності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 статтею 729 Цивільного кодексу України, міська рад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ункт 1 текстової частини проєкту рішення викласти в редакції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«Прийняти в комунальну власність Житомирської міської територіальної громади від Житомирської обласної громадської організації людей з інвалідністю «Молодь. Жінка. Сім’я.», в якості благодійної допомоги, матеріальні цінності згідно з додатками 1, 2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та від військової частини … з державної власності згідно з додатком 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ункт з текстової частини проєкту рішення викласти в редакції: </w:t>
      </w:r>
      <w:r>
        <w:rPr>
          <w:rFonts w:eastAsia="SimSun;宋体"/>
          <w:kern w:val="2"/>
          <w:sz w:val="28"/>
          <w:szCs w:val="28"/>
          <w:lang w:val="uk-UA" w:bidi="hi-IN"/>
        </w:rPr>
        <w:t>«</w:t>
      </w:r>
      <w:r>
        <w:rPr>
          <w:sz w:val="28"/>
          <w:szCs w:val="28"/>
          <w:lang w:val="uk-UA"/>
        </w:rPr>
        <w:t xml:space="preserve">Комунальному підприємству «Зеленбуд» Житомирської міської ради взяти на балансовий облік матеріальні цінності, зазначені у </w:t>
      </w:r>
      <w:r>
        <w:rPr>
          <w:b/>
          <w:sz w:val="28"/>
          <w:szCs w:val="28"/>
          <w:lang w:val="uk-UA"/>
        </w:rPr>
        <w:t>додатках 2, 3</w:t>
      </w:r>
      <w:r>
        <w:rPr>
          <w:sz w:val="28"/>
          <w:szCs w:val="28"/>
          <w:lang w:val="uk-UA"/>
        </w:rPr>
        <w:t xml:space="preserve"> до цього рішення</w:t>
      </w:r>
      <w:r>
        <w:rPr>
          <w:rFonts w:eastAsia="SimSun;宋体"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рішення міської ради від 10.11.2020 №2066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СЛУХАЛИ</w:t>
      </w:r>
      <w:r>
        <w:rPr>
          <w:i/>
          <w:sz w:val="28"/>
          <w:szCs w:val="28"/>
          <w:lang w:val="uk-UA"/>
        </w:rPr>
        <w:t>: 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нежитлового приміщення за адресою: м. Житомир, вул. Чуднівська, 92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доповнення в рішення міської ради від 21.12.2023 №1029 та приватизацію нежитлового приміщення за адресою: м. Житомир, вул. Шевченка, 24, приміщення 1003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не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Cs/>
          <w:sz w:val="28"/>
          <w:szCs w:val="28"/>
          <w:lang w:val="uk-UA" w:eastAsia="en-US"/>
        </w:rPr>
        <w:t>підтримал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0, «проти» – 0, «утримались» – 3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гаража за адресою: м. Житомир, пров. 2-й Чуднівський, 14б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ватизацію об’єкта незавершеного будівництва (гараж з підвалом) за адресою: м. Житомир, пров. 2-й Чуднівський, 14в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ередачу майнового комплексу та земельної ділянки у державну власність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переліку об’єктів нерухомого майна, що є власністю Житомирської міської територіальної громад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ерелік матеріальних та нематеріальних активів, що є власністю Житомирської міської територіальної громади, та передачу їх на баланс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Звіт міського голови щодо здійснення державної регуляторної політики виконавчими органами Житомирської міської рад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иконання Програми соціально-економічного і культурного розвитку Житомирської міської територіальної громади за 2023 рік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соціально-економічного і культурного розвитку Житомирської міської територіальної громади на 2024 рік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 та рекомендувати доповнити програму заходом «Придбання офісних меблів та комп’ютерної техніки для облаштування приміщення Рекрутингового центру» та визначити орієнтовний обсяг фінансування у сумі 332,540 тис.грн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пропозиції щодо внесення змін до бюджету, які додаютьс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eastAsia="SimSun;宋体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16:00Z</dcterms:created>
  <dc:creator>user</dc:creator>
  <dc:description/>
  <cp:keywords/>
  <dc:language>en-US</dc:language>
  <cp:lastModifiedBy>user</cp:lastModifiedBy>
  <cp:lastPrinted>2024-04-22T09:58:00Z</cp:lastPrinted>
  <dcterms:modified xsi:type="dcterms:W3CDTF">2024-06-19T06:22:00Z</dcterms:modified>
  <cp:revision>29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