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289391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5068293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2 від 13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.7.3.14 «Придбання меблів, побутової техніки та інших предметів тривалого вжитку для облаштування новостворених та внутрішньо переміщених дитячих будинків сімейного типу (відповідно до потреби)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: 2024 рік – 310,3 тис.грн., 2025 рік – 250,0 тис.грн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14T13:49:00Z</cp:lastPrinted>
  <dcterms:modified xsi:type="dcterms:W3CDTF">2024-08-14T10:49:00Z</dcterms:modified>
  <cp:revision>89</cp:revision>
  <dc:subject/>
  <dc:title>УКРАЇНА</dc:title>
</cp:coreProperties>
</file>