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547446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7760590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розгляд звернень юридичних осіб у сфері земельних відносин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оповнити додаток 1 проєкту рішення пунктом:</w:t>
      </w:r>
      <w:r>
        <w:rPr>
          <w:b w:val="false"/>
          <w:sz w:val="28"/>
          <w:szCs w:val="28"/>
        </w:rPr>
        <w:t xml:space="preserve"> Комунальне підприємство «Житомиртеплокомуненерго» Житомирської міської ради, вул. *****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1 дод.4, ТОВ «УКРПАЛЕТ ЕНЕРДЖИ», вул. ***** – </w:t>
      </w:r>
      <w:r>
        <w:rPr>
          <w:b w:val="false"/>
          <w:sz w:val="28"/>
          <w:szCs w:val="28"/>
        </w:rPr>
        <w:t xml:space="preserve">передати земельну ділянку в оренду терміном на 25 років, але з врахуванням умов договору про співробітництво з «УКРПАЛЕТ ЕНЕРДЖИ», а саме: якщо протягом 3 років з дати укладання цього договору оренди, будівництво та розміщення когенераційних електростанцій </w:t>
      </w:r>
      <w:r>
        <w:rPr>
          <w:b w:val="false"/>
          <w:sz w:val="28"/>
          <w:szCs w:val="28"/>
          <w:lang w:val="en-US"/>
        </w:rPr>
        <w:t>RSE</w:t>
      </w:r>
      <w:r>
        <w:rPr>
          <w:b w:val="false"/>
          <w:sz w:val="28"/>
          <w:szCs w:val="28"/>
        </w:rPr>
        <w:t xml:space="preserve"> на базі газопоршневого двигуна не реалізовано, термін оренди земельної ділянки скорочується до 3 років;</w:t>
      </w:r>
    </w:p>
    <w:p>
      <w:pPr>
        <w:pStyle w:val="Style1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.2 дод.4, ТОВ «УКРПАЛЕТ ЕНЕРДЖИ», вул. ***** – </w:t>
      </w:r>
      <w:r>
        <w:rPr>
          <w:b w:val="false"/>
          <w:sz w:val="28"/>
          <w:szCs w:val="28"/>
        </w:rPr>
        <w:t xml:space="preserve">передати земельну ділянку в оренду терміном на 25 років, але з врахуванням умов договору про співробітництво з «УКРПАЛЕТ ЕНЕРДЖИ», а саме: якщо протягом 3 років з дати укладання цього договору оренди, будівництво та розміщення когенераційних електростанцій </w:t>
      </w:r>
      <w:r>
        <w:rPr>
          <w:b w:val="false"/>
          <w:sz w:val="28"/>
          <w:szCs w:val="28"/>
          <w:lang w:val="en-US"/>
        </w:rPr>
        <w:t>RSE</w:t>
      </w:r>
      <w:r>
        <w:rPr>
          <w:b w:val="false"/>
          <w:sz w:val="28"/>
          <w:szCs w:val="28"/>
        </w:rPr>
        <w:t xml:space="preserve"> на базі газопоршневого двигуна не реалізовано, термін оренди земельної ділянки скорочується до 3 років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b w:val="false"/>
          <w:i/>
          <w:sz w:val="28"/>
          <w:szCs w:val="28"/>
        </w:rPr>
        <w:t>доповнити</w:t>
      </w: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екстову частину проєкту рішення пунктом 3 наступного змісту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3. Затвердити технічну документацію із землеустрою щодо інвентаризації земель згідно з додатком 4»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пропонована редакція додатку 4 додається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сти у відповідність нумерацію пунктів та додатків до проєкту рішення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21T15:32:00Z</cp:lastPrinted>
  <dcterms:modified xsi:type="dcterms:W3CDTF">2024-08-22T13:00:00Z</dcterms:modified>
  <cp:revision>97</cp:revision>
  <dc:subject/>
  <dc:title>УКРАЇНА</dc:title>
</cp:coreProperties>
</file>