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6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9 жовт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Кондратюк С.М., Місюрова М.О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Марцун О.В. – начальник управління комунального господарства міської ради, Рогожин Д.В. – директор КП «Житомиртеплокомуненерго» Житомирської міської ради; Глазунов В.В. – начальник управління капітального будівниц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Матвеюк В.В. – директор КП «Регулювання орендних відносин» Житомирської міської ради, Архилюк О.В. – заступник директора КП «Регулювання орендних відносин» Житомирської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Черниш Є.М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; Сичова В.М. – директор департаменту економічного розвитку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ідківський М.В. – начальник управління з питань надзвичайних ситуацій та цивільного захисту населення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Гуменюк А.В. – начальник управління житлового господарства міської ради; Скороход В.В. – начальник управління звернень та діловодства міської ради; Сачине Л.М. – голова Правління ромських Громадських організацій Житомирщин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ів комунальних підприємств Житомирської міської ради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-2026 роки»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 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твеюк Валерій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Регулювання орендних відносин» Житомирської міської ради </w:t>
      </w:r>
    </w:p>
    <w:p>
      <w:pPr>
        <w:pStyle w:val="Style18"/>
        <w:numPr>
          <w:ilvl w:val="0"/>
          <w:numId w:val="3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вернення щодо підтримки плану Перемог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майна в якості пожертв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ь міського голови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нення до списку присяжних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рішення міської ради від 21.12.2023 №969 «Про бюджет Житомирської міської територіальної громади на 2024 рік». 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9 місяців 2024 року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  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Програми національного спротиву Житомирської міської територіальної громади на 2022-2024 роки. 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.</w:t>
      </w:r>
    </w:p>
    <w:p>
      <w:pPr>
        <w:pStyle w:val="Style18"/>
        <w:ind w:left="2410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начальник управління з питань надзвичайних ситуацій та цивільного захисту населення міської ради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Style18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вернень та діловодства міської ради</w:t>
      </w:r>
    </w:p>
    <w:p>
      <w:pPr>
        <w:pStyle w:val="Style18"/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орядку денного засідання комісії звернення гр. Сачине Л.М. щодо земельної ділянки за адресою: провулок 3-й Чуднівський, 2 та щодо аварійного стану житлового будинку за вказаною адресо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звернення гр. Сачине Л.М. щодо земельної ділянки за адресою: провулок 3-й Чуднівський, 2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ачине Л.М. доповіла по суті пит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го господарства міської ради опрацювати звернення гр. Сачине Л.М. щодо можливості оформлення права користування земельною ділянкою за адресою: провулок 3-й Чуднівський,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вказане звернення на розгляд постійної комісії з питань містобудування, архітектури та землекористування для вирішення питання по суті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звернення гр. Сачине Л.М. щодо аварійного стану житлового будин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адресою: провулок 3-й Чуднівський, 2 та повернення у житловий фонд міської ради квартир №1 та №2 в будинку за вказаною адресою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ачине Л.М. доповіла по суті пит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го господарства міської ради опрацювати вказане питання та надати відповідь заявн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ести вказане звернення на розгляд постійної комісії з питань житлово-комунального господарства та інфраструктури міста для вирішення питання по суті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арцун О.В., Кондратюк С.М., Рогожин Д.В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4 «На розрахунки за розподіл природного газу з Житомирською філією ТОВ «Газорозподільні мережі України» – доповнити програму вказаним заходом та визначити орієнтовний обсяг фінансування у сумі 16 000 000,00 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6 000 000,0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5 «На розрахунки за постачання електричної енергії та послуги з розподілу (передачі) електричної енергії» – доповнити програму вказаним заходом та визначити орієнтовний обсяг фінансування у сумі 4 000 000,00 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4 000 000,0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44 «Реконструкція теплової мережі т.566 (РК-3) до ТК-61 за адресою: пров. Телефонний в м.Житомирі (коригування), в т.ч. здійснення авторського та технічного нагляду» – доповнити програму вказаним заходом та визначити орієнтовний обсяг фінансування у сумі 16 888 230,00 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16 888 230,00 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та затвердження змін до Статутів комунальних підприємств Житомирської міської рад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0 «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» – визначити орієнтовний обсяг фінансування вказаного заходу  у сумі: місцевий бюджет, інші джерела – 16 572,9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3 600,0 тис.грн. на виконання даного заходу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бюджету та фінансів міської ради кінцевий розрахунок за виконані роботи по вказаному об’єкту здійснювати лише за погодженням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Цимбалюк Л.В.,Умінський А.В., Шевченко В.Р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1: Пидюра С.М.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депутати міської ради наголосили на необхідності погодження переліку усіх додаткових робіт, що виникають в ході виконання робіт на об’єктах </w:t>
      </w:r>
      <w:r>
        <w:rPr>
          <w:rFonts w:eastAsia="SimSun;宋体"/>
          <w:kern w:val="2"/>
          <w:sz w:val="28"/>
          <w:szCs w:val="28"/>
          <w:lang w:val="uk-UA" w:bidi="hi-IN"/>
        </w:rPr>
        <w:t>комунальної власності Житомирської міської об’єднаної територіальної громади та суми коштів, необхідних для їх фінансування, на засіданні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left="1701" w:hanging="141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коміс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йсеєв Ю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торно поставив на голосуванн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0 «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» – визначити орієнтовний обсяг фінансування вказаного заходу  у сумі: місцевий бюджет, інші джерела – 16 572,9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 виділити з місцевого бюджету кошти у сумі 3 600,0 тис.грн. на виконання даного заходу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бюджету та фінансів міської ради кінцевий розрахунок за виконані роботи по вказаному об’єкту здійснювати лише за погодженням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Півоварова С.І., Умінський А.В., Шевченко В.Р., Шевчук О.А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2: Пидюра С.М., Цимбалюк Л.В., «не голосували» – 0)</w:t>
      </w:r>
    </w:p>
    <w:p>
      <w:pPr>
        <w:pStyle w:val="Normal"/>
        <w:ind w:left="1701" w:hanging="141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1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визначити орієнтовний обсяг фінансування вказаного заходу у сумі: місцевий бюджет – 66 582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ідкласти на довивчення вказану пропозицію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капітального будівництва міської ради надати детальну інформацію щодо переліку додаткових робіт по вказаному об’єкту (найменування робіт, первісна вартість, вартість додаткових обсягів, обґрунтування необхідності проведення додаткових робіт). 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22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визначити орієнтовний обсяг фінансування вказаного заходу у сумі: місцевий бюджет – 62 979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відкласти на довивчення вказану пропозицію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правлінню капітального будівництва міської ради надати детальну інформацію щодо переліку додаткових робіт по вказаному об’єкту (найменування робіт, первісна вартість, вартість додаткових обсягів, обґрунтування необхідності проведення додаткових робіт).</w:t>
      </w:r>
    </w:p>
    <w:p>
      <w:pPr>
        <w:pStyle w:val="Normal"/>
        <w:ind w:left="1701" w:hanging="141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1 «Реконструкція системи опалення приміщення поліклініки за адресою: м.Житомир, вул. Покровська, 159 (в т.ч. ПКД)» – доповнити програму вказаним заходом та визначити орієнтовний обсяг фінансування у сумі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 підтримала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5: Мойсеєв Ю.В., Кучик В.К., Онопрієнко Т.М., Умінський А.В., Шевченко В.Р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3: Півоварова С.І., Пидюра С.М., Цимбалюк Л.В., «не голосували» – 0)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благоустрою та розвитку комунального господарства Житомирської міської об’єднаної територіальної громади на 2016-2024 ро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4.59 «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» – доповнити програму вказаним заходом та визначити орієнтовний обсяг фінансування у сумі 16 572 9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4.60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доповнити програму вказаним заходом та визначити орієнтовний обсяг фінансування у сумі 66 582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4.61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доповнити програму вказаним заходом та визначити орієнтовний обсяг фінансування у сумі 62 979 000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еюк В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в додаток 2 до рішення Житомирської міської ради від 03.04.2020 №1822, а саме включити до Переліку другого тип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Частину нежитлових приміщень поліклініки №2, що перебуває на балансі комунального підприємства «Лікарня №1» Житомирської міської ради, за адресою: м.Житомир, Польовий майдан, 2 загальною площею 255,5 кв.м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 Частину нежитлового приміщення, що перебуває на балансі комунального підприємства «Виробниче житлове ремонтно-експлуатаційне підприємство №6» Житомирської міської ради, за адресою: м.Житомир, вул. Вітрука, 42/7 загальною площею 75,5 кв.м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вернення щодо підтримки плану Перемог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, Шиманська Г.С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майна в якості пожертв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, Глазунов В.В., Кондратюк С.М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атвердження</w:t>
      </w:r>
      <w:r>
        <w:rPr>
          <w:b/>
          <w:sz w:val="28"/>
          <w:szCs w:val="28"/>
          <w:lang w:val="uk-UA"/>
        </w:rPr>
        <w:t xml:space="preserve"> розпоряджень міського голов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</w:t>
      </w:r>
      <w:r>
        <w:rPr>
          <w:b/>
          <w:sz w:val="28"/>
          <w:szCs w:val="28"/>
          <w:lang w:val="uk-UA"/>
        </w:rPr>
        <w:t xml:space="preserve"> доповнення до списку присяжних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бюджету Житомирської міської територіальної громади державному бюджету на виконання програм соціально-економічного розвитку регіонів – 11 180,2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на заходи, пов’язані з діяльністю підприємства КП «ЦЕНТР ІНВЕСТИЦІЙ» Житомирської міської ради – збільшити орієнтовний обсяг фінансування вказаного заходу на суму 104,73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безпечення харчування учнів початкових класів закладів загальної середньої освіти – 17 164,7 тис.грн. (субвенція з державного бюджет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на реалізацію проектів у рамках Програми з відновлення України по об’єкту «Реконструкція операційного блоку хірургічного корпусу КП «Лікарня №2 ім. В.П. Павлусенка» ЖМР за адресою: м.Житомир, вул. Р.Шухевича, 2а» (коригування) – -1 496,5 тис.грн. (субвенція з державного бюджет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6 – -15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видатків – -331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ил безпеки і оборони (субвенція державному бюджету) – 11 180,2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озподіл доходів, видатків, резервного фонду, оборотного залишку, субвенцій державному бюджету, видатків на заходи та роботи з територіальної оборони, уточнення найменування заходів відповідг=но до пропозицій депутатів, розпорядників коштів та військових частин – -55 143,1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9: Мойсеєв Ю.В., Кучик В.К., Онопрієнко Т.М., Пидюра С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9 місяців 2024 рок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взяти до відома звіт про виконання бюджету Житомирської міської територіальної громади за 9 місяців 2024 рок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 п.1.2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збільшити орієнтовний обсяг фінансування вказаного заходу на суму 25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Обґрунтування шляхів і засобів розв’язання проблеми» доповнити абзацом: «Матеріально-технічне забезпечення військових формувань, інших сил безпеки та оборони, підрозділів територіальної оборони Збройних сил України здійснюється відповідно до Закону України «Про передачу, примусове відчуження або вилучення майна в умовах правового режиму воєнного чи надзвичайного стану» шляхом безоплатної передачі матеріальних цінностей з комунальної власності Житомирської міської територіальної громади на підставі розпоряджень Житомирського міського голови.»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2 «Будівництво (реконструкція, модернізація) місцевої системи централізованого оповіщення населення» – доповнити вказаний захід виконавцем «КП «Міський інформаційний центр» Житомирської міської рад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6 «Матеріально-технічне забезпечення пожежно-рятувальних підрозділів (пожежно-рятувальне обладнання, пожежно-технічне озброєння, паливно-мастильні матеріали, засоби захисту органів дихання, обмундирування, захисний одяг, захисне та спеціальне взуття, засоби зв’язку, телекомунікаційне та цифрове обладнання, комп’ютерна та оргтехніка, програмне забезпечення, запчастини, обладнання)» – доповнити назву заходу виразом «меблі, будівельні матеріали та бронезахист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Усунення аварій в житловому фонді, а саме капітальний ремонт ліфтів житлового фонду на умовах співфінансування» – доповнити програму переліком об’єктів капітального ремонту ліфтів житлового фон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1 «Демонтаж (розбирання, знесення) будівель» – назву заходу доповнити виразом: «та елементів благоустрою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ход В.В. доповів по суті питання.</w:t>
      </w:r>
    </w:p>
    <w:p>
      <w:pPr>
        <w:pStyle w:val="Normal"/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 «Стимулювати до активної громадської позиції та ефективної роботи трудові колективи установ, організацій та окремих громадян» – збільшити орієнтовний обсяг фінансування вказаного заходу: 2024 рік – на суму 70,0 тис.грн., 2025 рік – на суму 1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0-31T15:25:00Z</cp:lastPrinted>
  <dcterms:modified xsi:type="dcterms:W3CDTF">2024-10-31T13:28:00Z</dcterms:modified>
  <cp:revision>1290</cp:revision>
  <dc:subject/>
  <dc:title>Протокол № 50</dc:title>
</cp:coreProperties>
</file>