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889519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392686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земельної ділянки за адресою: провулок 3-й Чуднівський, 2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звернення гр. Сачине Л.М. щодо можливості оформлення права користування земельною ділянкою за адресою: провулок 3-й Чуднівський,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містобудування, архітектури та землекористування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8:52:00Z</cp:lastPrinted>
  <dcterms:modified xsi:type="dcterms:W3CDTF">2024-10-31T06:53:00Z</dcterms:modified>
  <cp:revision>101</cp:revision>
  <dc:subject/>
  <dc:title>УКРАЇНА</dc:title>
</cp:coreProperties>
</file>