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310801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3955080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8 від 19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ідпрограма «Благоустрій у КП «Парк» Житомирської міської ради, п.1.9 «Природоохоронні заходи за рахунок цільових фондів (фонду охорони навколишнього природнього середовища): заходи з озеленення територій КП «Парк» Житомирської міської ради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у сумі </w:t>
      </w:r>
      <w:r>
        <w:rPr>
          <w:i/>
          <w:sz w:val="28"/>
          <w:szCs w:val="28"/>
        </w:rPr>
        <w:t>95,3 тис.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1T09:47:00Z</cp:lastPrinted>
  <dcterms:modified xsi:type="dcterms:W3CDTF">2024-11-21T07:47:00Z</dcterms:modified>
  <cp:revision>110</cp:revision>
  <dc:subject/>
  <dc:title>УКРАЇНА</dc:title>
</cp:coreProperties>
</file>