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912233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647776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9 від 2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про хід виконання робіт по об’єкту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Капітальний ремонт території благоустрою скверу на розі вул. Перемоги та майдану Короленка в м.Житомирі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ступнику міського голови з питань діяльності виконавчих органів ради Кондратюку С.М. провести нараду з відповідними виконавчими органами ради з приводу вирішення</w:t>
      </w:r>
      <w:r>
        <w:rPr>
          <w:rFonts w:eastAsia="Calibri"/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ситуації, що сталася з висадженням зелених насаджень на території скверу та доповісти про результати розгляду вказаного питання на засіданні постійної комісії до 06 грудня 2024 року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нараду запросити депутатів міської ради Кучика В.К. та Умінського А.В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5T11:46:00Z</cp:lastPrinted>
  <dcterms:modified xsi:type="dcterms:W3CDTF">2024-11-25T09:47:00Z</dcterms:modified>
  <cp:revision>115</cp:revision>
  <dc:subject/>
  <dc:title>УКРАЇНА</dc:title>
</cp:coreProperties>
</file>