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312239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0437670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0 від 03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4 роки та продовження її дії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росити на засідання постійної комісії в І кварталі 2025 року керівника КП «Житомирське трамвайно-тролейбусне управління» Житомирської міської ради з інформацією про діяльність підприємс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04T15:47:00Z</cp:lastPrinted>
  <dcterms:modified xsi:type="dcterms:W3CDTF">2024-12-04T13:55:00Z</dcterms:modified>
  <cp:revision>120</cp:revision>
  <dc:subject/>
  <dc:title>УКРАЇНА</dc:title>
</cp:coreProperties>
</file>