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44174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381816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у міського голови з питань діяльності виконавчих органів ради підготувати та надати на розгляд постійної комісії пропозиції щодо можливості здійснення заохочувальних та компенсаційних виплат працівникам, які залучені до роботи з ліквідації аварійних ситуацій на підприємствах критичної інфраструктури міста (КП «Житомирводоканал», КП «Житомиртеплокомуненерго» Житомирської міської ради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5T12:12:00Z</cp:lastPrinted>
  <dcterms:modified xsi:type="dcterms:W3CDTF">2024-12-05T10:12:00Z</dcterms:modified>
  <cp:revision>123</cp:revision>
  <dc:subject/>
  <dc:title>УКРАЇНА</dc:title>
</cp:coreProperties>
</file>