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окол №121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5 грудня 2024 року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uk-UA"/>
        </w:rPr>
        <w:t>14:00 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: </w:t>
      </w:r>
      <w:r>
        <w:rPr>
          <w:sz w:val="28"/>
          <w:szCs w:val="28"/>
          <w:lang w:val="uk-UA"/>
        </w:rPr>
        <w:t>Мойсеєв Ю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: </w:t>
      </w:r>
      <w:r>
        <w:rPr>
          <w:sz w:val="28"/>
          <w:szCs w:val="28"/>
          <w:lang w:val="uk-UA"/>
        </w:rPr>
        <w:t>----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комісії: </w:t>
      </w:r>
      <w:r>
        <w:rPr>
          <w:sz w:val="28"/>
          <w:szCs w:val="28"/>
          <w:lang w:val="uk-UA"/>
        </w:rPr>
        <w:t>Ліскі В.І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ug-CN"/>
        </w:rPr>
      </w:pPr>
      <w:r>
        <w:rPr>
          <w:b/>
          <w:sz w:val="28"/>
          <w:szCs w:val="28"/>
          <w:lang w:val="uk-UA"/>
        </w:rPr>
        <w:t>Члени комісії:</w:t>
      </w:r>
      <w:r>
        <w:rPr>
          <w:sz w:val="28"/>
          <w:szCs w:val="28"/>
          <w:lang w:val="uk-UA"/>
        </w:rPr>
        <w:t xml:space="preserve"> Онопрієнко Т.М., Пидюра С.М., Умінський А.В., Цимбалюк Л.В., Шевченко В.Р., Шевчук О.А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Шиманська Г.С. – секретар міської ради; Ольшанська С.Г. – перший заступник міського голови з питань діяльності виконавчих органів ради; Кондратюк С.М., Місюрова М.О., Смаль О.А. – заступники міського голови з питань діяльності виконавчих органів ради; </w:t>
      </w:r>
      <w:r>
        <w:rPr>
          <w:rFonts w:eastAsia="SimSun;宋体"/>
          <w:kern w:val="2"/>
          <w:sz w:val="28"/>
          <w:szCs w:val="28"/>
          <w:lang w:val="uk-UA" w:bidi="hi-IN"/>
        </w:rPr>
        <w:t>Марцун О.В. – начальник управління комунального господарства міської ради; Рогожин Д.В. – директор КП «Житомиртеплокомуненерго» Житомирської міської ради; Гуменюк А.В. – начальник управління житлового господарства міської ради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 xml:space="preserve">;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Дідківський М.В. – начальник управління з питань надзвичайних ситуацій та цивільного захисту населення міської ради; 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>Прохорчук Д.А. – директор департаменту бюджету та фінансів міської ради;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bCs/>
          <w:kern w:val="2"/>
          <w:sz w:val="28"/>
          <w:szCs w:val="28"/>
          <w:lang w:val="uk-UA" w:bidi="hi-IN"/>
        </w:rPr>
        <w:t>Пахолюк Б.Б.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директор КУ «Агенція розвитку міста» Житомирської міської ради; Глазунов В.В. – начальник управління капітального будівництва міської ради; Сичова В.М. – директор департаменту економічного розвитку міської ради.   </w:t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затвердження Програми благоустрою та розвитку комунального господарства Житомирської міської територіальної громади на 2025-2029 роки.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ро укладання договору з ТОВ «Газорозподільні мережі України» на господарське відання складовими газорозподільними системами. </w:t>
      </w:r>
    </w:p>
    <w:p>
      <w:pPr>
        <w:pStyle w:val="Style18"/>
        <w:ind w:left="2977" w:hanging="155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Марцун Олександр Василь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комунального господарства міської ради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ро прийняття в комунальну власність Житомирської міської територіальної громади лічильника комерційного обліку теплової енергії. </w:t>
      </w:r>
    </w:p>
    <w:p>
      <w:pPr>
        <w:pStyle w:val="Style18"/>
        <w:ind w:left="2835" w:hanging="141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Рогожин Дмитро Володимир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КП «Житомиртеплокомуненерго» Житомирської міської ради 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-2025 роки та її затвердження в новій редакції.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ро надання згоди на прийняття в комунальну власність Житомирської міської територіальної громади квартир. </w:t>
      </w:r>
    </w:p>
    <w:p>
      <w:pPr>
        <w:pStyle w:val="Style18"/>
        <w:ind w:left="2977" w:hanging="155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Гуменюк Андрій Віталі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житлового господарства міської ради 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ро внесення змін до Програми національного спротиву Житомирської міської територіальної громади на 2022-2024 роки та продовження терміну її дії на 2025 рік. </w:t>
      </w:r>
    </w:p>
    <w:p>
      <w:pPr>
        <w:pStyle w:val="Style18"/>
        <w:ind w:left="2835" w:hanging="141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Дідківський Микола Василь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начальник управління з питань надзвичайних ситуацій та цивільного захисту населення міської ради 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міської цільової програми «Впровадження стратегічних ініціатив Житомирської міської об’єднаної територіальної громади на 2021-2024 роки» та продовження її дії на 2025 рік.</w:t>
      </w:r>
    </w:p>
    <w:p>
      <w:pPr>
        <w:pStyle w:val="Style18"/>
        <w:ind w:left="2835" w:hanging="141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bidi="hi-IN"/>
        </w:rPr>
        <w:t>Пахолюк Борис Борис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КУ «Агенція розвитку міста» Житомирської міської ради  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bookmarkStart w:id="0" w:name="_Hlk184034269"/>
      <w:bookmarkEnd w:id="0"/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міської цільової програми «Муніципальний енергетичний план Житомирської міської територіальної громади на 2021-2024 роки» та продовження її дії на 2025 рік.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Про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розроблення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 Стратегії розвитку Житомирської міської територіальної громади на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uk-UA"/>
        </w:rPr>
        <w:t>2025-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 2027 рок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uk-UA"/>
        </w:rPr>
        <w:t>и.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ро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перелік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матеріальних та нематеріальних активів, що є власністю Житомирської міської територіальної громади, та передачу їх на баланс.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bookmarkStart w:id="1" w:name="_Hlk184034269"/>
      <w:bookmarkEnd w:id="1"/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Програму соціально-економічного і культурного розвитку Житомирської міської територіальної громади на 2025 рік.</w:t>
      </w:r>
    </w:p>
    <w:p>
      <w:pPr>
        <w:pStyle w:val="Style18"/>
        <w:ind w:left="2835" w:hanging="141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Сичова Вікторія Миколаї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економічного розвитку міської ради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ро внесення змін до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цільової Програми «Будівництво   (реконструкція, капітальний ремонт) об’єктів комунальної власності Житомирської міської об'єднаної територіальної громади на 2024–2026 роки».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Інформація щодо вирішення ситуації, яка склалась з зеленими насадженнями на території скверу на розі вул. Перемоги – майдан Короленка (на виконання рекомендації постійної комісії з питань бюджету, економічного розвитку, комунальної власності, підприємництва, торгівлі та залучення інвестицій від 21.11.2024).</w:t>
      </w:r>
    </w:p>
    <w:p>
      <w:pPr>
        <w:pStyle w:val="Style18"/>
        <w:ind w:left="2835" w:hanging="141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Глазунов В’ячеслав Володимир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капітального будівництва міської ради  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бюджет Житомирської міської територіальної громади на 2025 рік.</w:t>
      </w:r>
    </w:p>
    <w:p>
      <w:pPr>
        <w:pStyle w:val="Style18"/>
        <w:ind w:left="2977" w:hanging="1701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Прохорчук Діна Анса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бюджету та фінансів міської ради</w:t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 w:cs="Times New Roman"/>
          <w:b/>
          <w:kern w:val="2"/>
          <w:sz w:val="28"/>
          <w:szCs w:val="28"/>
          <w:lang w:val="uk-UA" w:bidi="hi-IN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 початком засідання голова постійної комісії </w:t>
      </w:r>
      <w:r>
        <w:rPr>
          <w:b/>
          <w:bCs/>
          <w:sz w:val="28"/>
          <w:szCs w:val="28"/>
          <w:lang w:val="uk-UA"/>
        </w:rPr>
        <w:t>Мойсеєв Ю.В.</w:t>
      </w:r>
      <w:r>
        <w:rPr>
          <w:sz w:val="28"/>
          <w:szCs w:val="28"/>
          <w:lang w:val="uk-UA"/>
        </w:rPr>
        <w:t xml:space="preserve"> звернувся до всіх присутніх вшанувати хвилиною мовчання пам’ять усіх, хто загинув внаслідок вторгнення російської федерації в Україну.</w:t>
      </w:r>
    </w:p>
    <w:p>
      <w:pPr>
        <w:pStyle w:val="Normal"/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про порядок денний засідання постійної комісії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 з</w:t>
      </w:r>
      <w:r>
        <w:rPr>
          <w:sz w:val="28"/>
          <w:szCs w:val="28"/>
          <w:lang w:val="uk-UA"/>
        </w:rPr>
        <w:t>атвердити порядок денний засідання постійної комісії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Ліскі В.І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атвердження Програми благоустрою та розвитку комунального господарства Житомирської міської територіальної громади на 2025-2029 роки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цун О.В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ати вказаний проєкт рішення;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Ліскі В.І., Онопрієнко Т.М., Пидюра С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ати проєкт бюджету Житомирської міської територіальної громади на 2025 рік по управлінню комунального господарства міської ради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Ліскі В.І., Онопрієнко Т.М., Пидюра С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укладання договору з ТОВ «Газорозподільні мережі України» на господарське відання складовими газорозподільними системами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цун О.В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Ліскі В.І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прийняття в комунальну власність Житомирської міської територіальної громади лічильника комерційного обліку теплової енергії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цун О.В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Ліскі В.І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утат міської ради </w:t>
      </w:r>
      <w:r>
        <w:rPr>
          <w:b/>
          <w:sz w:val="28"/>
          <w:szCs w:val="28"/>
          <w:lang w:val="uk-UA"/>
        </w:rPr>
        <w:t>Онопрієнко Т.М.</w:t>
      </w:r>
      <w:r>
        <w:rPr>
          <w:sz w:val="28"/>
          <w:szCs w:val="28"/>
          <w:lang w:val="uk-UA"/>
        </w:rPr>
        <w:t xml:space="preserve"> підняла питання щодо відсутності теплопостачання в житлових будинках міста Житомира в результаті запровадження графіків відключень електроенергії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заслухати на наступному засідання постійної комісії інформацію заступника міського голови з питань діяльності виконавчих органів ради щодо можливих шляхів вирішення питання забезпечення житлових будинків послугами теплопостачання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ропозиція на голосування не ставилась)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-2025 роки та її затвердження в новій редакції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Гуменюк А.В., Кондратюк С.М. доповіли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 на 2024 рік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п.1.5.6 «Капітальний ремонт та заміна електроосвітлення, силових проводок, приладів обліку, розподільчих щитів в житловому будинку по вул. Східна, 73 в м.Житомирі» – збільшити орієнтовний обсяг фінансування вказаного заходу на суму 237,5 тис.грн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8.6 «Капітальний ремонт вхідної групи житлового будинку по вул. Крошенська, 4 в м.Житомир із встановленням електричного підйомника для забезпечення безперешкодного доступу маломобільних груп населення в під’їзді №1» – доповнити програму вказаним заходом та визначити  орієнтовний обсяг фінансування у сумі 400,0 тис.грн.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і пропозиції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Ліскі В.І., Онопрієнко Т.М., Пидюра С.М., Умінський А.В., Цимбалюк Л.В., Шевченко В.Р., Шевчук О.А.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п.2.1 «Усунення аварій в житловому фонді, а саме капітальний ремонт ліфтів житлового фонду на умовах співфінансування…» – доповнити вказаний захід підпунктам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851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1.27 ОСББ «Київська 102», вул. Київська, 102/22 – 98,0 тис.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709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1.28 ОСББ «Ціолковського 14», вул. Ціолковського, 14 – 49,6 тис.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709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1.29 ОСББ «Героїв Десантників 29, 33, 35», вул. Героїв Десантників, 35 – 64,3 тис.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851" w:hanging="284"/>
        <w:jc w:val="both"/>
        <w:rPr/>
      </w:pPr>
      <w:r>
        <w:rPr>
          <w:sz w:val="28"/>
          <w:szCs w:val="28"/>
          <w:lang w:val="uk-UA"/>
        </w:rPr>
        <w:t>п.2.1.30 ПП «КК «ВЖРЕП №9», вул. Київська, 108 – 87,4 тис.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709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1.31 ПП «КК «Смарт сервіс», вул. Михайла Грушевського, 60 – 174,5 тис.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709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1.32 ОСББ «Свій дім-112», вул. Князів Острозьких, 112 – 207,6 тис.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709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1.33 ОСББ «Адмірала Щасного 7», вул. Дмитра Донцова, 7 – 132,1 тис.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709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1.34 ОСББ «Вацківський 9», вул. Вацківський, 9 – 39,8 тис.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709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1.35 ТОВ «КК «Домком Житомир», вул. Захисників України, 8 – 63,6 тис.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709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1.36 ТОВ «КК «Домком Житомир», проспект Миру, 1 – 32,7 тис.грн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4.1 «Демонтаж (розбирання, знесення) будівель» – назву заходу викласти в редакції: «Демонтаж (розбирання, знесення) будівель та елементів благоустрою» та зменшити орієнтовний обсяг фінансування вказаного заходу на суму 30,0 тис.грн.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і пропозиції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Ліскі В.І., Онопрієнко Т.М., Пидюра С.М., Умінський А.В., Цимбалюк Л.В., Шевченко В.Р., Шевчук О.А.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 на 2025 рік та проєкту бюджету Житомирської міської територіальної громади на 2025 рік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6 п.1.1 «Облаштування та поточний ремонт контейнерних майданчиків для збору ТПВ та для складування великогабаритних і будівельних відходів, встановлення парканів» – визначити орієнтовний обсяг фінансування вказаного заходу у сумі 500,0 тис.грн.;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управлінню житлового господарства надати на розгляд постійної комісії перелік адрес, де заплановано облаштування та поточний ремонт контейнерних майданчиків для збору ТПВ та для складування великогабаритних і будівельних відходів, встановлення парканів.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ропозиція на голосування не ставилась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1 п.4.1 «Демонтаж (розбирання, знесення) будівель та елементів благоустрою» – визначити орієнтовний обсяг фінансування вказаного заходу у сумі 30,0 тис.грн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1 п.4.6 «Обстеження технічного стану конструкцій існуючих житлових будинків» – визначити орієнтовний обсяг фінансування вказаного заходу у сумі 151,9 тис.грн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розділ 1 п.3.1 «Виготовлення покажчиків (табличок) назви вулиці, провулка, площі та номерних знаків на фасади житлових будинків» – визначити орієнтовний обсяг фінансування вказаного заходу у сумі 100,0 тис.грн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1 п.3.2 «Встановлення на фасадах житлових будинків покажчиків (табличок) назви вулиці, провулка, площі та номерних знаків» – визначити орієнтовний обсяг фінансування вказаного заходу у сумі 30,0 тис.грн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5 п.1.1 «Догляд за деревами і кущами (обрізання крон дерев, вирізування сухих гілок, знешкодження омели). Видалення окремих засохлих та пошкоджених дерев, садіння нових дерев і кущів, знешкодження омели» – визначити орієнтовний обсяг фінансування вказаного заходу у сумі 1 150,0 тис.грн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1 п.3.3 «Поточний ремонт асфальтобетонного покриття прибудинкових територій житлових будинків» – визначити орієнтовний обсяг фінансування вказаного заходу у сумі 5 000,0 тис.грн.;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департаменту бюджету та фінансів міської ради фінансування вказаного заходу здійснювати за погодженням постійної комісії з питань бюджету, економічного розвитку, комунальної власності, підприємництва, торгівлі та залучення.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ропозиція на голосування не ставилась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2 п.1.3 «Технічна підтримка сайту по веденню електронної карти-довідника житлового фонду м.Житомира» – визначити орієнтовний обсяг фінансування вказаного заходу у сумі 30,0 тис.грн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2 п.1.1 «Утримання нежитлових приміщень комунальної власності» – визначити орієнтовний обсяг фінансування вказаного заходу у сумі 1 124,0 тис.грн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6 п.3.2 «Забезпечення екологічно безпечного збирання, перевезення, видалення, знешкодження і захоронення відходів (ліквідація безхазяйних сміттєзвалищ)» – визначити орієнтовний обсяг фінансування вказаного заходу у сумі 568,0 тис.грн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6 п.1.3 «Утилізація, переробка та захоронення відходів, зібраних під час проведення акцій по санітарному прибиранню міста» – визначити орієнтовний обсяг фінансування вказаного заходу у сумі 50,0 тис.грн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6 п.1.5 «Проведення стратегічної екологічної оцінки Місцевого плану управління відходами Житомирської міської територіальної громади» – доповнити програму вказаним заходом та визначити орієнтовний обсяг фінансування у сумі 200,0 тис.грн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6 п.2.3 «Реконструкція міського полігону твердих побутових відходів у місті Житомирі з влаштуванням контейнерної установки очищення фільтрату за адресою: м.Житомир, вул. Андріївська, 29» – визначити орієнтовний обсяг фінансування вказаного заходу у сумі 46 000,0 тис.грн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ати вказаний проєкт рішення;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Ліскі В.І., Онопрієнко Т.М., Пидюра С.М., Умінський А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підтримати проєкт бюджету Житомирської міської територіальної громади на 2025 рік по управлінню житлового господарства міської ради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Ліскі В.І., Онопрієнко Т.М., Пидюра С.М., Умінський А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надання згоди на прийняття в комунальну власність Житомирської міської територіальної громади квартир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менюк А.В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ати вказаний проєкт рішення;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Ліскі В.І., Онопрієнко Т.М., Пидюра С.М., Умінський А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доповнити проєкт рішення пунктам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709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згоду на прийняття в комунальну власність Житомирської міської територіальної громади з державної власності, в особі квартирно-експлуатаційного відділу м. Житомир Міністерства оборони України квартири №*** в житловому будинку №*** по вул. ***, м.Житомир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709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згоду на прийняття в комунальну власність Житомирської міської територіальної громади з державної власності, в особі квартирно-експлуатаційного відділу м. Житомир Міністерства оборони України квартири №*** в будинку №*** по вул. ***, м.Житомир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Ліскі В.І., Онопрієнко Т.М., Пидюра С.М., Умінський А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Програми національного спротиву Житомирської міської територіальної громади на 2022-2024 роки та продовження терміну її дії на 2025 рік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дківський М.В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вказаний проєкт рішення та проєкт бюджету Житомирської міської територіальної громади на 2025 рік по </w:t>
      </w:r>
      <w:r>
        <w:rPr>
          <w:rFonts w:eastAsia="SimSun;宋体"/>
          <w:kern w:val="2"/>
          <w:sz w:val="28"/>
          <w:szCs w:val="28"/>
          <w:lang w:val="uk-UA" w:bidi="hi-IN"/>
        </w:rPr>
        <w:t>управлінню з питань надзвичайних ситуацій та цивільного захисту населення міської ради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Ліскі В.І., Онопрієнко Т.М., Пидюра С.М., Умінський А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b/>
          <w:sz w:val="28"/>
          <w:szCs w:val="28"/>
          <w:lang w:val="uk-UA"/>
        </w:rPr>
        <w:t xml:space="preserve">СЛУХАЛИ: проєкт бюджету Житомирської міської територіальної громади на 2025 рік по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управлінню з питань надзвичайних ситуацій та цивільного захисту населення міської ради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на реалізацію заходів Програми забезпечення техногенної та пожежної безпеки, захисту населення і території Житомирської міської об’єднаної територіальної громади від надзвичайних ситуацій – 488 000 грн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виконання заходів Програми «Безпечне місто» (КП «Міський інформаційний центр»), обслуговування та утримання міського відеоспостереження, забезпечення оповіщення тощо – 5 808 102 грн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Ліскі В.І., Онопрієнко Т.М., Пидюра С.М., Умінський А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міської цільової програми «Впровадження стратегічних ініціатив Житомирської міської об’єднаної територіальної громади на 2021-2024 роки» та продовження її дії на 2025 рік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холюк Б.Б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Ліскі В.І., Онопрієнко Т.М., Пидюра С.М., Умінський А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єкт бюджету Житомирської міської територіальної громади на 2025 рік: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 «Агенція розвитку міста» – 2 195 242 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Ліскі В.І., Онопрієнко Т.М., Пидюра С.М., Умінський А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лова комісії</w:t>
        <w:tab/>
        <w:tab/>
        <w:tab/>
        <w:tab/>
        <w:tab/>
        <w:tab/>
        <w:tab/>
        <w:t>Юрій МОЙСЕЄВ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8"/>
        <w:i w:val="false"/>
        <w:b/>
        <w:szCs w:val="28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6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  <w:szCs w:val="28"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Заголовок Знак"/>
    <w:qFormat/>
    <w:rPr>
      <w:b/>
      <w:bCs/>
      <w:sz w:val="28"/>
      <w:szCs w:val="24"/>
      <w:lang w:val="uk-UA"/>
    </w:rPr>
  </w:style>
  <w:style w:type="character" w:styleId="Rvts23">
    <w:name w:val="rvts23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тиль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57:00Z</dcterms:created>
  <dc:creator>Тамара</dc:creator>
  <dc:description/>
  <cp:keywords/>
  <dc:language>en-US</dc:language>
  <cp:lastModifiedBy>user</cp:lastModifiedBy>
  <cp:lastPrinted>2024-12-10T10:13:00Z</cp:lastPrinted>
  <dcterms:modified xsi:type="dcterms:W3CDTF">2024-12-16T07:46:00Z</dcterms:modified>
  <cp:revision>1645</cp:revision>
  <dc:subject/>
  <dc:title>Протокол № 50</dc:title>
</cp:coreProperties>
</file>