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2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 груд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Ліскі В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Ольшанська С.Г. – перший заступник міського голови з питань діяльності виконавчих органів ради; Кондратюк С.М., Місюрова М.О. – заступники міського голови з питань діяльності виконавчих органів ради; Пашко О.М. – керуючий справами виконавчого коміте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Глазунов В.В. – начальник управління капітального будівництва міської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Прохорчук Д.А. – директор департаменту бюджету та фінансів міської ради;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Краснопір В.В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; Арендарчук В.В. – директор департаменту освіти міської ради; Ковтуненко С.А. – заступник директора департаменту освіти міської ради; Войтенко О.В. – директор комунальної установи «Трудовий архів м. Житомира» міської ради</w:t>
      </w:r>
      <w:r>
        <w:rPr>
          <w:sz w:val="28"/>
          <w:szCs w:val="28"/>
          <w:lang w:val="uk-UA"/>
        </w:rPr>
        <w:t>; Хижняк Н.І. – заступник директора юридичного департаменту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; Сичова В.М. – директор департаменту економічного розвитку міської ради; </w:t>
      </w:r>
      <w:r>
        <w:rPr>
          <w:bCs/>
          <w:sz w:val="28"/>
          <w:szCs w:val="28"/>
          <w:lang w:val="uk-UA"/>
        </w:rPr>
        <w:t>Матвеюк В.В.</w:t>
      </w:r>
      <w:r>
        <w:rPr>
          <w:sz w:val="28"/>
          <w:szCs w:val="28"/>
          <w:lang w:val="uk-UA"/>
        </w:rPr>
        <w:t xml:space="preserve"> – директор КП «</w:t>
      </w:r>
      <w:r>
        <w:rPr>
          <w:rFonts w:eastAsia="SimSun;宋体"/>
          <w:kern w:val="2"/>
          <w:sz w:val="28"/>
          <w:szCs w:val="28"/>
          <w:lang w:val="uk-UA" w:bidi="hi-IN"/>
        </w:rPr>
        <w:t>Регулювання</w:t>
      </w:r>
      <w:r>
        <w:rPr>
          <w:sz w:val="28"/>
          <w:szCs w:val="28"/>
          <w:lang w:val="uk-UA"/>
        </w:rPr>
        <w:t xml:space="preserve"> орендних відносин» міської ради, представники громадськості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/>
      </w:pPr>
      <w:bookmarkStart w:id="0" w:name="_Hlk184050109"/>
      <w:bookmarkEnd w:id="0"/>
      <w:r>
        <w:rPr>
          <w:color w:val="222222"/>
          <w:sz w:val="28"/>
          <w:szCs w:val="28"/>
          <w:shd w:fill="FFFFFF" w:val="clear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несення змін та доповнень до міської цільової Програми із створення, розроблення містобудівної, проєктної та землевпорядної документацій на 2022-2024 роки. </w:t>
      </w:r>
    </w:p>
    <w:p>
      <w:pPr>
        <w:pStyle w:val="Style18"/>
        <w:ind w:left="2977" w:hanging="1701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" w:name="_Hlk184050109"/>
      <w:bookmarkEnd w:id="1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лажиєвський Ігор Йосип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містобудування та земельних відносин міської ради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/>
      </w:pPr>
      <w:bookmarkStart w:id="2" w:name="_Hlk184034752"/>
      <w:r>
        <w:rPr>
          <w:sz w:val="28"/>
          <w:szCs w:val="28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атвердження Програми забезпечення зберігання документів для соціально-правового захисту громадян Житомирської міської територіальної громади на 2025-2029 роки. </w:t>
      </w:r>
    </w:p>
    <w:p>
      <w:pPr>
        <w:pStyle w:val="Style18"/>
        <w:ind w:left="2835" w:hanging="155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Войтенко Ольг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омунальної установи «Трудовий архів м. Житомира» міської ради  </w:t>
      </w:r>
      <w:bookmarkEnd w:id="2"/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>
          <w:spacing w:val="-3"/>
          <w:sz w:val="28"/>
          <w:szCs w:val="28"/>
          <w:lang w:val="uk-UA"/>
        </w:rPr>
      </w:pPr>
      <w:r>
        <w:rPr>
          <w:i/>
          <w:spacing w:val="-3"/>
          <w:sz w:val="28"/>
          <w:szCs w:val="28"/>
          <w:lang w:val="uk-UA"/>
        </w:rPr>
        <w:t>повторн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та доповнень до Комплексної Програми соціального захисту населення Житомирської міської територіальної громади на 2021-2025 роки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лист № 3296 від 05.12.2024)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  <w:lang w:val="uk-UA"/>
        </w:rPr>
        <w:t>Про</w:t>
      </w:r>
      <w:r>
        <w:rPr>
          <w:spacing w:val="-3"/>
          <w:sz w:val="28"/>
          <w:szCs w:val="28"/>
          <w:lang w:val="uk-UA"/>
        </w:rPr>
        <w:t xml:space="preserve"> затвердження Статуту Центру комплексної реабілітації для дітей з інвалідністю Житомирської міської   ради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 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/>
      </w:pPr>
      <w:bookmarkStart w:id="3" w:name="_Hlk184042525"/>
      <w:bookmarkEnd w:id="3"/>
      <w:r>
        <w:rPr>
          <w:sz w:val="28"/>
          <w:szCs w:val="28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у найменування та визначення засновника закладу Житомирського професійного політехнічного ліцею, який передано у власність територіальної громади міста.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у найменування та визначення засновника Державного навчального закладу «Центр легкої промисловості та побутового обслуговування населення м. Житомира», який передано у власність територіальної громади міста.</w:t>
      </w:r>
    </w:p>
    <w:p>
      <w:pPr>
        <w:pStyle w:val="Style19"/>
        <w:numPr>
          <w:ilvl w:val="0"/>
          <w:numId w:val="4"/>
        </w:numPr>
        <w:shd w:fill="FCFDFD" w:val="clear"/>
        <w:spacing w:before="0" w:after="0"/>
        <w:ind w:left="284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змін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йменування та визначення засновника Державного навчального закладу «Центр сфери обслуговування м. Житомира», який передано у власність територіальної громади міста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змін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йменування та визначення засновника Державного навчального закладу «Житомирське вище професійне училище», який передано у власність територіальної громади міста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міну </w:t>
      </w:r>
      <w:r>
        <w:rPr>
          <w:sz w:val="28"/>
          <w:szCs w:val="28"/>
          <w:lang w:val="uk-UA"/>
        </w:rPr>
        <w:t>найменува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 визначення засновника закладу «Центр професійно-технічної освіти м. Житомира», який передано у власність територіальної громади міста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реорганізацію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акладів професійної (професійно-технічної) освіти Житомирської міської ради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 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4" w:name="_Hlk184042525"/>
      <w:bookmarkStart w:id="5" w:name="_Hlk184042644"/>
      <w:bookmarkEnd w:id="4"/>
      <w:bookmarkEnd w:id="5"/>
      <w:r>
        <w:rPr>
          <w:sz w:val="28"/>
          <w:szCs w:val="28"/>
          <w:lang w:val="uk-UA"/>
        </w:rPr>
        <w:t xml:space="preserve">Про затвердження Програми забезпечення претензійно-позовної роботи та виконання рішень судів на 2025-2026 роки. 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Style w:val="Emphasis"/>
          <w:rFonts w:eastAsia="SimSun;宋体"/>
          <w:i w:val="false"/>
          <w:i w:val="false"/>
          <w:iCs w:val="false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ро укладення Меморандумів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6" w:name="_Hlk184042644"/>
      <w:bookmarkStart w:id="7" w:name="_Hlk184033747"/>
      <w:bookmarkEnd w:id="6"/>
      <w:bookmarkEnd w:id="7"/>
      <w:r>
        <w:rPr>
          <w:sz w:val="28"/>
          <w:szCs w:val="28"/>
          <w:lang w:val="uk-UA"/>
        </w:rPr>
        <w:t>Про прийняття у власність Житомирської міської територіальної громади майна в якості пожертви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8" w:name="_Hlk184042678"/>
      <w:r>
        <w:rPr>
          <w:sz w:val="28"/>
          <w:szCs w:val="28"/>
          <w:lang w:val="uk-UA"/>
        </w:rPr>
        <w:t>Про направлення звернення до Кабінету Міністрів України.</w:t>
      </w:r>
      <w:bookmarkEnd w:id="8"/>
    </w:p>
    <w:p>
      <w:pPr>
        <w:pStyle w:val="Style18"/>
        <w:ind w:left="2835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ниш Євгеній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юридичного департаменту міської ради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</w:t>
      </w:r>
      <w:r>
        <w:rPr>
          <w:sz w:val="28"/>
          <w:szCs w:val="28"/>
          <w:lang w:val="uk-UA"/>
        </w:rPr>
        <w:t xml:space="preserve"> відновлення будівлі Ліцею №25 м. Житомира.</w:t>
      </w:r>
    </w:p>
    <w:p>
      <w:pPr>
        <w:pStyle w:val="Style18"/>
        <w:ind w:left="2835" w:hanging="155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bookmarkStart w:id="9" w:name="_Hlk184033747"/>
      <w:bookmarkStart w:id="10" w:name="_Hlk184034269"/>
      <w:bookmarkEnd w:id="9"/>
      <w:bookmarkEnd w:id="10"/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перелік матеріальних та нематеріальних активів, що є власністю Житомирської міської територіальної громади, та передачу їх на баланс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 та продовження її дії на 2025 рік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color w:val="222222"/>
          <w:sz w:val="28"/>
          <w:szCs w:val="28"/>
          <w:shd w:fill="FFFFFF" w:val="clear"/>
        </w:rPr>
        <w:t xml:space="preserve">Про розроблення Стратегії розвитку Житомирської міської територіальної громади на </w:t>
      </w:r>
      <w:r>
        <w:rPr>
          <w:color w:val="222222"/>
          <w:sz w:val="28"/>
          <w:szCs w:val="28"/>
          <w:shd w:fill="FFFFFF" w:val="clear"/>
          <w:lang w:val="uk-UA"/>
        </w:rPr>
        <w:t>2025-</w:t>
      </w:r>
      <w:r>
        <w:rPr>
          <w:color w:val="222222"/>
          <w:sz w:val="28"/>
          <w:szCs w:val="28"/>
          <w:shd w:fill="FFFFFF" w:val="clear"/>
        </w:rPr>
        <w:t xml:space="preserve"> 2027 рок</w:t>
      </w:r>
      <w:r>
        <w:rPr>
          <w:color w:val="222222"/>
          <w:sz w:val="28"/>
          <w:szCs w:val="28"/>
          <w:shd w:fill="FFFFFF" w:val="clear"/>
          <w:lang w:val="uk-UA"/>
        </w:rPr>
        <w:t>и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11" w:name="_Hlk184034269"/>
      <w:bookmarkStart w:id="12" w:name="_Hlk184050442"/>
      <w:bookmarkEnd w:id="11"/>
      <w:bookmarkEnd w:id="12"/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color w:val="222222"/>
          <w:sz w:val="28"/>
          <w:szCs w:val="28"/>
          <w:shd w:fill="FFFFFF" w:val="clear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атвердження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8"/>
        <w:ind w:left="2835" w:hanging="155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3" w:name="_Hlk184034662"/>
      <w:bookmarkEnd w:id="13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14" w:name="_Hlk184050442"/>
      <w:bookmarkStart w:id="15" w:name="_Hlk184034662"/>
      <w:bookmarkEnd w:id="14"/>
      <w:bookmarkEnd w:id="15"/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color w:val="222222"/>
          <w:sz w:val="28"/>
          <w:szCs w:val="28"/>
          <w:shd w:fill="FFFFFF" w:val="clear"/>
        </w:rPr>
        <w:t>Про бюджет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Житомирської міської територіальної громади на 2025 рік. </w:t>
      </w:r>
    </w:p>
    <w:p>
      <w:pPr>
        <w:pStyle w:val="Style18"/>
        <w:ind w:left="2694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6" w:name="_Hlk184050696"/>
      <w:bookmarkEnd w:id="16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bookmarkStart w:id="17" w:name="_Hlk184050696"/>
      <w:bookmarkStart w:id="18" w:name="_Hlk184049988"/>
      <w:bookmarkEnd w:id="17"/>
      <w:bookmarkEnd w:id="18"/>
      <w:r>
        <w:rPr>
          <w:sz w:val="28"/>
          <w:szCs w:val="28"/>
          <w:lang w:val="uk-UA"/>
        </w:rPr>
        <w:t xml:space="preserve">Про </w:t>
      </w:r>
      <w:r>
        <w:rPr>
          <w:color w:val="222222"/>
          <w:sz w:val="28"/>
          <w:szCs w:val="28"/>
          <w:shd w:fill="FFFFFF" w:val="clear"/>
          <w:lang w:val="uk-UA"/>
        </w:rPr>
        <w:t>надання</w:t>
      </w:r>
      <w:r>
        <w:rPr>
          <w:sz w:val="28"/>
          <w:szCs w:val="28"/>
          <w:lang w:val="uk-UA"/>
        </w:rPr>
        <w:t xml:space="preserve"> згоди на здійснення невід’ємних поліпшень орендованих нежитлових приміщень Житомирської міської територіальної громади.</w:t>
      </w:r>
    </w:p>
    <w:p>
      <w:pPr>
        <w:pStyle w:val="Style18"/>
        <w:ind w:left="2552" w:hanging="1276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веюк Валер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КП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Регул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ендних відносин»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/>
        </w:rPr>
        <w:t>Про приватизацію нежитлового приміщення, майстерні за адресою: м.Житомир, вул. Короленка, 50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/>
        </w:rPr>
        <w:t>Про приватизацію нежитлового приміщення за адресою: м.Житомир, вул. Шевченка, 24, приміщення 1003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bookmarkStart w:id="19" w:name="_Hlk184049988"/>
      <w:bookmarkStart w:id="20" w:name="_Hlk184042802"/>
      <w:bookmarkEnd w:id="19"/>
      <w:r>
        <w:rPr>
          <w:sz w:val="28"/>
          <w:szCs w:val="28"/>
          <w:lang w:val="uk-UA"/>
        </w:rPr>
        <w:t>Про внесення доповнення в рішення міської ради від 21.12.2023 №1029 та приватизацію нежитлового приміщення за адресою: м.Житомир, вул. Хлібна, 19 шляхом викупу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доповнення в рішення міської ради від 21.12.2023 №1029 та приватизацію складу за адресою: м.Житомир, пров. 2-й   Київський, 7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/>
        </w:rPr>
        <w:t>Про затвердження ціни продажу нежитлових приміщень за адресою: м.Житомир, проспект Миру, 2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/>
        </w:rPr>
        <w:t>Про затвердження ціни продажу нежитлових приміщень за адресою: м.Житомир, вул. Князів Острозьких, 75б.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ро внесення доповнення в рішення міської ради від 21.12.2023 №1029 та приватизацію нежитлового приміщення за адресою: м.Житомир, вул. Київська, 63а шляхом викупу.</w:t>
      </w:r>
    </w:p>
    <w:p>
      <w:pPr>
        <w:pStyle w:val="Style18"/>
        <w:ind w:left="2694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Кравчук Олена Борис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по управлінню та приватизації комунального майна міської ради</w:t>
      </w:r>
      <w:bookmarkEnd w:id="20"/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Програми організації безпеки дорожнього руху в Житомирській міській територіальній громаді на 2025-2029 роки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лист №663 від 04.12.2024, лист №669 від 04.12.2024)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Style18"/>
        <w:ind w:left="2694" w:hanging="1418"/>
        <w:jc w:val="both"/>
        <w:rPr>
          <w:i/>
          <w:i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розвитку муніципальної інспекції Житомирської міської ради на 2025 рік.</w:t>
      </w:r>
    </w:p>
    <w:p>
      <w:pPr>
        <w:pStyle w:val="Style18"/>
        <w:ind w:left="2694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евчук Олександр Серг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міського голови з питань діяльності виконавчих органів ради</w:t>
      </w:r>
    </w:p>
    <w:p>
      <w:pPr>
        <w:pStyle w:val="Style18"/>
        <w:ind w:left="269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лименко Віктор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муніципальної інспекції Житомирської міської ради </w:t>
      </w:r>
    </w:p>
    <w:p>
      <w:pPr>
        <w:pStyle w:val="Style19"/>
        <w:numPr>
          <w:ilvl w:val="0"/>
          <w:numId w:val="4"/>
        </w:numPr>
        <w:shd w:fill="FCFDFD" w:val="clear"/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щодо можливих шляхів вирішення питання забезпечення житлових будинків послугами теплопостачання в період запровадження графіків відключень електроенергії.</w:t>
      </w:r>
    </w:p>
    <w:p>
      <w:pPr>
        <w:pStyle w:val="Style18"/>
        <w:ind w:left="2835" w:hanging="155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ндратюк Серг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міського голови з питань діяльності виконавчих органів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початком засідання голова постійної комісії </w:t>
      </w:r>
      <w:r>
        <w:rPr>
          <w:b/>
          <w:bCs/>
          <w:sz w:val="28"/>
          <w:szCs w:val="28"/>
          <w:lang w:val="uk-UA"/>
        </w:rPr>
        <w:t>Мойсеєв Ю.В.</w:t>
      </w:r>
      <w:r>
        <w:rPr>
          <w:sz w:val="28"/>
          <w:szCs w:val="28"/>
          <w:lang w:val="uk-UA"/>
        </w:rPr>
        <w:t xml:space="preserve"> звернувся до всіх присутніх вшанувати хвилиною мовчання пам’ять усіх, хто загинув внаслідок вторгнення російської федерації в Україну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№16 «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 та № 17 «</w:t>
      </w:r>
      <w:r>
        <w:rPr>
          <w:rFonts w:eastAsia="SimSun;宋体"/>
          <w:kern w:val="2"/>
          <w:sz w:val="28"/>
          <w:szCs w:val="28"/>
          <w:lang w:val="uk-UA" w:bidi="hi-IN"/>
        </w:rPr>
        <w:t>Про</w:t>
      </w:r>
      <w:r>
        <w:rPr>
          <w:sz w:val="28"/>
          <w:szCs w:val="28"/>
          <w:lang w:val="uk-UA"/>
        </w:rPr>
        <w:t xml:space="preserve"> відновлення будівлі Ліцею №25 м.Житомира» розглянути першим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з врахуванням внесеної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нформацію про хід виконання будівельних робіт на об’єктах комунальної власності Житомирської міської об’єднаної територіальної громад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риміщень поліклініки №2 КП «Лікарня №1» ЖМР для розміщення амбулаторного реабілітаційного відділення за адресою: м.Житомир, площа Польова, 2 – 1 556 395,3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годити проведення остаточного розрахунку за виконані роботи по вказаному об’єкт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ремонт покрівлі травмо-урологічного відділення КП «Лікарня №1» Житомирської міської ради за адресою: м.Житомир, вул. Велика Бердичівська, 70 (капітальний ремонт конструкцій дахів та покрівель) – 1 740 583,43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годити проведення остаточного розрахунку за виконані роботи по вказаному об’єкт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будівлі полового корпусу КП «Лікарня №1» Житомирської міської ради за адресою: м.Житомир, вул. Велика Бердичівська, 70 – 4 388 140,31 грн.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годити проведення остаточного розрахунку за виконані роботи по вказаному об’єкт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</w:t>
      </w:r>
      <w:r>
        <w:rPr>
          <w:b/>
          <w:sz w:val="28"/>
          <w:szCs w:val="28"/>
          <w:lang w:val="uk-UA"/>
        </w:rPr>
        <w:t xml:space="preserve"> відновлення будівлі Ліцею №25 м. Житомира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до засідання Погоджувальної ради доопрацювати його і у разі необхідності доповнити пунктом щодо визнання такими, що втратили чинність попередні рішення міської ради щодо делегування функцій замовника Житомирській обласній державній адміністрації.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4. «Здійснення заходів з енергозбереження по проекту «Підвищення енергоефективності об’єктів бюджетної сфери міста», в т.ч. технічний та авторський нагляд (співфінансування по проектам СЕКО, НЕФКО)» – перенести виконання вказаного заходу на 2025 рік та визначити орієнтовний обсяг фінансування у сумі 84,24 тис.грн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.1. «Реалізація проєкту «Енергоефективність у громадах» (комплексна термореновація 40 будівель закладів освіти Житомирської міської територіальної громади)» – визначити орієнтовний обсяг фінансування вказаного заходу у сумі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25 рік: місцевий бюджет – 28 000,00 тис.грн., інші джерела (кредитна установа для відбудови 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>) – 140 000,00 тис.грн.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26 рік: місцевий бюджет – 57 050,00 тис.грн., інші джерела (кредитна установа для відбудови 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>) – 285 250,00 тис.грн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1. «Капітальний ремонт спортивного майданчика з влаштуванням штучного покриття на території Житомирської загальноосвітньої школи І-ІІІ ступенів № 6 ім.В.Г.Короленка за адресою: майдан Короленка, 7, м.Житомир, (в т.ч. коригування ПКД)» – перенести виконання вказаного заходу на 2026 рік та визначити орієнтовний обсяг фінансування у сумі 2 624,64 тис.грн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. «Капітальний ремонт приміщень пральні ЖДНЗ №70 за адресою: вул. Мазепи, 1 а в м. Житомирі (в т.ч. ПКД)» – перенести виконання вказаного заходу на 2026 рік та визначити орієнтовний обсяг фінансування у сумі 258,70 тис.грн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. «Реконструкція спортивного майданчика на території Ліцею №14 міста Житомира за адресою: м.Житомир, вул. Кибальчича, 7 (в т.ч. ПКД)» – перенести виконання вказаного заходу на 2025 рік та визначити орієнтовний обсяг фінансування у сумі: місцевий бюджет, інші джерела – 7 244,68 тис.грн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5. «Реконструкція спортивного майданчика Ліцею №28 імені Гетьмана Івана Виговського за адресою: м. Житомир, вул. Тараса Бульби-Боровця, 17 (в т.ч. ПКД)» – перенести виконання вказаного заходу на 2025 рік та визначити орієнтовний обсяг фінансування у сумі: місцевий бюджет, інші джерела – 16 349,44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16. «Реконструкція будівлі Ліцею №25 міста Житомира за адресою: м. Житомир, вулиця Мала Бердичівська, будинок 18 (в т. ч. ПКД)» – перенести виконання вказаного заходу на 2025 рік та визначити орієнтовний обсяг фінансування у сумі 19 224,12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1.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 Перемоги, 79 (в т.ч. ПКД)» – перенести виконання вказаного заходу на 2025 рік та визначити орієнтовний обсяг фінансування у сумі 66 708,28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2.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 Згоди, 5 (в т.ч. ПКД)» – перенести виконання вказаного заходу на 2025 рік та визначити орієнтовний обсяг фінансування у сумі 62 979,62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.1.23. «Нове будівництво споруди подвійного призначення (з захисними властивостями протирадіаційного укриття) на території Ліцею №6 міста Житомира ім. В.Г.Короленка за адресою: м.Житомир, майдан Короленка, 7 (в т.ч. ПКД)» – перенести виконання вказаного заходу на 2025 рік та визначити орієнтовний обсяг фінансування у сумі: місцевий бюджет – 15 000,00 ттис.грн., інші джерела – 85 000,0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1. «Реконструкція приміщень дошкільного навчального закладу №32 по вул.Якубовського,10 в м.Житомирі» – перенести виконання вказаного заходу на 2025 рік та визначити орієнтовний обсяг фінансування у сумі 556,77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2. «Нове будівництво споруди подвійного призначення (з захисними властивостями протирадіаційного укриття) на території Житомирського дошкільного навчального закладу №32 за адресою: м.Житомир, вул. Євгена Коновальця, 10т (в т.ч. ПКД)» – перенести виконання вказаного заходу на 2025 рік та визначити орієнтовний обсяг фінансування у сумі 60 036,28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3 «Будівля Ліцею №25 ім. М.О. Щорса м.Житомира за адресою: м.Житомир, вулиця Мала Бердичівська, будинок 18 (виконання демонтажних робіт)» – доповнити програму вказаним заходом та визначити орієнтовний обсяг фінансування на 2025 рік у сумі 15 625,39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. «Реконструкція операційного блоку хірургічного корпусу КП «Лікарня №2 ім. В.П. Павлусенка» ЖМР за адресою: м.Житомир, вул.Р.Шухевича, 2а (коригування), (в т.ч. ПКД)» – перенести виконання вказаного заходу на 2025 рік та визначити орієнтовний обсяг фінансування у сумі: державний бюджет – 23 414,05 тис.грн., місцевий бюджет, інші джерела – 5 125,78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2. «Реконструкція травмо-урологічного корпусу КП «Лікарня №1» Житомирської міської ради за адресою: м.Житомир, вул. В.Бердичівська,70 (в т.ч. ПКД)» – перенести виконання вказаного заходу на 2025 рік та визначити орієнтовний обсяг фінансування у сумі: державний бюджет, місцевий бюджет, інші джерела – 15 761,5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4. «Реконструкція системи опалення з влаштуванням індивідуального теплового пункту в будівлі поліклініки № 2 КП «Лікарня №1» ЖМР за адресою: м.Житомир, площа Польова, 2 (в т.ч. ПКД)» – перенести виконання вказаного заходу на 2025 рік та визначити орієнтовний обсяг фінансування у сумі: державний бюджет, місцевий бюджет, інші джерела – 888,2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0. «Капітальний ремонт частини приміщень будівлі поліклініки №2 за адресою: м.Житомир, площа Польова, 2 (в т.ч. ПКД)» – перенести виконання вказаного заходу на 2025 рік та визначити орієнтовний обсяг фінансування у сумі: державний бюджет, місцевий бюджет, інші джерела – 20 339,77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1. «Капітальний ремонт корпусу офтальмологічного відділення КП «Лікарня №1» Житомирської міської ради за адресою: вул.В.Бердичівська, 70 в м. Житомирі (в т.ч. ПКД)» – доповнити програму вказаним заходом та визначити орієнтовний обсяг фінансування на 2025 рік у сумі: державний бюджет, місцевий бюджет, інші джерела – 20 300,0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2. «Реконструкція частини приміщень четвертого поверху дитячої поліклініки для облаштування Відділення стоматології КП «Лікарня №2 ім.В.П.Павлусенка» ЖМР за адресою: м.Житомир, вул.Святослава Ріхтера, 23 (в т.ч. ПКД)» – доповнити програму вказаним заходом та визначити орієнтовний обсяг фінансування на 2025 рік у сумі: державний бюджет, місцевий бюджет, інші джерела – 6 900,3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3. «Капітальний ремонт частини приміщень 5-го поверху терапевтичного корпусу КП «Лікарня №1» Житомирської міської ради за адресою: м.Житомир, вул.В.Бердичівська,70 (в т.ч. ПКД)» – доповнити програму вказаним заходом та визначити орієнтовний обсяг фінансування на 2025 рік у сумі: державний бюджет, місцевий бюджет, інші джерела – 1 499,8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6.1. «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(в т. ч. ПКД)» – перенести виконання вказаного заходу на 2025 рік та визначити орієнтовний обсяг фінансування у сумі 138 000,0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6.2.1. «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(в т. ч. ПКД)» – перенести виконання вказаного заходу на 2025 рік та визначити орієнтовний обсяг фінансування у сумі: місцевий бюджет, інші джерела – 371 304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сі озвучені пропозиції та проєкт рішення «в цілому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єкт бюджету Житомирської міської територіальної громади на 2025 рік по управлінню капітального будівництва міської рад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67" w:right="-5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бюджету розвитк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єкту «Енергоефективність у громадах» (кредитування німецького державного банку розвитку 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>) – комплексна термореновація 40 закладів освіти (співфінансування) – 28 000 000 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67" w:right="-5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і трансфер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німецького державного банку розвитку 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 xml:space="preserve"> для реалізації проєкту «Енергоефективність у громадах» (комплексна термореновація 40 закладів освіти) – 140 000 000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тові кошти Європейського Союзу для реалізації проєкту «Підтримка ЄС у забезпеченні житлом внутрішньо переміщених осіб у Житомирі» на 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– 144 535 071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рограми забезпечення зберігання документів для соціально-правового захисту громадян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О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проєкт бюджету Житомирської міської територіальної громади на 2025 по КУ «Трудовий архів м.Житомира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222222"/>
          <w:sz w:val="28"/>
          <w:szCs w:val="28"/>
          <w:shd w:fill="FFFFFF" w:val="clear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внесення змін та доповнень до міської цільової Програми із створення, розроблення містобудівної, проєктної та землевпорядної документацій на 2022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5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9 «Розроблення документацій із землеустрою для територій та об’єктів природно-заповідного фонду Житомирської міської територіальної громади» – доповнити програму вказаним заходом та визначити орієнтовний обсяг фінансування у сумі 175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10 «Проведення інвентаризації земель сільськогосподарського призначення Житомирської міської територіальної громади» – доповнити програму вказаним заходом та визначити орієнтовний обсяг фінансування у сумі 1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11 «Виготовлення проєкту землеустрою щодо встановлення меж території Житомирської міської територіальної громади» – доповнити програму вказаним заходом та визначити орієнтовний обсяг фінансування у сумі 1 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озвучені пропозиції та вказаний проєкт рішення «в цілому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єкт бюджету Житомирської міської об’єднаної територіальної громади по департаменту містобудування та земельних відносин міської рад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із землеустрою – 350 000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облікових документів на об’єкти культурної спадщини – 49 000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ведення Містобудівного кадастру в місті Житомирі – 300 000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документації із землеустрою для територій і об’єктів природно-заповідного фонду Житомирської міської територіальної громади – 175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лист № 3296 від 05.12.2024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збільшити орієнтовний обсяг фінансування вказаного заходу на суму 18 453,7 тис.грн. (субвенція з державного бюджет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збільшити орієнтовний обсяг фінансування вказаного заходу на суму 38 023,0 тис.грн. (субвенція з державного бюджету)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нести відповідні зміни до бюджету Житомирської міської територіальної громади на 2024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</w:t>
      </w:r>
      <w:r>
        <w:rPr>
          <w:b/>
          <w:spacing w:val="-3"/>
          <w:sz w:val="28"/>
          <w:szCs w:val="28"/>
          <w:lang w:val="uk-UA"/>
        </w:rPr>
        <w:t xml:space="preserve"> затвердження Статуту Центру комплексної реабілітації для дітей з інвалідністю Житомирської міської  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на 2025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итрат на 2025 рік по учням закладів загальної середньої освіти та вихованцям закладів дошкільної освіти, закладів позашкільної осві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10.1. «Субвенція загального фонду з місцевого бюджету державному бюджету на виконання програм соціально- 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визначити орієнтовний обсяг фінансування вказаного заходу у сумі 7 053,3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нести відповідні зміни до проєкту бюджету Житомирської міської територіальної громади на 2025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до бюджету Житомирської міської об’єднаної територіальної громади на 2025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бюджету Оліївської сільської територіальної громади на дітей, які зареєстровані на території Оліївської сільської ради та відвідують дошкільні та загальноосвітні заклади м.Житомира (за надані послуги у 2024 році) – 10 819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и рішен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у найменування та визначення засновника закладу Житомирського професійного політехнічного ліцею, який передано у власність територіальної громади міста</w:t>
      </w:r>
      <w:r>
        <w:rPr>
          <w:b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у найменування та визначення засновника Державного навчального закладу «Центр легкої промисловості та побутового обслуговування населення м.Житомира», який передано у власність територіальної громади міста</w:t>
      </w:r>
      <w:r>
        <w:rPr>
          <w:b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зміну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найменування та визначення засновника Державного навчального закладу «Центр сфери обслуговування м. Житомира», який передано у власність територіальної громади міста</w:t>
      </w:r>
      <w:r>
        <w:rPr>
          <w:b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зміну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найменування та визначення засновника Державного навчального закладу «Житомирське вище професійне училище», який передано у власність територіальної громади міста</w:t>
      </w:r>
      <w:r>
        <w:rPr>
          <w:b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зміну </w:t>
      </w:r>
      <w:r>
        <w:rPr>
          <w:b/>
          <w:sz w:val="28"/>
          <w:szCs w:val="28"/>
          <w:lang w:val="uk-UA"/>
        </w:rPr>
        <w:t>найменува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та визначення засновника закладу «Центр професійно-технічної освіти м.Житомира», який передано у власність територіальної громади міста</w:t>
      </w:r>
      <w:r>
        <w:rPr>
          <w:b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реорганізацію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акладів професійної (професійно-технічної) освіти Житомирської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єкти рішень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затвердження Програми забезпечення претензійно-позовної роботи та виконання рішень судів на 2025-2026 рок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Хижняк Н.І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проєкт бюджету Житомирської міської територіальної громади на 2025 рік по юридичному департаменту міської ради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затвердження Меморандумів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ий проєкт рішення.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прийняття у власність Житомирської міської територіальної громади майна в якості пожертв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няк Н.І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направлення звернення до Кабінету Міністрів Україн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няк Н.І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проєкту ріш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додаток до проєкту рішення пунктами щодо передачі на безоплатній основі у власність Житомирської міської територіальної громади майн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EUACI</w:t>
      </w:r>
      <w:r>
        <w:rPr>
          <w:sz w:val="28"/>
          <w:szCs w:val="28"/>
          <w:lang w:val="uk-UA"/>
        </w:rPr>
        <w:t xml:space="preserve"> в межах реалізації проєкту «Антикорупційна ініціатива ЄС в Україні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овариства Червоного Хреста в Україн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роєкту «Інтегрований розвиток міст в Україні ІІ», що впроваджується за підтримки Німецького товариства міжнародного співробітництва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>) ГмбХ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 та продовження її дії на 2025 рі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єкт бюджету Житомирської міської територіальної громади на 2025 рік по департаменту економічного розвитку міської рад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енергозбереження – 5 748 7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заходів Програми підтримки малого та середнього підприємництва Житомирської міської територіальної громади – 71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на заходи, пов’язані з діяльністю КП «Центр інвестицій» – 58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місцевого боргу (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7 552 67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222222"/>
          <w:sz w:val="28"/>
          <w:szCs w:val="28"/>
          <w:shd w:fill="FFFFFF" w:val="clear"/>
          <w:lang w:val="uk-UA"/>
        </w:rPr>
        <w:t>Про розроблення Стратегії розвитку Житомирської міської територіальної громади на 2025-2027</w:t>
      </w:r>
      <w:r>
        <w:rPr>
          <w:b/>
          <w:color w:val="222222"/>
          <w:sz w:val="28"/>
          <w:szCs w:val="28"/>
          <w:shd w:fill="FFFFFF" w:val="clear"/>
        </w:rPr>
        <w:t xml:space="preserve"> рок</w:t>
      </w:r>
      <w:r>
        <w:rPr>
          <w:b/>
          <w:color w:val="222222"/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ідтримати вказаний проєкт рішення;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рекомендувати додатково виділити з місцевого бюджету кошти у сумі 500,0 тис.грн. на підтримку сил безпеки і оборони (субвенція державному бюджету)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222222"/>
          <w:sz w:val="28"/>
          <w:szCs w:val="28"/>
          <w:shd w:fill="FFFFFF" w:val="clear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атвердження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– 25 000,0 тис.грн.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видатків з оздоровлення та відпочинку дітей в дитячому таборі – -1 000,0 тис.грн.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оплата транспортних послуг з перевезення пасажирів міським електричним транспортом (КП ЖТТУ) – 6 000,0 тис.грн.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видатків (поточний ремонт, утримання вулиць та доріг) –        - 6 763,4 тис.грн.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(субвенція державному бюджету) – 2 243,2 тис.грн.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харчування учнів початкових класів загальної середньої освіти (субвенція з державного бюджету) – 9 013,6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позиції щодо внесення змін до місцевого бюджету на 2024 рік «в цілому» згідно наданого переліку;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до текстової частини проєкту рішення щодо збереження залишків невикористаних коштів, видатки по яких планувались та здійснювались з бюджету Житомирської міської територіальної громади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222222"/>
          <w:sz w:val="28"/>
          <w:szCs w:val="28"/>
          <w:shd w:fill="FFFFFF" w:val="clear"/>
        </w:rPr>
        <w:t>Про бюджет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Житомирської міської територіальної громади на 2025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субвенція з державного бюджету місцевим бюджетам – 416 922,7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рсна дотація – 14 204,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фонд – 125 795,1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на підтримку сил безпеки та оборо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та місцевих бюджетів, виділені на дату прийняття бюджету Житомирської міської 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итрати бюджету розвитку на 2025 рік – 151 809 431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</w:t>
      </w:r>
      <w:r>
        <w:rPr>
          <w:b/>
          <w:color w:val="222222"/>
          <w:sz w:val="28"/>
          <w:szCs w:val="28"/>
          <w:shd w:fill="FFFFFF" w:val="clear"/>
          <w:lang w:val="uk-UA"/>
        </w:rPr>
        <w:t>надання</w:t>
      </w:r>
      <w:r>
        <w:rPr>
          <w:b/>
          <w:sz w:val="28"/>
          <w:szCs w:val="28"/>
          <w:lang w:val="uk-UA"/>
        </w:rPr>
        <w:t xml:space="preserve"> згоди на здійснення невід’ємних поліпшень орендованих нежитлових приміщень Житомирської міської територіальної громад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еюк В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Ліскі В.І., Онопрієнко Т.М., Цимбалюк Л.В., Шевченко В.Р., Шевчук О.А.</w:t>
      </w:r>
    </w:p>
    <w:p>
      <w:pPr>
        <w:pStyle w:val="Normal"/>
        <w:tabs>
          <w:tab w:val="clear" w:pos="709"/>
          <w:tab w:val="left" w:pos="399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2-13T10:27:00Z</cp:lastPrinted>
  <dcterms:modified xsi:type="dcterms:W3CDTF">2024-12-16T07:50:00Z</dcterms:modified>
  <cp:revision>1774</cp:revision>
  <dc:subject/>
  <dc:title>Протокол № 50</dc:title>
</cp:coreProperties>
</file>