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117498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737288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рекомендує створити робочу групу з питань розвитку професійно-технічної освіти в Житомирській міській територіальній громаді та протягом п’яти днів фракціям надати пропозиції щодо включення їх представників до складу робочої групи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5:00Z</cp:lastPrinted>
  <dcterms:modified xsi:type="dcterms:W3CDTF">2025-01-27T08:12:00Z</dcterms:modified>
  <cp:revision>60</cp:revision>
  <dc:subject/>
  <dc:title>УКРАЇНА</dc:title>
</cp:coreProperties>
</file>