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2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  <w:lang w:val="uk-UA"/>
        </w:rPr>
        <w:t xml:space="preserve"> січ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Євдокимов В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, Шевчук О.С., Смаль О.А. – заступники міського голови з питань діяльності виконавчих органів ради; Шевчук В.А. – заступник </w:t>
      </w:r>
      <w:r>
        <w:rPr>
          <w:rFonts w:eastAsia="SimSun;宋体"/>
          <w:kern w:val="2"/>
          <w:sz w:val="28"/>
          <w:szCs w:val="28"/>
          <w:lang w:val="uk-UA" w:bidi="hi-IN"/>
        </w:rPr>
        <w:t>начальника управління комунального господарства міської ради; Ілик Р.І. – директор КП «Житомирводоканал» Житомирської міської ради; Гуменюк А.В. – начальник управління житлового господарс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Дідківський М.В. – начальник управління з питань надзвичайних ситуацій та цивільного захисту населення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Арендарчук В.В. – директор департаменту освіти міської ради, Ковтуненко С.А. – заступник директора департаменту освіти, Старинець О.І. – директор ДНЗ «Центр легкої промисловості та побутового обслуговування населення м. Житомира»; Сокол Н.В. – в.о. начальника управління охорони здоров’я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, Козловський В.Л. – директор КП «Аптека №127» Житомирської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Єрмаков М.М. – в.о. начальника управління транспорту і зв’язку міської ради; Ахмедова О.В. – заступник начальника управління по зв’язках з громадськістю міської ради; Сичова В.М. – директор департаменту економічного розвитку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Прохорчук Д.А. – директор департаменту бюджету та фінансів міської ради; Ковалюк Н.Д., Ракович О.І., Розенблат О.С., Черняхович О.М. – депутати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. 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ind w:left="2694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5 роки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начальник управління з питань надзвичайних ситуацій та цивільного захисту населення міської ради 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  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.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комунальному підприємству «Аптека №127» Житомирської міської ради дозволу на оформлення швидкого овердрафту в АБ «УКРГАЗБАНК».</w:t>
      </w:r>
    </w:p>
    <w:p>
      <w:pPr>
        <w:pStyle w:val="Style18"/>
        <w:ind w:left="2694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188281416"/>
      <w:bookmarkEnd w:id="0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та доповнень до Програми розвитку громадського транспорту Житомирської міської об’єднаної територіальної громади на 2020-2025 роки. </w:t>
      </w:r>
    </w:p>
    <w:p>
      <w:pPr>
        <w:pStyle w:val="Style18"/>
        <w:ind w:left="2694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 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" w:name="_Hlk188281416"/>
      <w:bookmarkEnd w:id="1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хмедова Ольг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управління по зв’язках з громадськістю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8"/>
        <w:ind w:left="2835" w:hanging="155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8"/>
        <w:ind w:left="2694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идюра С.М., Півоварова С.І., Шевченко В.Р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В.А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«Будівництво сонячних електростанцій на об’єктах КП «Житомирводоканал» м.Житомир (в тому числі виготовлення проєктної документації) – доповнити програму вказаним заходом та визначити орієнтовний обсяг фінансування у сумі 18 871 400,00 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8 871 400,0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идюра С.М., Півоварова С.І., Шевченко В.Р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2 «Реконструкція каналізаційної насосної станції «Інститут» за адресою: вул. Чуднівська, 109 в м.Житомир (коригування) (ІІ черга. Зовнішні мережі водопроводу) – доповнити програму вказаним заходом та визначити орієнтовний обсяг фінансування у сумі 2 732 157,0 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 732 157,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идюра С.М., Півоварова С.І., Шевченко В.Р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3 «Реконструкція самопливного каналізаційного колектору діаметром 800 мм по вул. Корольова, 39а в м.Житомир» – доповнити програму вказаним заходом та визначити орієнтовний обсяг фінансування у сумі 715 744,0 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715 744,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идюра С.М., Півоварова С.І., Шевченко В.Р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 «Будівництво водопровідної мережі від пр.Миру в м.Житомирі до смт. Лісове. (коригування)» та «Нове будівництво водопровідної насосної станції підкачки (для водопровідної мережі від проспекту Миру до смт. Лісове) за адресою: м.Житомир, вул. Вільський Шлях, (стара назва - вул.Максютова), 261. (Коригування)» (співфінансування на сплату податків) – доповнити програму вказаним заходом та визначити орієнтовний обсяг фінансування у сумі 1 823 599,0 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 823 599,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идюра С.М., Півоварова С.І., Шевченко В.Р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3. «На розрахунки за розподіл природного газу» – доповнити програму вказаним заходом та визначити орієнтовний обсяг фінансування у сумі 8 882 200,0 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4. «На розрахунки за постачання електричної енергії та послуги з розподілу (передачі) електричної енергії» – доповнити програму вказаним заходом та визначити орієнтовний обсяг фінансування у сумі 24 623 700,0 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иділити з місцевого бюджету кошти у сумі 8 882 200,0 грн. та 24 623 700,0 грн. на виконання вказа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идюра С.М., Півоварова С.І., Шевченко В.Р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заступник начальника управління комунального господарства міської ради </w:t>
      </w:r>
      <w:r>
        <w:rPr>
          <w:b/>
          <w:sz w:val="28"/>
          <w:szCs w:val="28"/>
          <w:lang w:val="uk-UA"/>
        </w:rPr>
        <w:t>Шевчук В.А.</w:t>
      </w:r>
      <w:r>
        <w:rPr>
          <w:sz w:val="28"/>
          <w:szCs w:val="28"/>
          <w:lang w:val="uk-UA"/>
        </w:rPr>
        <w:t xml:space="preserve"> повідомив про підготовлений текст звернення до Кабінету Міністрів України щодо внесення змін до Постанови Кабінету Міністрів України від 19 липня 2022 року №812 шляхом перегляду відсоткового співвідношення розподілу коштів, що надійшли на небюджетні рахунки комунального підприємства «Житомиртеплокомуненерго» Житомирської міської ради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 міської ради </w:t>
      </w:r>
      <w:r>
        <w:rPr>
          <w:b/>
          <w:sz w:val="28"/>
          <w:szCs w:val="28"/>
          <w:lang w:val="uk-UA"/>
        </w:rPr>
        <w:t>Онопрієнко Т.М.</w:t>
      </w:r>
      <w:r>
        <w:rPr>
          <w:sz w:val="28"/>
          <w:szCs w:val="28"/>
          <w:lang w:val="uk-UA"/>
        </w:rPr>
        <w:t xml:space="preserve"> внесла пропозицію доповнити текст звернення інформацією щодо обсягу надлишкового перерахування коштів на рахунок газопостачальної компанії у грошовому виразі.  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е звернення та рекомендува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оповнити текст звернення інформацією щодо обсягу надлишкового перерахування коштів на рахунок газопостачальної компанії у грошовому вираз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вказане звернення окремим додатком до проєкту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Євдокимов В.В., Кучик В.К., Мойсеєв Ю.В., Онопрієнко Т.М., Пидюра С.М., Півоварова С.І., Шевченко В.Р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3. «Реконструкція системи електропостачання чотирьох котелень м. Житомир шляхом влаштування точки підключення когенераційних блочно-модульних установок – доповнити програму вказаним заходом та визначити орієнтовний обсяг фінансування у сумі 91 807 279,0 грн., а сам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1 з влаштуванням точки підключення когенераційної блочно-модульної установки KE-MNG 450-BR за адресою: м-н Короленка, 3б в м. Житомир – 29 019 516,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2 з влаштуванням точки підключення когенераційної блочно-модульної установки KE-MNG 700-BR за адресою: пов. 2-й Київський, 3 в м. Житомир – 37 931 710,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9 з влаштуванням точки підключення когенераційної блочно-модульної установки KE-MNG 450-BR за адресою: вул. Київська, 82 в м. Житомир – 12 753 544,0 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/>
      </w:pPr>
      <w:r>
        <w:rPr>
          <w:sz w:val="28"/>
          <w:szCs w:val="28"/>
          <w:lang w:val="uk-UA"/>
        </w:rPr>
        <w:t>реконструкція системи електропостачання районної котельні з влаштуванням точки підключення когенераційної блочно-модульної установки KE-MNG 450-BR за адресою: вул. Шевченка, 103 в м. Житомир – 12 102 509,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21 115,7 тис.грн. на виконання зазначених заходів, із ни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 674,5 тис.грн. – на реконструкцію системи електропостачання котельні РК-1 з влаштуванням точки підключення когенераційної блочно-модульної установки KE-MNG 450-BR за адресою: м-н Короленка, 3б в м.Житоми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 724,3 тис.грн. – на реконструкцію системи електропостачання котельні РК-2 з влаштуванням точки підключення когенераційної блочно-модульної установки KE-MNG 700-BR за адресою: пов. 2-й Київський, 3 в м.Житоми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2 933,3 тис.грн. – на реконструкцію системи електропостачання котельні РК-9 з влаштуванням точки підключення когенераційної блочно-модульної установки KE-MNG 450-BR за адресою: вул. Київська, 82 в м.Житоми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783,6 тис.грн. – на реконструкцію системи електропостачання районної котельні з влаштуванням точки підключення когенераційної блочно-модульної установки KE-MNG 450-BR за адресою: вул. Шевченка, 103 в м.Житомир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идюра С.М., Півоварова С.І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.5 «Капітальний ремонт та заміна електроосвітлення, силових проводок, приладів обліку, розподільчих щитів в житловому будинку по вул. Східна, 69 в м.Житомирі» – визначити орієнтовний обсяг фінансування вказаного заходу у сумі 764,9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.6 «Капітальний ремонт та заміна електроосвітлення, силових проводок, приладів обліку, розподільчих щитів в житловому будинку по вул. Східна, 76 в м.Житомирі» – визначити орієнтовний обсяг фінансування вказаного заходу у сумі 842,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иділити з місцевого бюджету кошти у сумі 764,9 тис.грн. та 842,5 тис.грн. на виконання зазначе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идюра С.М., Півоварова С.І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8.3 «Капітальний ремонт вхідної групи житлового будинку за адресою: Бульвар Польський, 14 в м.Житомир із встановленням електричних підйомників для забезпечення безперешкодного доступу маломобільних групнаселення в під’їзді №2» – визначити орієнтовний обсяг фінансування вказаного заходу у сумі 632,3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8.4 «Капітальний ремонт вхідної групи житлового будинку на вул. Київська, 74 в м.Житомир із встановленням електричного підйомника для забезпечення безперешкодного доступу маломобільних груп населення в під’їзді №4» – визначити орієнтовний обсяг фінансування вказаного заходу у сумі 300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8.6 «Капітальний ремонт вхідної групи житлового будинку по вул.Крошенська, 4 в м.Житомир із встановленням електричного підйомника для забезпечення безперешкодного доступу маломобільних груп населення в під’їзді №1» – визначити орієнтовний обсяг фінансування вказаного заходу у сумі 4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иділити з місцевого бюджету кошти у сумі 632,3 тис.грн., 300,0 тис.грн., 400,0 тис.грн. на виконання зазначе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Кучик В.К., Мойсеєв Ю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1 «Демонтаж (розбирання, знесення) будівель та елементів благоустрою» – збільшити орієнтовний обсяг фінансування вказаного заходу на суму 19,9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7 «Усунення аварій в нежитлових приміщеннях комунальної власності» – доповнити програму вказаним заходом та визначити орієнтовний обсяг фінансування у сумі 3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иділити з місцевого бюджету кошти у сумі 19,9 тис.грн. та 30,0 тис.грн. на виконання зазначе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6 «Поточний ремонт вхідних груп до найпростішого укриття підвального приміщення та під’їзду дитячого будинку сімейного типу за адресою: с.Іванівка, Житомирського району, вул. Санаторна, 4-А» – доповнити програму вказаним заходом та визначити орієнтовний обсяг фінансування у сумі 199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99,0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нежитлового приміщення комунальної власності за адресою: вул. Велика Бердичівська, 87 – доповнити програму вказаним заходом та визначити орієнтовний обсяг фінансування у сумі 11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10,0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п.13.1 «Придбання квіткової, подарункової та іншої продукції для проведення заходів, пов’язаних 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аналогічні видатки, спрямовані на підтримку сімей загиблих/померлих від поранень, вшанування та підтримка Захисників та Захисниць України, придбання матеріалів та товарів для виготовлення конструкції «Алея Героїв України» тощо» – збільшити орієнтовний обсяг фінансування вказаного заходу на суму 281,82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281,828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7.3.1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– визначити орієнтовний обсяг фінансування вказаного заходу у сумі 3 017,7 тис.грн. </w:t>
      </w:r>
      <w:r>
        <w:rPr>
          <w:i/>
          <w:sz w:val="28"/>
          <w:szCs w:val="28"/>
          <w:lang w:val="uk-UA"/>
        </w:rPr>
        <w:t>(державна субвенція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7.3.2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– визначити орієнтовний обсяг фінансування вказаного заходу у сумі 1 307,4 тис.грн. </w:t>
      </w:r>
      <w:r>
        <w:rPr>
          <w:i/>
          <w:sz w:val="28"/>
          <w:szCs w:val="28"/>
          <w:lang w:val="uk-UA"/>
        </w:rPr>
        <w:t>(державна субвенція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1.2 «Здійснення щомісячної доплати педагогічним працівникам закладів загальної середньої освіти за роботу в несприятливих умовах праці за рахунок субвенції з державного бюджету» – доповнити програму вказаним заходом та визначити орієнтовний обсяг фінансування у сумі 30 404,7 тис.грн. </w:t>
      </w:r>
      <w:r>
        <w:rPr>
          <w:i/>
          <w:sz w:val="28"/>
          <w:szCs w:val="28"/>
          <w:lang w:val="uk-UA"/>
        </w:rPr>
        <w:t>(державна субвенція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3 «Здійснення щомісячної доплати педагогічним працівникам закладів дошкільної освіти за роботу в несприятливих умовах праці за рахунок коштів місцевого бюджету» – доповнити програму вказаним заходом та визначити орієнтовний обсяг фінансування у сумі 18144,6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3609,0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2.1 «Реалізація проєкту «Енергоефективна модернізація будівлі Житомирського дошкільного закладу №15, що знаходиться за адресою: м.Житомир, вул. Старочуднівська, 4а, в т.ч. виготовлення ПКД (реконструкція інженерних мереж (модернізація) будівлі)» – збільшити орієнтовний обсяг фінансування вказаного заходу на суму 1 035,7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 035,7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2 «Реконструкція спортивного майданчика на території Ліцею №5 міста Житомира за адресою: м.Житомир, вул. Олександра Клосовського, 16 (в т.ч. ПКД)» – визначити орієнтовний обсяг фінансування вказаного заходу у сумі 4 299,1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4 «Реконструкція спортивного майданчика на території Ліцею №16 міста Житомира за адресою: м.Житомир, вул. Тараса Бульби-Боровця, 15 (в т.ч. ПКД)» – визначити орієнтовний обсяг фінансування вказаного заходу у сумі 4 061,0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иділити з місцевого бюджету кошти у сумі 4 299,1 тис.грн. та 4 061,0 тис.грн. на виконання зазначе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6.1 «Реконструкція частини приміщень будівлі Ліцею №4 за адресою: м.Житомир, вул. Троянівська, 26» – визначити орієнтовний обсяг фінансування вказаного заходу у сумі 8 435,6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8 435,6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8.1 «Капітальний ремонт харчоблоку Ліцею №23 м.Житомира ім. М.Очерета за адресою: м.Житомир, вул. Б.Й. Лятошинського, 14» – визначити орієнтовний обсяг фінансування вказаного заходу у сумі 1 419,9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 419,9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5 «Проведення додаткових корекційно-розвиткових занять для учнів інклюзивних класів Салезіянського приватного ліцею «Всесвіт» та Житомирського приватного християнського ліцею «Сяйво» за рахунок коштів місцевого бюджету» – визначити орієнтовний обсяг фінансування вказаного заходу у сумі 254,4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7.2 «Забезпечення безоплатним харчуванням учнів пільгових категорій приватного християнського ліцею «Сяйво» та Салезіянського приватного ліцею «Всесвіт» – визначити орієнтовний обсяг фінансування вказаного заходу у сумі 523,3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3 «Забезпечення педагогічних працівників приватного християнського ліцею «Сяйво», Салезіянського приватного ліцею «Всесвіт» та приватного ліцею «Ор Авнер» доплатою за роботу в несприятливих умовах праці» – доповнити програму вказаним заходом та визначити орієнтовний обсяг фінансування у сумі 954,6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иділити з місцевого бюджету кошти у сумі 254,4 тис.грн., 523,3 тис.грн., 954,6 тис.грн. на виконання зазначених заходів відповідно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0.1 «Субвенція загального фонду з місцевого бюджету державному бюджету на виконання програм соціально-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збільшити орієнтовний обсяг фінансування вказаного заходу на суму 534,7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534,7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Євдокимов В.В.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.12 «Забезпечення реалізації програми «Нова українська школа» – визначити орієнтовний обсяг фінансування вказаного заходу у сумі 29 903,9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9 262,9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3.1 «Утримувати заклади освіти міста відповідно до мережі, а також департамент освіти та структурні підрозділи департаменту освіти (матеріали, меблі, м’який інвентар, поточні ремонти, транспортні послуги, послуги зв’язку, охоронні та інші послуги, товари довгострокового користування та інше обладнання, підручники, тощо) в тому числі за рахунок депутатських коштів, передбачених для забезпечення потреб виборчого округу (місто, область)» – збільшити орієнтовний обсяг фінансування вказаного заходу на суму 3 660,7 тис.грн., із ни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аварійний ремонт віконних та дверних прорізів </w:t>
        <w:br/>
        <w:t>(заходи з енергозбереження) в приміщеннях Житомирського професійного політехнічного ліцею – 1 233,3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 233,3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з усунення аварії господарчо-питного водопроводу та пожежогасіння ЖСЗДО №59 – 628,4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628,4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Євдокимов В.В., Кучик В.К., Мойсеєв Ю.В., Онопрієнко Т.М., Пидюра С.М., Півоварова С.І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оточного ремонту з усунення аварії приміщень, електромонтажні роботи в ДНЗ №15 – 1 799,0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 799,0 тис.грн. на виконання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івоварова С.І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1.6 «Створення швейної майстерні у Житомирському професійному ліцеї легкої промисловості» – доповнити програму вказаним заходом та визначити орієнтовний обсяг фінансування у сумі 3 631,9 тис.грн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Старинець О.І. доповів по суті питання.</w:t>
      </w:r>
    </w:p>
    <w:p>
      <w:pPr>
        <w:pStyle w:val="Style18"/>
        <w:ind w:firstLine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 w:bidi="hi-IN"/>
        </w:rPr>
        <w:t xml:space="preserve">Голова комісії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ru-RU" w:bidi="hi-IN"/>
        </w:rPr>
        <w:t>Мойсеєв Ю.В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 w:bidi="hi-IN"/>
        </w:rPr>
        <w:t xml:space="preserve"> вніс пропозицію зняти на довивчення вказану пропозицію щодо внесення змін до програми та створити робочу групу з питань розвитку професійно-технічної освіти в Житомирській міській територіальній громаді та протягом 5 днів фракціям надати пропозиції щодо включення їх представників до складу зазначеної робочої групи.  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комісія не підтримала вказану пропозицію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5: Кучик В.К., Мойсеєв Ю.В., Онопрієнко Т.М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2: Євдокимов В.В., Півоварова С.І.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16 «Впровадження системи фізичної охорони в закладах дошкільної освіти» – доповнити програму вказаним заходом та визначити орієнтовний обсяг фінансування у сумі 14 405,9 тис.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рекомендувати виділити з місцевого бюджету кошти у сумі 14 405,9 тис.грн. на виконання зазначеного заходу (за рахунок перерозподілу видатків)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Кучик В.К., Мойсеєв Ю.В., Онопрієнко Т.М., Пидюра С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.5.1.6 «Створення швейної майстерні у Житомирському професійному ліцеї легкої промисловості» – доповнити програму вказаним заходом та визначити орієнтовний обсяг фінансування у сумі 3 631,9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рекомендувати </w:t>
      </w:r>
      <w:r>
        <w:rPr>
          <w:rFonts w:eastAsia="SimSun;宋体"/>
          <w:kern w:val="2"/>
          <w:sz w:val="28"/>
          <w:szCs w:val="28"/>
          <w:lang w:val="uk-UA" w:bidi="hi-IN"/>
        </w:rPr>
        <w:t>зняти на довивчення вказану пропозицію та створити робочу групу з питань розвитку професійно-технічної освіти в Житомирській міській територіальній громаді та протягом 5 днів фракціям надати пропозиції щодо включення їх представників до складу зазначеної робочої груп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Кучик В.К., Мойсеєв Ю.В., Онопрієнко Т.М., Пидюра С.М., Півоварова С.І., Цимбалюк Л.В., Шевченко В.Р., 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2: Євдокимов В.В., Шевчук О.А.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29 «Капітальний ремонт «Бактеріологічного відділу клініко-діагностичної лабораторії» КП «Лікарня №1» Житомирської міської ради за адресою: м.Житомир, вул. Велика Бердичівська, 70» – перенести виконання вказаного заходу на 2025 рік та визначити орієнтовний обсяг фінансування у сумі: 2024 рік – 479,5 тис.грн, 2025 рік – 5 790,2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 520,5 тис.грн. на виконання зазначе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івоварова С.І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комунальному підприємству «Аптека №127» Житомирської міської ради дозволу на оформлення швидкого овердрафту в АБ «УКРГАЗБАН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окол Н.В., Козловський В.Л. доповіли по суті питання.</w:t>
        <w:tab/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Євдокимов В.В., Мойсеєв Ю.В., Онопрієнко Т.М., Півоварова С.І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пропозиції щодо внесення змін до бюджету Житомирської міської територіальної громади на 2025 рік по управлінню охорони здоров’я міської рад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безпечення функціонування єдиної системи обміну медичною інформацією закладів охорони здоров’я (цільовий фонд) – 111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Євдокимов В.В., Мойсеєв Ю.В., Онопрієнко Т.М., Пидюра С.М., Півоварова С.І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 «Придбання транспортного обладнання» – визначити орієнтовний обсяг фінансування вказаного заходу у сумі 1 52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 520,0 тис.грн. на виконання зазначе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5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, Шевчук О.С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 «Оплата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 тощо» – збільшити орієнтовний обсяг фінансування вказаного заходу на суму 10 709,9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0 709,9 тис.грн. на виконання зазначе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хмедова О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Забезпечити функціонування офіційного вебсайту Житомирської міської ради» – визначити орієнтовний обсяг фінансування вказаного заходу у сумі 2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7.1 «Субвенція з бюджету Житомирської міської територіальної громади державному бюджету на виконання програм соціально-економічного розвитку регіонів Державному університету «Житомирська політехніка» для забезпечення надання освітніх послуг та заохочення молоді до навчання» – збільшити орієнтовний обсяг фінансування вказаного заходу на суму 278,872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2 «Субвенція з бюджету Житомирської міської територіальної громади державному бюджету на виконання програм соціально-економічного розвитку регіонів Житомирському державному університету імені Івана Франка для забезпечення надання освітніх послуг та заохочення молоді до навчання» –  збільшити орієнтовний обсяг фінансування вказаного заходу на суму 255,87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Євдокимов В.В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бюджету Житомирської міської територіальної громади державному бюджету на виконання програм соціально-економічного розвитку регіонів – 12 96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збільшити орієнтовний обсяг фінансування на суму 7 000,0 тис.грн. і виділити з місцевого бюджету кошти у сумі 19 960,0 тис.грн. на виконання зазначе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 по управлінню капітального будівницт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(співфінансування) – 34286,3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– 9 028,7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– 3 094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операційного блоку хірургічного корпусу КП «Лікарня №2 ім. В.П. Павлусенка» ЖМР за адресою: м.Житомир, вул. Р.Шухевича, 2а (коригування) (співфінансування) – 4 217,8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ехнічної інвентаризації та сертифікації об’єктів будівництва – 248,5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теплової мережі від ТК-31 до будівлі ЖДНЗ №15 з встановленням ІТП за адресою: вул. Старочуднівська, 4а в м.Житомир – 2 497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е будівництво дошкільного навчального закладу за адресою: м.Житомир, провулок Червоний, 60 – 200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казані пропозиції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назву заходу «Нове будівництво дошкільного навчального закладу за адресою: м.Житомир, провулок Червоний, 60» доповнити виразом «в т.ч. ПКД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Прохорчук Д.А. доповіла по суті питання.</w:t>
        <w:tab/>
      </w:r>
    </w:p>
    <w:p>
      <w:pPr>
        <w:pStyle w:val="Normal"/>
        <w:tabs>
          <w:tab w:val="clear" w:pos="709"/>
          <w:tab w:val="left" w:pos="567" w:leader="none"/>
          <w:tab w:val="left" w:pos="5415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– 40 640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2-16T09:03:00Z</cp:lastPrinted>
  <dcterms:modified xsi:type="dcterms:W3CDTF">2025-01-27T08:04:00Z</dcterms:modified>
  <cp:revision>1873</cp:revision>
  <dc:subject/>
  <dc:title>Протокол № 50</dc:title>
</cp:coreProperties>
</file>