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274525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86491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зняти з розгляду сесії пропозиції щодо виділення коштів з місцевого бюджету на 2025 рік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 200,0 тис.грн.</w:t>
      </w:r>
      <w:r>
        <w:rPr>
          <w:b w:val="false"/>
          <w:sz w:val="28"/>
          <w:szCs w:val="28"/>
        </w:rPr>
        <w:t xml:space="preserve"> – проведення ремонтних робіт по створенню швейної майстерні в ДНЗ «Центр легкої промисловості та побутового обслуговування населення м.Житомир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 431,9 тис.грн.</w:t>
      </w:r>
      <w:r>
        <w:rPr>
          <w:b w:val="false"/>
          <w:sz w:val="28"/>
          <w:szCs w:val="28"/>
        </w:rPr>
        <w:t xml:space="preserve"> – придбання обладнання для створення швейної майстерні у ДНЗ «Центр легкої промисловості та побутового обслуговування населення м.Житомира»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– на підтримку сил безпеки і оборо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назву заходу «Нове будівництво дошкільного навчального закладу за адресою: м.Житомир, провулок Червоний, 60» доповнити виразом «в т.ч. ПКД»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10:04:00Z</cp:lastPrinted>
  <dcterms:modified xsi:type="dcterms:W3CDTF">2025-01-27T08:04:00Z</dcterms:modified>
  <cp:revision>59</cp:revision>
  <dc:subject/>
  <dc:title>УКРАЇНА</dc:title>
</cp:coreProperties>
</file>