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Виконання результативних показників програми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88"/>
        <w:gridCol w:w="2127"/>
        <w:gridCol w:w="1843"/>
        <w:gridCol w:w="1559"/>
        <w:gridCol w:w="2567"/>
        <w:gridCol w:w="2820"/>
      </w:tblGrid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е значення показ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е значення показник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и невиконанн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 зроблено для виправлення ситуації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озділ 4.6.   Створення сприятливого для життєдіяльності населення міста довкілля</w:t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дання 1. Забезпечення поліпшення благоустрою прибудинкових територій</w:t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.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затрат програм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яг видатків, запланованих на проведення заходів з озеленення міста, знесення аварійних дерев, охорони зелених насаджень від шкідників і хворо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ти виконані в повному об’ємі (неоплачені видатки на 01.01.2019 на суму 238,5 тис.грн.)</w:t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.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продукту програм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далених засохлих та пошкоджених дерев, кронованих дерев, дерев на яких планується знешкодити ом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і розрахун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.     Показники ефективності прогр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і видатки з міського бюджету на видалення засохлих та пошкоджених дерев, кронованих дерев, дерев на яких планується знешкодити омелу, на одне дер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/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,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і розрахун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У.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якості програм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запланованих заходів до потреб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озділ 4.6.   Створення сприятливого для життєдіяльності населення міста довкілля</w:t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дання 1. Забезпечення поліпшення благоустрою прибудинкових територій</w:t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.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затрат програм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будинків житлового фонду, всь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б’єктів житлового фонду, в яких створені ОСБ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яг видатків, запланованих для проведення поточного та капітального ремонтів асфальтобетонного покриття прибудинкових територій, ремонтних робіт в будинках та на прибудинкових територіях, в т.ч. за пропозиціями депутатів та ін., 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7,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женість фінансуванн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лачені видатки на 01.01.2019 на суму 661,4 тис.грн.</w:t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капітальний ремонт асфальтобетонного покриття прибудинкових територій житлових будинків, в т.ч. ОСББ, з відновленням підпірних сті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,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женість фінансуванн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поточний ремонт асфальтобетонного покриття прибудинкових територій житлових будинків підприємств комунальної власності, ЖБК, ОСББ тощо, в т.ч. за пропозиціями депута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,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.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продукту програм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дворових територій, на якій планується проведення ремонту асфальтобетонного покриття, в т.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7,8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женість фінансуванн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1,5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6,2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женість фінансуванн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.     Показники ефективності прогр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 поточного ремонту на 1 кв.м. прибудинкової терит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/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 капітального ремонту на 1 кв.м. прибудинкової терит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/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і розрахунки до ПКД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У.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якості програм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поліпшення стану прибудинкових територ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житлов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сподарства міської ради                                                                                                                                    Ю.О. Мостович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71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9:00Z</dcterms:created>
  <dc:creator>user</dc:creator>
  <dc:description/>
  <cp:keywords/>
  <dc:language>en-US</dc:language>
  <cp:lastModifiedBy>Admin</cp:lastModifiedBy>
  <cp:lastPrinted>2019-01-25T12:47:00Z</cp:lastPrinted>
  <dcterms:modified xsi:type="dcterms:W3CDTF">2019-01-25T10:49:00Z</dcterms:modified>
  <cp:revision>607</cp:revision>
  <dc:subject/>
  <dc:title/>
</cp:coreProperties>
</file>