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2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5 лютого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09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Євдокимов В.В., Онопрієнко Т.М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; Ольшанська С.Г. – перший заступник міського голови з питань діяльності виконавчих органів ради; Кондратюк С.М., Місюрова М.О., Шевчук О.С. – заступники міського голови з питань діяльності виконавчих органів ради; Марцун О.В. –</w:t>
      </w:r>
      <w:r>
        <w:rPr>
          <w:rFonts w:eastAsia="SimSun;宋体"/>
          <w:kern w:val="2"/>
          <w:sz w:val="28"/>
          <w:szCs w:val="28"/>
          <w:lang w:val="uk-UA" w:bidi="hi-IN"/>
        </w:rPr>
        <w:t>начальник управління комунального господарства міської ради; Ілик Р.І. – директор КП «Житомирводоканал» Житомирської міської ради; Сичова В.М. – директор департаменту економічного розвитку міської ради;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Прохорчук Д.А. – директор департаменту бюджету та фінансів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Єрмаков М.М. – в.о. начальника управління транспорту і зв’язку міської ради;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Розенблат О.С., Карпінський Г.І. – депутати міської ради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sz w:val="28"/>
          <w:szCs w:val="28"/>
          <w:lang w:val="uk-UA"/>
        </w:rPr>
        <w:t xml:space="preserve">Про внесення змін до рішення міської ради від 18.06.2014 №696 «Про надання дозволу комунальному підприємству «Житомирводоканал» Житомирської міської ради на укладання субкредитного договору з Міністерством фінансів України під гарантію </w:t>
      </w:r>
      <w:r>
        <w:rPr>
          <w:sz w:val="28"/>
          <w:szCs w:val="28"/>
        </w:rPr>
        <w:t>Житомирської міської ради.</w:t>
      </w:r>
    </w:p>
    <w:p>
      <w:pPr>
        <w:pStyle w:val="Style19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sz w:val="28"/>
          <w:szCs w:val="28"/>
          <w:lang w:val="uk-UA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.</w:t>
      </w:r>
    </w:p>
    <w:p>
      <w:pPr>
        <w:pStyle w:val="Style19"/>
        <w:ind w:left="2835" w:hanging="1701"/>
        <w:jc w:val="both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 </w:t>
      </w:r>
    </w:p>
    <w:p>
      <w:pPr>
        <w:pStyle w:val="Style19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SimSun;宋体"/>
          <w:sz w:val="28"/>
          <w:szCs w:val="28"/>
          <w:lang w:bidi="hi-IN"/>
        </w:rPr>
        <w:t xml:space="preserve">Про </w:t>
      </w:r>
      <w:r>
        <w:rPr>
          <w:sz w:val="28"/>
          <w:szCs w:val="28"/>
          <w:lang w:val="uk-UA"/>
        </w:rPr>
        <w:t>внесення</w:t>
      </w:r>
      <w:r>
        <w:rPr>
          <w:rFonts w:eastAsia="SimSun;宋体"/>
          <w:sz w:val="28"/>
          <w:szCs w:val="28"/>
          <w:lang w:bidi="hi-IN"/>
        </w:rPr>
        <w:t xml:space="preserve"> змін до Програми соціально-економічного і культурного розвитку Житомирської міської територіальної громади на 2025 рік.</w:t>
      </w:r>
    </w:p>
    <w:p>
      <w:pPr>
        <w:pStyle w:val="Style19"/>
        <w:ind w:left="2552" w:hanging="1418"/>
        <w:jc w:val="both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19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  <w:t xml:space="preserve">Про </w:t>
      </w:r>
      <w:r>
        <w:rPr>
          <w:sz w:val="28"/>
          <w:szCs w:val="28"/>
          <w:lang w:val="uk-UA"/>
        </w:rPr>
        <w:t>внесення</w:t>
      </w:r>
      <w:r>
        <w:rPr>
          <w:rFonts w:eastAsia="SimSun;宋体"/>
          <w:sz w:val="28"/>
          <w:szCs w:val="28"/>
          <w:lang w:bidi="hi-IN"/>
        </w:rPr>
        <w:t xml:space="preserve"> змін до рішення міської ради від 19.12.2024 №1245 «Про бюджет Житомирської міської територіальної громади на 2025 рік».</w:t>
      </w:r>
    </w:p>
    <w:p>
      <w:pPr>
        <w:pStyle w:val="Style19"/>
        <w:ind w:left="2552" w:hanging="1418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  </w:t>
      </w:r>
    </w:p>
    <w:p>
      <w:pPr>
        <w:pStyle w:val="Style19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д </w:t>
      </w:r>
      <w:r>
        <w:rPr>
          <w:sz w:val="28"/>
          <w:szCs w:val="28"/>
          <w:lang w:val="uk-UA"/>
        </w:rPr>
        <w:t>зверн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П «ШЕРІФФ» щодо організації пасажирських перевезень у м. Житомирі.</w:t>
      </w:r>
    </w:p>
    <w:p>
      <w:pPr>
        <w:pStyle w:val="Style19"/>
        <w:ind w:left="2552" w:hanging="1418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твердити порядок денний засідання постійної комісії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 та рекомендува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ід «Субвенція з бюджету Житомирської міської територіальної громади державному бюджету на виконання програм соціально-економічного розвитку регіонів, в тому числі… » – збільшити орієнтовний обсяг фінансування вказаного заходу на суму 164,5 тис.грн. (загальна сума становитиме 11 464,5 тис.грн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з місцевого бюджету кошти у сумі 11 464,5 тис.грн. на виконання вище зазначе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sz w:val="28"/>
          <w:szCs w:val="28"/>
          <w:lang w:val="uk-UA" w:bidi="hi-IN"/>
        </w:rPr>
        <w:t>Про внесення змін до рішення міської ради від 19.12.2024 №1245 «Про бюджет Житомирської міської територіальної громади на 2025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5 рік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, за рахунок відповідної субвенції з державного бюджету – 252,1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субвенція з обласного бюджету – 4 224,9 тис.грн.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 та рекомендувати внести відповідні зміни до проєкту рішення «</w:t>
      </w:r>
      <w:r>
        <w:rPr>
          <w:rFonts w:eastAsia="SimSun;宋体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Мойсеєв Ю.В., Кучик В.К., Онопрієнко Т.М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Про внесення змін до рішення міської ради від 18.06.2014 №696 «Про надання дозволу комунальному підприємству «Житомирводоканал» Житомирської міської ради на укладання субкредитного договору з Міністерством фінансів України під гарантію Житомирської міської ради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ик Р.І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Мойсеєв Ю.В., Кучик В.К., Онопрієнко Т.М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Мойсеєв Ю.В., Кучик В.К., Онопрієнко Т.М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бюджету Житомирської міської територіальної громади на 2025 рік по управлінню комунального господарства міської рад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ашення заборгованості по сплаті відсотків за позикою, наданою Міжнародним банком реконструкції та розвитку (КП «Житомиродоканал») – 18 000,0 тис.грн. 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Мойсеєв Ю.В., Кучик В.К., Онопрієнко Т.М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>СЛУХАЛИ: інформацію про хід виконання робіт по об’єкту «Реконструкція приміщення аптеки (без зміни зовнішніх геометричних розмірів фундаментів у плані) під адміністративно-офісні приміщення в будівлі за адресою: м.Житомир, вул. Київська, 19/2 (в т.ч. ПКД)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Прохорчук Д.А., Ольшанська С.Г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огодити проведення остаточного розрахунку за виконані роботи по вказаному об’єкту у сумі 209 396,0 грн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Євдокимов В.В., Мойсеєв Ю.В., Кучик В.К., Онопрієнко Т.М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звернення ПП «ШЕРІФФ» щодо організації пасажирських перевезень у м. Житомирі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О.С., Єрмаков М.М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відкласти на довивчення вказане питання.</w:t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3">
    <w:lvl w:ilvl="0">
      <w:start w:val="2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02-26T09:23:00Z</cp:lastPrinted>
  <dcterms:modified xsi:type="dcterms:W3CDTF">2025-02-26T07:24:00Z</dcterms:modified>
  <cp:revision>1909</cp:revision>
  <dc:subject/>
  <dc:title>Протокол № 50</dc:title>
</cp:coreProperties>
</file>