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6636211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5547392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7 від 01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Заслухавши </w:t>
      </w:r>
      <w:r>
        <w:rPr>
          <w:rFonts w:eastAsia="SimSun;宋体"/>
          <w:kern w:val="2"/>
          <w:sz w:val="28"/>
          <w:szCs w:val="28"/>
          <w:lang w:bidi="hi-IN"/>
        </w:rPr>
        <w:t>інформацію про проходження опалювального сезону 2024-2025 років КП «Житомиртеплокомуненерго» Житомирської міської ради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 xml:space="preserve">комунальному підприємству «Житомиртеплокомуненерго» Житомирської міської ради спрямувати всі кошти, які надійдуть за надані послуги від споживачів у квітні та травні 2025 року, на поточні рахунки підприємства та забезпечити оплату за спожиті енергоносії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поділ природного газ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чання електричної енергії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уги з розподілу (передачі) електричної енергії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плову енергію придбану у інших суб’єктів господарювання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rFonts w:ascii="Calibri" w:hAnsi="Calibri" w:eastAsia="SimSun;宋体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eastAsia="SimSun;宋体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/>
    </w:rPr>
  </w:style>
  <w:style w:type="character" w:styleId="WW8Num39z0">
    <w:name w:val="WW8Num39z0"/>
    <w:qFormat/>
    <w:rPr>
      <w:i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SimSun;宋体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07T11:24:00Z</cp:lastPrinted>
  <dcterms:modified xsi:type="dcterms:W3CDTF">2025-04-07T08:24:00Z</dcterms:modified>
  <cp:revision>47</cp:revision>
  <dc:subject/>
  <dc:title>УКРАЇНА</dc:title>
</cp:coreProperties>
</file>