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883899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1599380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7 від 01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 вказаний проєкт рішення та</w:t>
      </w:r>
      <w:r>
        <w:rPr>
          <w:b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дбання подарункової продукції з логотипом державної атрибутики, з логотипом міста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sz w:val="28"/>
          <w:szCs w:val="28"/>
        </w:rPr>
        <w:t xml:space="preserve"> 12,0 тис.грн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07T10:26:00Z</dcterms:modified>
  <cp:revision>49</cp:revision>
  <dc:subject/>
  <dc:title>УКРАЇНА</dc:title>
</cp:coreProperties>
</file>