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17386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3730325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Calibri"/>
          <w:sz w:val="24"/>
          <w:szCs w:val="24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2.2. «Погашення заборгованості по заробітній платі та сплата податків (зборів) працівникам комунальних підприємств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визначити орієнтовний обсяг фінансування вказаного заходу в сумі </w:t>
      </w:r>
      <w:r>
        <w:rPr>
          <w:rFonts w:eastAsia="SimSun;宋体"/>
          <w:kern w:val="2"/>
          <w:sz w:val="28"/>
          <w:szCs w:val="28"/>
          <w:lang w:bidi="hi-IN"/>
        </w:rPr>
        <w:t>169 000,0 грн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19:00Z</cp:lastPrinted>
  <dcterms:modified xsi:type="dcterms:W3CDTF">2025-04-21T07:19:00Z</dcterms:modified>
  <cp:revision>61</cp:revision>
  <dc:subject/>
  <dc:title>УКРАЇНА</dc:title>
</cp:coreProperties>
</file>