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6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right="-1" w:firstLine="1"/>
        <w:jc w:val="right"/>
        <w:rPr/>
      </w:pPr>
      <w:r>
        <w:rPr>
          <w:b/>
          <w:i/>
          <w:sz w:val="28"/>
          <w:szCs w:val="28"/>
          <w:lang w:val="uk-UA"/>
        </w:rPr>
        <w:t>12 червня  2025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" w:hanging="8080"/>
        <w:jc w:val="right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Голова комісії: </w:t>
      </w:r>
      <w:r>
        <w:rPr>
          <w:color w:val="00000A"/>
          <w:sz w:val="28"/>
          <w:szCs w:val="28"/>
          <w:lang w:val="uk-UA"/>
        </w:rPr>
        <w:t>Черняхович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color w:val="00000A"/>
          <w:sz w:val="28"/>
          <w:szCs w:val="28"/>
          <w:lang w:val="uk-UA"/>
        </w:rPr>
        <w:t>Ражев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Іванкевич С.Л.</w:t>
      </w:r>
    </w:p>
    <w:p>
      <w:pPr>
        <w:pStyle w:val="Normal"/>
        <w:jc w:val="both"/>
        <w:rPr>
          <w:rFonts w:eastAsia="SimSun;宋体"/>
          <w:bCs/>
          <w:color w:val="000000"/>
          <w:kern w:val="2"/>
          <w:sz w:val="28"/>
          <w:szCs w:val="28"/>
          <w:lang w:val="uk-UA" w:bidi="hi-IN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color w:val="00000A"/>
          <w:sz w:val="28"/>
          <w:szCs w:val="28"/>
          <w:lang w:val="uk-UA"/>
        </w:rPr>
        <w:t>Шиманська Г.С. – секретар міської ради,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Кондратюк С.М. – заступник міського голови з питань діяльності виконавчих органів ради;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 Черниш Є.М. – директор юридичного департамен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Ліпінська Л.І. – перший заступник директора департаменту соціальної політики міської ради;</w:t>
      </w:r>
      <w:r>
        <w:rPr>
          <w:rFonts w:eastAsia="SimSun;宋体"/>
          <w:b/>
          <w:bCs/>
          <w:color w:val="000000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Cs/>
          <w:color w:val="000000"/>
          <w:kern w:val="2"/>
          <w:sz w:val="28"/>
          <w:szCs w:val="28"/>
          <w:lang w:val="uk-UA" w:bidi="hi-IN"/>
        </w:rPr>
        <w:t>Кручко І.П. – головний спеціаліст відділу планування та забудови департаменту містобудування та земельних відносин;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sz w:val="28"/>
          <w:szCs w:val="28"/>
          <w:lang w:val="uk-UA" w:bidi="hi-IN"/>
        </w:rPr>
        <w:t xml:space="preserve">Скороход В.В. – начальник управління звернень і діловодства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Ковтутненко С.А. – заступник директора департаменту освіти міської ради; Турська О.О. – заступник начальника управління культури міської ради;  Сокол Н.В. – в.о. начальника управління охорони здоров’я міської ради;</w:t>
      </w:r>
      <w:r>
        <w:rPr>
          <w:rFonts w:eastAsia="SimSun;宋体"/>
          <w:bCs/>
          <w:color w:val="000000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Дідківський М.В. – начальник управління з питань надзвичайних ситуацій та цивільного захисту населення міської ради; Глазунов В.В. – начальник управління капітального будівництва міської ради; Марцун О.В. – начальник управління комунального господарства міської ради; Маслюківська Ю.П. – заступник начальника управління комунального господарства міської ради; Гуменюк А.В. – начальник управління житлового господарства міської ради; Єрмаков М.М. – в.о. начальника управління транспорту і зв’язку міської ради;</w:t>
      </w:r>
      <w:r>
        <w:rPr>
          <w:rFonts w:eastAsia="SimSun;宋体"/>
          <w:bCs/>
          <w:color w:val="000000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рохорчук Д.А. – директор департаменту бюджету та фінансів міської ради; Климчук О.В. – директор КП «Міський інформаційний центр» Житомирської міської ради; гр. Швецов О.О.  </w:t>
      </w:r>
    </w:p>
    <w:p>
      <w:pPr>
        <w:pStyle w:val="Normal"/>
        <w:jc w:val="both"/>
        <w:rPr>
          <w:rFonts w:eastAsia="SimSun;宋体"/>
          <w:b/>
          <w:b/>
          <w:bCs/>
          <w:color w:val="00000A"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22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u w:val="single"/>
          <w:lang w:val="uk-UA" w:bidi="hi-IN"/>
        </w:rPr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безбар’єрного маршруту на території Житомирської міської територіальної громади.</w:t>
      </w:r>
    </w:p>
    <w:p>
      <w:pPr>
        <w:pStyle w:val="Style22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Ліпінська Людмил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перший заступник директора департаменту соціальної політики міської ради</w:t>
      </w:r>
    </w:p>
    <w:p>
      <w:pPr>
        <w:pStyle w:val="Style22"/>
        <w:spacing w:before="0" w:after="0"/>
        <w:ind w:left="2835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ронштейн Ольга Вікто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bidi="hi-IN"/>
        </w:rPr>
        <w:t>заступник директора департаменту містобудування та земельних відносин міської ради, головний архітектор міста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Про внесення змін та доповнень до Комплексної Програми соціального захисту населення Житомирської міської територіальної громади на 2021-2025 роки. </w:t>
      </w:r>
    </w:p>
    <w:p>
      <w:pPr>
        <w:pStyle w:val="Style22"/>
        <w:spacing w:before="0" w:after="0"/>
        <w:ind w:left="2835" w:hanging="1559"/>
        <w:contextualSpacing/>
        <w:jc w:val="both"/>
        <w:rPr>
          <w:rFonts w:eastAsia="SimSun;宋体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Ліпінська Людмил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перший заступник директора департаменту соціальної політики міської ради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оложення про відзнаку «Мужність. Честь. Звитяга» Житомирської міської ради.</w:t>
      </w:r>
    </w:p>
    <w:p>
      <w:pPr>
        <w:pStyle w:val="Style22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sz w:val="28"/>
          <w:szCs w:val="28"/>
          <w:lang w:val="uk-UA" w:bidi="hi-IN"/>
        </w:rPr>
        <w:t>Скороход Віталій Володимирович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 – начальник управління звернень і діловодства міської ради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22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22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>Про</w:t>
      </w: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 xml:space="preserve"> внесення змін та доповнень до Цільової програми розвитку охорони здоров’я Житомирської міської об’єднаної територіальної громади на 2021-2025 роки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передачу функцій замовника та укладення договору суперфіцію на користування земельною ділянкою.  </w:t>
      </w:r>
    </w:p>
    <w:p>
      <w:pPr>
        <w:pStyle w:val="Style22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" w:name="_Hlk192593329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національного спротиву Житомирської міської територіальної громади на 2022-2025 роки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.</w:t>
      </w:r>
    </w:p>
    <w:p>
      <w:pPr>
        <w:pStyle w:val="Style22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Style22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 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змін до видів економічної діяльності комунального підприємства «Житомиртеплокомуненерго» Житомирської міської ради та затвердження Статуту у новій редакції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дачу повноважень функцій замовника.</w:t>
      </w:r>
    </w:p>
    <w:p>
      <w:pPr>
        <w:pStyle w:val="Style22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2" w:name="_Hlk192593329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  <w:bookmarkEnd w:id="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дачу повноважень функцій замовника.</w:t>
      </w:r>
    </w:p>
    <w:p>
      <w:pPr>
        <w:pStyle w:val="Style22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i/>
          <w:i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i/>
          <w:i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внесення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 змін та доповнень до Програми розвитку громадського транспорту Житомирської міської об’єднаної територіальної громади на 2020-2025 роки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i/>
          <w:i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внесення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 та затвердження змін до Статуту комунального підприємства «Управління автомобільних шляхів» Житомирської міської ради. 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i/>
          <w:i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передачу повноважень функцій замовника.</w:t>
      </w:r>
    </w:p>
    <w:p>
      <w:pPr>
        <w:pStyle w:val="Style22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виконання бюджету Житомирської міської об’єднаної територіальної громади за І квартал 2025 року.</w:t>
      </w:r>
    </w:p>
    <w:p>
      <w:pPr>
        <w:pStyle w:val="Style22"/>
        <w:numPr>
          <w:ilvl w:val="0"/>
          <w:numId w:val="4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рішення міської ради від 19.12.2024 №1245 «Про бюджет Житомирської міської територіальної громади на 2025 рік». </w:t>
      </w:r>
    </w:p>
    <w:p>
      <w:pPr>
        <w:pStyle w:val="Style22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22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22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spacing w:lineRule="auto" w:line="276"/>
        <w:ind w:left="142" w:hanging="0"/>
        <w:jc w:val="center"/>
        <w:rPr>
          <w:rFonts w:eastAsia="Times New Roman"/>
          <w:b/>
          <w:b/>
          <w:color w:val="00000A"/>
          <w:sz w:val="20"/>
          <w:szCs w:val="20"/>
          <w:lang w:val="uk-UA" w:eastAsia="en-US"/>
        </w:rPr>
      </w:pPr>
      <w:r>
        <w:rPr>
          <w:rFonts w:eastAsia="Times New Roman"/>
          <w:b/>
          <w:color w:val="00000A"/>
          <w:sz w:val="20"/>
          <w:szCs w:val="20"/>
          <w:lang w:val="uk-UA" w:eastAsia="en-US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ро формування порядку денного засідання коміс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комісії «в цілому»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атвердження безбар’єрного маршруту на території Житомирської міської територіальної громад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Ліпінська Л.І., Кручко І.П., Гуменюк А.В. доповіли по суті пита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капітальний ремонт прибудинкової території житлових будинків з проведенням благоустрою (в т.ч. ПКД) – 6 630,0 тис.грн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вказаний проєкт рішення,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виділити з місцевого бюджету кошти в  сумі 6 630,0 тис.грн., однак здійснити перерозподіл цих коштів на прибудинкові території, для яких більш доцільно робити капітальних ремонт в рамках реалізації проєкту «Рух без бар’єрів».   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інська Л.І. доповіла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1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125 082,2 тис.грн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атвердження Положення про відзнаку «Мужність. Честь. Звитяга» Житомирської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ход В.В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 w:eastAsia="en-US"/>
        </w:rPr>
        <w:t xml:space="preserve">підтримати проєкт рішення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доповнити Положення нормою щодо нагородження вказаною відзнакою мешканців Житомирської громади та здійснення нагороджень незалежно від державних або місцевих свят.  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Style21"/>
        <w:spacing w:before="0" w:after="0"/>
        <w:ind w:left="0" w:firstLine="426"/>
        <w:contextualSpacing/>
        <w:jc w:val="both"/>
        <w:rPr>
          <w:i/>
          <w:i/>
          <w:sz w:val="28"/>
          <w:szCs w:val="28"/>
          <w:highlight w:val="lightGray"/>
          <w:lang w:val="uk-UA"/>
        </w:rPr>
      </w:pPr>
      <w:r>
        <w:rPr>
          <w:i/>
          <w:sz w:val="28"/>
          <w:szCs w:val="28"/>
          <w:highlight w:val="lightGray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sz w:val="28"/>
          <w:szCs w:val="28"/>
          <w:lang w:val="uk-UA" w:bidi="hi-IN"/>
        </w:rPr>
        <w:t>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 та бюджету:</w:t>
      </w:r>
    </w:p>
    <w:p>
      <w:pPr>
        <w:pStyle w:val="Style21"/>
        <w:spacing w:before="0" w:after="0"/>
        <w:ind w:left="0" w:firstLine="426"/>
        <w:contextualSpacing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3.12 «Забезпечення реалізації програми «Нова українська школа», в т.ч….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біль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22 645,6 тис.грн.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ахід підпунк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3.3.12.1 «придбання засобів навчання та обладнання, комп’ютерного та мультимедійного обладнання для навчальних кабінетів закладів загальної середньої освіти» – 14 423,0 тис.грн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3.3.12.2 «придбання засобів навчання та обладнання, комп’ютерного та мультимедійного обладнання для навчальних кабінетів пілотних закладів базової освіти» – 1 195,0 тис.грн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3.3.12.3 «придбання обладнання для навчальних кабінетів природничої, математичної та технологічної освітніх галузей для пілотних закладів профільної освіти» – 14 285,9 тис.грн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3.3.12.4 «створення сучасного освітнього простору шляхом облаштування кабінетів природничо-математичного циклу та </w:t>
      </w:r>
      <w:r>
        <w:rPr>
          <w:rFonts w:eastAsia="SimSun;宋体"/>
          <w:kern w:val="2"/>
          <w:sz w:val="28"/>
          <w:szCs w:val="28"/>
          <w:lang w:val="en-US" w:bidi="hi-IN"/>
        </w:rPr>
        <w:t>STEM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-лабораторій в закладах профільної середньої освіти» – 5 555,6 тис.грн.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діл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місцевого бюджету 555,56 тис.грн. на виконання даного захо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3.3.12.5 «поточні ремонти для забезпечення сучасного освітнього простору для кабінетів природничо-математичного циклу та </w:t>
      </w:r>
      <w:r>
        <w:rPr>
          <w:rFonts w:eastAsia="SimSun;宋体"/>
          <w:kern w:val="2"/>
          <w:sz w:val="28"/>
          <w:szCs w:val="28"/>
          <w:lang w:val="en-US" w:bidi="hi-IN"/>
        </w:rPr>
        <w:t>STEM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-лабораторій в закладах профільної освіти» – 17 090,0 тис.грн., із них для ліцею №12 міста Житомира імені С.І. Ковальчука – 10 890,0 тис.грн.; для ліцею №1 міста Житомира – 6 200,0 тис.грн.»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діл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місцевого бюджету 17 090,0 тис.грн. на виконання даного заход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13.2 «Поточний ремонт та облаштування осередків «Захист України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граму вказаним заходом,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13 140,17 тис.грн.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діл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місцевого бюджету 13 140,2 тис.грн. на виконання даного зах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5.1.3 «Створення навчально-практичного центру сучасної професійно-технічної освіти: навчально-практичний центр з професії «Складальник верху взуття» на базі ДНЗ «Центр легкої промисловості та побутового обслуговування населення м.Житомира»; навчально-практичний центр з професії «Електромонтер з ремонту та обслуговування електроустаткування» на базі Центру професійно-технічної освіти м.Житомира; навчально-практичний центр з професії «Електрозварник», «Електрозварник автоматичних та напівавтоматичних машин», «Слюсар із складання металевих конструкцій» – назву заходу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класти в редакції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«Створення навчально-практичних центрів сучасної професійно-технічної освіти: навчально-практичний центр з професії «Електрозварник», «Електрозварник автоматичних та напівавтоматичних машин», «Слюсар із складання металевих конструкцій», «Газозварник», «Газорізальник» на базі ДНЗ «Житомирське вище професійне технологічне училище»; навчально-практичний центр з професій «Верстатник широкого профілю», «Токар», «Фрезерувальник», «Оператор верстатів з програмним керуванням» на базі Професійного технологічного коледжу міста Житомира», визначити орієнтовний обсяг фінансування 22 300,0 тис.грн.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діл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місцевого бюджету 6 729,0 тис.грн. на виконання даного зах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1.2 «Забезпечення харчуванням дітей у пришкільних таборах з денним перебуванням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біль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5 014,5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4.2.1 «Забезпечення участі вихованців закладів позашкільної освіти у Всеукраїнських, міжнародних конкурсах/змаганнях, фестивалях тощо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біль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1 297,3 тис.грн.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діл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місцевого бюджету кошти у сумі 947,3 на участь в Міжнародному фольклорному фестивалі дитячого ансамблю «Сонечко» та 350,0 тис.грн. на участь у Міжнародному фестивалі вихованців Житомирського Центру творчості дітей і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4.9 «Субвенція з місцевого бюджету обласному бюджету Житомирської області для забезпечення реалізації публічного інвестиційного проєкту на облаштування безпечних умов у закладах, що надають загальну середню освіту (протипожежний захист) на засадах співфінансування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граму вказаним заходом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2 500,0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15.7.2 «Капітальний ремонт (заміна віконних блоків на металопластикові конструкції) в приміщеннях Професійного коледжу технічних інновацій міста Житомира за адресою: м.Житомир, вул. Селецька, 5» –  доповнити програму вказаним заходом та визначити орієнтовний обсяг фінансування у сумі 1 043,9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3.12 «Забезпечення реалізації програми «Нова українська школа» – визначити орієнтовний обсяг фінансування вказаного заходу на 2026 рік у сумі 52 549,5 тис.грн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вказаний проєкт рішення. Відкласти на наступне засідання комісії питання виділення коштів з місцевого бюджету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ська О.С. доповіла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firstLine="426"/>
        <w:contextualSpacing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ограма «Сучасні мистецькі школи»</w:t>
      </w:r>
    </w:p>
    <w:p>
      <w:pPr>
        <w:pStyle w:val="Style22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.1.3 «Забезпечення господарського утримання в музичних та художній школах (кошти депутатів для забезпечення потреб виборчого округу на оплату транспортних послуг)»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більш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ієнтовний обсяг фінансування на 8,0 тис.грн.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рська О.О. повідомила членів комісії про необхідність зняття з розгляду пропозиції: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.6.1 «Виплата стипендій творчо обдарованій молоді учнів мистецьких шкіл» – збільшити орієнтовний обсяг фінансування на 3,4 тис.грн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коменд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озвучену пропозицію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ограма «Сучасні мистецькі школи»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i/>
          <w:i/>
          <w:sz w:val="10"/>
          <w:szCs w:val="10"/>
          <w:lang w:val="uk-UA"/>
        </w:rPr>
      </w:pPr>
      <w:r>
        <w:rPr>
          <w:rFonts w:cs="Times New Roman"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2.2 «Придбання музичних інструментів, звукопідсилюючої апаратури, комп’ютерної техніки, електронних інтерактивних дощок з проєктором для теоретичних класів музичних шкіл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біль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20,0 тис.грн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Благоустрій у КП «Парк» Житомирської міської ради»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 «Благоустрій міста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мен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83,5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1 «Виготовлення проєкту землеустрою щодо відведення земельних ділянок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біль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83,5 тис.грн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коменд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вказані пропозиції та внести відповідні зміни до місцевого бюджету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та роботи з територіальної оборони – 88,6 тис.грн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коменд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sz w:val="28"/>
          <w:szCs w:val="28"/>
          <w:lang w:val="uk-UA" w:bidi="hi-IN"/>
        </w:rPr>
        <w:t>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7.35 «Реконструкція приміщень другого поверху хірургічного корпусу КП «Лікарня №2 ім. В.П. Павлусенка» Житомирської міської ради за адресою: м.Житомир, вул. Р.Шухевича, 2а (у т.ч. виготовлення ПКД)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у сумі 5 000,0 тис.грн. 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/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7.36 «Капітальний ремонт частини приміщення відділення травматології та ортопедії КП «Лікарня №1» Житомирської міської ради за адресою: вул. В.Бердичівська, 70 (у т.ч. виготовлення ПКД)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у сумі 4 000,0 тис.грн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коменд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матеріально-технічної бази КП «Лікарня №1» (на умовах співфінансування 50%) – 5 000,0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приміщень другого поверху хірургічного корпусу КП «Лікарня №2 ім. В.П. Павлусенка» (на умовах співфінансування 50%) – 5 000,0 тис.грн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коменд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ередачу функцій замовника та укладення договору суперфіцію на користування земельною ділянкою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567" w:hanging="14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 xml:space="preserve">внесення змін до </w:t>
      </w:r>
      <w:r>
        <w:rPr>
          <w:b/>
          <w:sz w:val="28"/>
          <w:lang w:val="uk-UA"/>
        </w:rPr>
        <w:t>Програми національного спротиву Житомирської міської територіальної громади на 2022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firstLine="426"/>
        <w:contextualSpacing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1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ехніки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20 000,0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20 000,0 тис.грн. на виконання даного заходу;</w:t>
      </w:r>
    </w:p>
    <w:p>
      <w:pPr>
        <w:pStyle w:val="Style21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1 «Придбання квіткової, подарункової та іншої продукції для проведення заходів, пов’язаних 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аналогічні видатки, спрямовані на підтримку сімей загиблих/померлих від поранень, вшанування та підтримка Захисників та Захисниць України, придбання матеріалів та товарів для виготовлення конструкції «Алея Героїв України» тощо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40,0 тис.грн.;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вказаний проєкт рішення та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внести відповідні зміни до бюджету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внесення змін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.1 «Придбання та утримання засобів індивідуального захисту, приладів радіаційної та хімічної розвідки, дозиметричного та хімічного контролю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40,0 тис.грн.;</w:t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5.1 «Моніторинг, накопичення та утримання місцевого матеріального резерву для ліквідації наслідків НС. Виконавці: Управління з питань НС та ЦЗН міської ради, виконавчі органи, комунальні підприємства, установи та організації міської рад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 000,0 тис.грн.;</w:t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шту пунктів не розглядали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відкласти розгляд питання до наступного засідання комісії.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управлінню з питань надзвичайних ситуацій та цивільного захисту населення надати наявний перелік матеріального резерву </w:t>
      </w:r>
      <w:r>
        <w:rPr>
          <w:sz w:val="28"/>
          <w:szCs w:val="28"/>
          <w:lang w:val="uk-UA"/>
        </w:rPr>
        <w:t>для ліквідації наслідків надзвичайних ситуацій, пропозиції щодо необхідної</w:t>
      </w:r>
      <w:r>
        <w:rPr>
          <w:iCs/>
          <w:sz w:val="28"/>
          <w:szCs w:val="28"/>
          <w:lang w:val="uk-UA" w:eastAsia="en-US"/>
        </w:rPr>
        <w:t xml:space="preserve"> додаткової закупівлі такого резерву, а також варіанти місць для їх зберігання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до </w:t>
      </w:r>
      <w:r>
        <w:rPr>
          <w:b/>
          <w:sz w:val="28"/>
          <w:szCs w:val="28"/>
          <w:lang w:val="uk-UA"/>
        </w:rPr>
        <w:t>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firstLine="426"/>
        <w:contextualSpacing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7.10.1 «Реконструкція системи електропостачання котельні РК-9 з влаштуванням точки підключення когенераційної блочно-модульної установки КЕ-</w:t>
      </w:r>
      <w:r>
        <w:rPr>
          <w:sz w:val="28"/>
          <w:szCs w:val="28"/>
          <w:lang w:val="en-US"/>
        </w:rPr>
        <w:t>M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50-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lang w:val="uk-UA"/>
        </w:rPr>
        <w:t xml:space="preserve"> за адресою: вул. Київська, 82 в м. Житомир (в т.ч. ПКД). 2025 рік. Місцевий бюджет – 3 041 801,53 грн.; державний бюджет – 13 225 224,05 грн.; інші джерела – 10 586 406,42 грн.»;</w:t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7.10.2 «Реконструкція системи електропостачання котельні з влаштуванням точки підключення когенераційної блочно-модульної установки КЕ-</w:t>
      </w:r>
      <w:r>
        <w:rPr>
          <w:sz w:val="28"/>
          <w:szCs w:val="28"/>
          <w:lang w:val="en-US"/>
        </w:rPr>
        <w:t>MNG</w:t>
      </w:r>
      <w:r>
        <w:rPr>
          <w:sz w:val="28"/>
          <w:szCs w:val="28"/>
          <w:lang w:val="uk-UA"/>
        </w:rPr>
        <w:t xml:space="preserve"> 450-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lang w:val="uk-UA"/>
        </w:rPr>
        <w:t xml:space="preserve"> за адресою: вул. Шевченка, 103 в м. Житомир (в т.ч. ПКД). 2025 рік. Місцевий бюджет – 2 972 2540,10 грн.; державний бюджет – 12 922 783,05 грн.; інші джерела – 10 655 967,85 грн.»;</w:t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7.10.3 «Реконструкція системи електропостачання котельні РК-2 з влаштуванням точки підключення когенераційної блочно-модульної установки КЕ-</w:t>
      </w:r>
      <w:r>
        <w:rPr>
          <w:sz w:val="28"/>
          <w:szCs w:val="28"/>
          <w:lang w:val="en-US"/>
        </w:rPr>
        <w:t>MNG</w:t>
      </w:r>
      <w:r>
        <w:rPr>
          <w:sz w:val="28"/>
          <w:szCs w:val="28"/>
          <w:lang w:val="uk-UA"/>
        </w:rPr>
        <w:t xml:space="preserve"> 700-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lang w:val="uk-UA"/>
        </w:rPr>
        <w:t xml:space="preserve"> за адресою: пров. 2-й Київський, 3 в м. Житомир (в т.ч. ПКД). 2025 рік. Місцевий бюджет – 7 589 358,01 грн.; державний бюджет – 23 276 724,42 грн.; інші джерела – 35 492 455,57 грн.»;</w:t>
      </w:r>
    </w:p>
    <w:p>
      <w:pPr>
        <w:pStyle w:val="Style21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7.10.4 «Реконструкція системи електропостачання котельні РК-1 з влаштуванням точки підключення когенераційної блочно-модульної установки КЕ-</w:t>
      </w:r>
      <w:r>
        <w:rPr>
          <w:sz w:val="28"/>
          <w:szCs w:val="28"/>
          <w:lang w:val="en-US"/>
        </w:rPr>
        <w:t>MNG</w:t>
      </w:r>
      <w:r>
        <w:rPr>
          <w:sz w:val="28"/>
          <w:szCs w:val="28"/>
          <w:lang w:val="uk-UA"/>
        </w:rPr>
        <w:t xml:space="preserve"> 450-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lang w:val="uk-UA"/>
        </w:rPr>
        <w:t xml:space="preserve"> за адресою: м-н Короленка, 3б в м. Житомир (в т.ч. ПКД). 2025 рік. Місцевий бюджет – 7 512 274,40 грн.; державний бюджет – 21 266 872,89 грн.; інші джерела – 12 984 028,76 грн.»;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Маслюківська Ю.П. доповіли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: Забезпечення функціонування та поліпшення об’єктів благоустрою</w:t>
      </w:r>
    </w:p>
    <w:p>
      <w:pPr>
        <w:pStyle w:val="Style21"/>
        <w:spacing w:before="0" w:after="0"/>
        <w:ind w:left="0" w:hanging="0"/>
        <w:contextualSpacing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1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 </w:t>
      </w:r>
      <w:r>
        <w:rPr>
          <w:sz w:val="28"/>
          <w:szCs w:val="28"/>
          <w:lang w:val="uk-UA"/>
        </w:rPr>
        <w:t xml:space="preserve">13.1 «Придбання та встановлення модульної вбиральні з обладнанням згідно вимог та чинного законодавства до безбар’єрності та інклюзивності»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5 000 000,0 грн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управлінню комунального господарства направити лист до власника МАФу, що розташований поблизу майбутньої  модульної вбиральні, щодо її сумісного обслуговування. 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: Забезпечення функціонування об’єктів водопровідно-каналізаційного господарства та підвищення їх ефективності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збільш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вказаного заходу на суму 29 129 3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 1.4 «На розрахунки за спожиту теплову енергію»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9 205 5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 1.5 «Поточний ремонт бомбосховища за адресою: м.Житомир, пров. Комунальний, 21»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504 454,00 грн.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rFonts w:eastAsia="SimSun;宋体"/>
          <w:i/>
          <w:i/>
          <w:kern w:val="2"/>
          <w:sz w:val="20"/>
          <w:szCs w:val="20"/>
          <w:lang w:val="uk-UA" w:bidi="hi-IN"/>
        </w:rPr>
      </w:pPr>
      <w:r>
        <w:rPr>
          <w:rFonts w:eastAsia="SimSun;宋体"/>
          <w:i/>
          <w:kern w:val="2"/>
          <w:sz w:val="20"/>
          <w:szCs w:val="20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: Забезпечення функціонування об’єктів теплового господарства та підвищення їх ефективності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 2.6 «Встановлення лічильників теплової енергії в житлових будинках міста Житомира, в т.ч. ОСББ»,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4 400 000,00 грн. та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діл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 місцевого бюджету кошти у сумі 1 000 000,00 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2.3 «Реконструкція системи електропостачання чотирьох котелень м.Житомир шляхом влаштування точки підключення когенераційних блочно-модульних установок, а саме…» – визначити виконавцем заходу управління капітального будівництва міської ради, управління комунального господарства міської ради та КП «Житомиртеплокомуненерго» міської ради;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і пропозиції та внести відповідні зміни до місцевого бюджету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та бюджету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1.5 «Придбання тріски паливної»,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у сумі 25 000,00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в сумі 25 000,0 тис.грн. на виконання даного заходу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iCs/>
          <w:sz w:val="28"/>
          <w:szCs w:val="28"/>
          <w:lang w:val="uk-UA" w:eastAsia="en-US"/>
        </w:rPr>
        <w:t>підтримати вказані пропозиції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до видів економічної діяльності комунального підприємства «Житомиртеплокомуненерго» Житомирської міської ради та затвердження Статуту у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вказаний проєкт рішення та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>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доповнити його пунктом: «Збільшити статутний капітал комунального підприємства «Житомиртеплокомуненерго» Житомирської міської ради на 100 000 000,00 гривень та затвердити його в сумі 1 194 160 801,41 гривень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ункт 2 текстової частини проєкту рішення викласти в редакції: «Внести та затвердити зміни до Статуту комунального підприємства «Житомиртеплокомуненерго» Житомирської міської ради та викласти його у новій редакції, що додається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ривести у відповідність нумерацію пунктів проєкту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ередачу повноважень функцій замовника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21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обговор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цун О.В., Маслюківська Ю.П. повідомили про необхідність внесення редакційної правки до п.13.1 «Придбання та встановлення модульної вбиральні з обладнанням згідно вимог та чинного законодавства до безбар’єрності та інклюзивності» 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а саме викласти п.13.1 в такій редакції </w:t>
      </w:r>
      <w:r>
        <w:rPr>
          <w:sz w:val="28"/>
          <w:szCs w:val="28"/>
          <w:lang w:val="uk-UA"/>
        </w:rPr>
        <w:t xml:space="preserve">«13.1. Встановлення модульної вбиральні з обладнанням за адресою </w:t>
      </w:r>
      <w:r>
        <w:rPr>
          <w:bCs/>
          <w:sz w:val="28"/>
          <w:szCs w:val="28"/>
          <w:lang w:val="uk-UA"/>
        </w:rPr>
        <w:t>м. Житомир, майдан Польовий, 15 з метою організації безбар`єрного простору</w:t>
      </w:r>
      <w:r>
        <w:rPr>
          <w:sz w:val="28"/>
          <w:szCs w:val="28"/>
          <w:lang w:val="uk-UA"/>
        </w:rPr>
        <w:t xml:space="preserve">» з орієнтовним обсягом фінансування 5 000,00 тис. грн. Виконавець - </w:t>
      </w:r>
      <w:r>
        <w:rPr>
          <w:bCs/>
          <w:sz w:val="28"/>
          <w:szCs w:val="28"/>
          <w:lang w:val="uk-UA"/>
        </w:rPr>
        <w:t>департамент регіонального розвитку Житомирської обласної державної адміністрації</w:t>
      </w:r>
      <w:r>
        <w:rPr>
          <w:rFonts w:eastAsia="SimSun;宋体"/>
          <w:kern w:val="2"/>
          <w:sz w:val="28"/>
          <w:szCs w:val="28"/>
          <w:lang w:val="uk-UA" w:bidi="hi-IN"/>
        </w:rPr>
        <w:t>»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iCs/>
          <w:sz w:val="28"/>
          <w:szCs w:val="28"/>
          <w:lang w:val="uk-UA" w:eastAsia="en-US"/>
        </w:rPr>
        <w:t>підтримат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, Кондратюк С.М., Климчук О.В. доповіли по суті питання.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повн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 1.11 «Капітальний ремонт прибудинкових територій житлових будинків з проведенням благоустрою за адресами: вул. Огієнка, 1/34, площа Польова, 18, вул. Вітрука, 42/7»,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визна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орієнтовний обсяг фінансування у сумі 10 290,0 тис.грн. (із них: вул. Огієнка, 1/34 – 1 150,0 тис.грн.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замовник: управління житлового господарства міської ради)</w:t>
      </w:r>
      <w:r>
        <w:rPr>
          <w:rFonts w:eastAsia="SimSun;宋体"/>
          <w:kern w:val="2"/>
          <w:sz w:val="28"/>
          <w:szCs w:val="28"/>
          <w:lang w:val="uk-UA" w:bidi="hi-IN"/>
        </w:rPr>
        <w:t>; площа Польова, 18 – 3 660,0 тис.грн.; вул. Вітрука, 42/7 – 5 480,0 тис.грн.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(замовник: управління житлового господарства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)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в сумі 6 630,0 тис.грн. на виконання даного заходу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визначити орієнтовний обсяг фінансування у сумі 10 290,0 тис.грн., однак </w:t>
      </w:r>
      <w:r>
        <w:rPr>
          <w:iCs/>
          <w:sz w:val="28"/>
          <w:szCs w:val="28"/>
          <w:lang w:val="uk-UA" w:eastAsia="en-US"/>
        </w:rPr>
        <w:t>здійснити перерозподіл коштів з прибудинкових територій за адресам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ул. Огієнка, 1/34 та вул. Вітрука, 42/7</w:t>
      </w:r>
      <w:r>
        <w:rPr>
          <w:iCs/>
          <w:sz w:val="28"/>
          <w:szCs w:val="28"/>
          <w:lang w:val="uk-UA" w:eastAsia="en-US"/>
        </w:rPr>
        <w:t>, на ті, для яких більш доцільно робити капітальних ремонт в рамках реалізації проєкту «Рух без бар’єрів», та внести відповідні зміни до місцевого бюджету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Style21"/>
        <w:spacing w:before="0" w:after="0"/>
        <w:ind w:left="1004" w:hanging="0"/>
        <w:contextualSpacing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та бюджету: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4 «Капітальний ремонт житлових будинків на умовах співфінансування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вказаного заходу на суму 1 753 064,0 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1 753,1 тис.грн. на виконання даного заходу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iCs/>
          <w:sz w:val="28"/>
          <w:szCs w:val="28"/>
          <w:lang w:val="uk-UA" w:eastAsia="en-US"/>
        </w:rPr>
        <w:t>підтримат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.1 «Усунення аварій в житловому фонді, а саме капітальний ремонт ліфтів житлового фонду на умовах співфінансування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вказаного заходу на суму 2 799 070,0 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2 799,1 тис.грн. на виконання даного заходу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нести відповідні зміни до місцевого бюджету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насосного обладнання для відкачування фільтратних вод та використання протипожежних заходів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вказаним заходом, визначити орієнтовний обсяг фінансування у сумі 1 740 000,0 грн. 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1 740 000,0 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 системи відеоспостереження на території міського полігону твердих побутових відходів, в т.ч. виготовлення ПКД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вказаним заходом,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у сумі 2 547 860,0 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2 547,9 тис.грн. на виконання вказаного заходу. 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ідтримати вказану пропозицію та КП «МІЦ» прописати технічні умови тендеру так, щоб мати можливість закупити камери відеоспостереження за найменшою ціною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придбання екскаватора на гусеничному ходу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вказаним заходом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у сумі   3 300 00,0 гр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Кондратюк С.М. повідомив членам комісії, що КП «АТП 0628» готове виділити 1 000,0 тис.грн. коштів підприємства у разі надання згоди на придбання нового екскаватора на гусеничному ходу за рахунок кредитних коштів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ати вказану пропозицію</w:t>
      </w:r>
      <w:r>
        <w:rPr>
          <w:sz w:val="28"/>
          <w:szCs w:val="28"/>
          <w:lang w:val="uk-UA"/>
        </w:rPr>
        <w:t xml:space="preserve"> та придбати новий екскаватор на гусеничному ходу за рахунок кредитних коштів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ередачу повноважень функцій замовника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 «Утримання, технічне обслуговування, ремонт, монтаж, заміна дорожніх знаків, інші роботи, пов’язані з їх належною експлуатацією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31,0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131,0 тис.грн. на виконання вказаного заходу;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п.1.9 «Поточний ремонт вулиць та доріг, (в т.ч. за бюджетні кошти для забезпечення потреб виборчого округу м. Житомира)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9 832,93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9 832,9 тис.грн. на виконання вказаного заходу;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4.1 «Придбання регулювального, запобіжного, сигнального та освітлювального обладнання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665,2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665,2 тис.грн. на виконання вказаного заходу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вказаний проєкт рішення та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внести відповідні зміни до місцевого бюджету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sz w:val="28"/>
          <w:szCs w:val="28"/>
          <w:lang w:val="uk-UA" w:bidi="hi-IN"/>
        </w:rPr>
        <w:t xml:space="preserve"> змін та доповнень до Програми розвитку громадського транспорту Житомирської міської об’єднаної територіальної громади на 2020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1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9 «Придбання та встановлення нових зупинок громадського транспорту» –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350,0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350,0 тис.грн. на виконання вказаного заходу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вказаний проєкт рішення, однак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не виділяти з місцевого бюджету кошти на виконання вказаного заходу, оскільки він може бути реалізований за кошти інвестора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та бюджету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3 «Придбання елементів контактної мережі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480,0 тис.грн. та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 480,0 тис.грн. на виконання вказаного заходу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підтримати вказану пропозицію та внести відповідні зміни до місцевого бюджету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Чередника К.Ю. </w:t>
      </w:r>
      <w:r>
        <w:rPr>
          <w:b/>
          <w:sz w:val="28"/>
          <w:szCs w:val="28"/>
          <w:lang w:val="uk-UA"/>
        </w:rPr>
        <w:t>щодо необхідності облаштування зупин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омадського транспорту біля КНП «Обласний медичний центр реабілітації» Житомирської обласної ради </w:t>
      </w:r>
      <w:r>
        <w:rPr>
          <w:sz w:val="28"/>
          <w:szCs w:val="28"/>
          <w:lang w:val="uk-UA"/>
        </w:rPr>
        <w:t xml:space="preserve"> за адресою шосе Чуднівське, 1 з метою підвищення доступності вказаного закладу для людей з інвалідністю та тих, хто потребує реабілітації. 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управлінню транспорту і зв’язку вивчити питання </w:t>
      </w:r>
      <w:r>
        <w:rPr>
          <w:sz w:val="28"/>
          <w:szCs w:val="28"/>
          <w:lang w:val="uk-UA"/>
        </w:rPr>
        <w:t>облаштування зупинки громадського транспорту біля КНП «Обласний медичний центр реабілітації» Житомирської обласної ради за адресою шосе Чуднівське, 1 та доповісти на наступному засіданні комісії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sz w:val="28"/>
          <w:szCs w:val="28"/>
          <w:lang w:val="uk-UA" w:bidi="hi-IN"/>
        </w:rPr>
        <w:t xml:space="preserve"> та затвердження змін до Статуту комунального підприємства «Управління автомобільних шляхів» Житомирської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ередачу повноважень функцій замовника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Звіт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ро виконання бюджету Житомирської міської об’єднаної територіальної громади за І квартал 2025 року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Style21"/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:</w:t>
      </w:r>
    </w:p>
    <w:p>
      <w:pPr>
        <w:pStyle w:val="Style21"/>
        <w:spacing w:before="0" w:after="0"/>
        <w:ind w:left="0" w:hanging="0"/>
        <w:contextualSpacing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бюджету та фінансів:</w:t>
      </w:r>
    </w:p>
    <w:p>
      <w:pPr>
        <w:pStyle w:val="Style21"/>
        <w:ind w:left="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1"/>
        <w:numPr>
          <w:ilvl w:val="0"/>
          <w:numId w:val="9"/>
        </w:numPr>
        <w:spacing w:before="0" w:after="20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(субвенція державному бюджету) – 6 195,1 тис.грн.;</w:t>
      </w:r>
    </w:p>
    <w:p>
      <w:pPr>
        <w:pStyle w:val="Style21"/>
        <w:numPr>
          <w:ilvl w:val="0"/>
          <w:numId w:val="9"/>
        </w:numPr>
        <w:spacing w:before="0" w:after="20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забезпечення пожежно-рятувальних підрозділів – 1 000,0 тис.грн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та обласного бюджетів:</w:t>
      </w:r>
    </w:p>
    <w:p>
      <w:pPr>
        <w:pStyle w:val="Style21"/>
        <w:spacing w:before="0" w:after="0"/>
        <w:ind w:left="0" w:hanging="0"/>
        <w:contextualSpacing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1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державного бюджету на виплату грошової компенсації за належні для отримання жилі приміщення для осіб з інвалідністю, яка настала внаслідок безпосередньої участі в стримуванні збройної агресії, родин загиблих – 125 082,2 тис.грн.;</w:t>
      </w:r>
    </w:p>
    <w:p>
      <w:pPr>
        <w:pStyle w:val="Style21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Субвенція з державного бюджету на реалізацію публічного інвестиційного проекту на модернізацію майстерень і лабораторій закладів професійної та фахової передвищої освіти – 6 906,0 тис.грн.;</w:t>
      </w:r>
    </w:p>
    <w:p>
      <w:pPr>
        <w:pStyle w:val="Style21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Субвенція з обласного бюджету на придбання матеріалів та оргтехніки закладам освіти – 380,0 тис.грн. 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Секретар комісії </w:t>
        <w:tab/>
        <w:tab/>
        <w:tab/>
        <w:tab/>
        <w:tab/>
        <w:tab/>
        <w:t>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3" w:leader="none"/>
        </w:tabs>
        <w:rPr/>
      </w:pPr>
      <w:r>
        <w:rPr>
          <w:sz w:val="28"/>
          <w:szCs w:val="28"/>
          <w:lang w:val="uk-UA"/>
        </w:rPr>
        <w:t xml:space="preserve">Голова комісії </w:t>
        <w:tab/>
        <w:tab/>
        <w:tab/>
        <w:tab/>
        <w:tab/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Sitka Small" w:hAnsi="Sitka Small" w:cs="Sitka Smal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1">
    <w:lvl w:ilvl="0">
      <w:start w:val="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mall" w:hAnsi="Sitka Small" w:cs="Sitka Smal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itka Small" w:hAnsi="Sitka Small" w:cs="Sitka Smal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5:17:00Z</dcterms:created>
  <dc:creator>user</dc:creator>
  <dc:description/>
  <cp:keywords/>
  <dc:language>en-US</dc:language>
  <cp:lastModifiedBy>1</cp:lastModifiedBy>
  <cp:lastPrinted>2025-02-28T16:24:00Z</cp:lastPrinted>
  <dcterms:modified xsi:type="dcterms:W3CDTF">2025-06-25T08:27:00Z</dcterms:modified>
  <cp:revision>17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894d4776c3b59ded0e28d88a30734e54591a8ec2386d0873be5f0c5dc9864d</vt:lpwstr>
  </property>
</Properties>
</file>