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5588348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725191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1.4 «Капітальний ремонт житлових будинків на умовах співфінансування» – збільшити орієнтовний обсяг вказаного заходу на суму </w:t>
      </w:r>
      <w:r>
        <w:rPr>
          <w:sz w:val="28"/>
          <w:szCs w:val="28"/>
        </w:rPr>
        <w:t>1 753 064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1 «Усунення аварій в житловому фонді, а саме капітальний ремонт ліфтів житлового фонду на умовах співфінансування» – збільшити орієнтовний обсяг вказаного заходу на суму </w:t>
      </w:r>
      <w:r>
        <w:rPr>
          <w:sz w:val="28"/>
          <w:szCs w:val="28"/>
        </w:rPr>
        <w:t>2 799 070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дбання насосного обладнання для відкачування фільтратних вод та використання протипожежних заходів – 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1 740 000,0 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директору КП «АТП 0628» Житомирської міської ради на наступне засідання постійної комісії надат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 w:val="false"/>
          <w:sz w:val="28"/>
          <w:szCs w:val="28"/>
        </w:rPr>
        <w:t>технічне завдання на проєктування та будівництво системи відеоспостереження на території міського полігону твердих побутових відходів для забезпечення протипожежного захист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851" w:hanging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мерційну пропозицію на придбання нового екскаватора на гусеничному ходу, в т.ч. пропозицію щодо можливості придбання екскаватора за рахунок кредитних коштів під 5-7-9 відсоткі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ередбачити в програмі кошти у сумі </w:t>
      </w:r>
      <w:r>
        <w:rPr>
          <w:sz w:val="28"/>
          <w:szCs w:val="28"/>
        </w:rPr>
        <w:t>27 736 054,99 грн.</w:t>
      </w:r>
      <w:r>
        <w:rPr>
          <w:b w:val="false"/>
          <w:sz w:val="28"/>
          <w:szCs w:val="28"/>
        </w:rPr>
        <w:t xml:space="preserve"> на поточний ремонт асфальтобетонного покриття прибудинкових територій житлових будинків та проїзді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інню житлового господарства міської ради привести у відповідність текстову частину проєкту рішенн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2T09:25:00Z</cp:lastPrinted>
  <dcterms:modified xsi:type="dcterms:W3CDTF">2025-06-12T06:27:00Z</dcterms:modified>
  <cp:revision>67</cp:revision>
  <dc:subject/>
  <dc:title>УКРАЇНА</dc:title>
</cp:coreProperties>
</file>