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1319175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0998109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0 від 10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» на 2021-2025 роки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ідпрограма «Сучасні мистецькі школи», п.2.2 «Придбання музичних інструментів, звукопідсилюючої апаратури, комп’ютерної техніки, електронних інтерактивних дощок з проєктором для теоретичних класів музичних шкіл» –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збільшити орієнтовний обсяг фінансування вказаного заходу на суму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bidi="hi-IN"/>
        </w:rPr>
        <w:t>20,0 тис.грн.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ідпрограма «Сучасні мистецькі школи», п.6.1 «Виплата стипендій творчо-обдарованій молоді учнів мистецьких шкіл» (</w:t>
      </w:r>
      <w:r>
        <w:rPr>
          <w:b w:val="false"/>
          <w:sz w:val="28"/>
          <w:szCs w:val="28"/>
        </w:rPr>
        <w:t xml:space="preserve">3,4 тис.грн.) – </w:t>
      </w:r>
      <w:r>
        <w:rPr>
          <w:b w:val="false"/>
          <w:i/>
          <w:sz w:val="28"/>
          <w:szCs w:val="28"/>
        </w:rPr>
        <w:t>зняти з розгляду сесії вказану пропозицію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ідпрограма «Благоустрій у КП «Парк» Житомирської міської ради», п.1 «Благоустрій міста» –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зменшити орієнтовний обсяг фінансування вказаного заходу на суму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bidi="hi-IN"/>
        </w:rPr>
        <w:t>83,5 тис.грн.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підпрограма «Благоустрій у КП «Парк» Житомирської міської ради», п.3.1 «Виготовлення проєкту землеустрою щодо відведення земельних ділянок» – </w:t>
      </w:r>
      <w:r>
        <w:rPr>
          <w:rFonts w:eastAsia="SimSun;宋体"/>
          <w:b w:val="false"/>
          <w:i/>
          <w:kern w:val="2"/>
          <w:sz w:val="28"/>
          <w:szCs w:val="28"/>
          <w:lang w:bidi="hi-IN"/>
        </w:rPr>
        <w:t>збільшити орієнтовний обсяг фінансування вказаного заходу на суму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i/>
          <w:kern w:val="2"/>
          <w:sz w:val="28"/>
          <w:szCs w:val="28"/>
          <w:lang w:bidi="hi-IN"/>
        </w:rPr>
        <w:t>83,5 тис.гр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ідповідні зміни до бюджету Житомирської міської територіальної громади на 2025 рік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SimSun;宋体"/>
      <w:b w:val="false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1T14:08:00Z</cp:lastPrinted>
  <dcterms:modified xsi:type="dcterms:W3CDTF">2025-06-11T11:08:00Z</dcterms:modified>
  <cp:revision>65</cp:revision>
  <dc:subject/>
  <dc:title>УКРАЇНА</dc:title>
</cp:coreProperties>
</file>