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8472881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40809469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1 від 17.06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инести на розгляд виконавчого комітету міської ради питання щодо приведення до належного стану ПАТ «Укртелекомом» опор повітряних ліній електропередач, що знаходяться на балансі підприємств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зі необхідності юридичному департаменту міської ради розпочати претензійно-позовну роботу з метою вирішення вказаного питання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SimSun;宋体"/>
      <w:b w:val="false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6-18T09:09:00Z</cp:lastPrinted>
  <dcterms:modified xsi:type="dcterms:W3CDTF">2025-06-18T06:11:00Z</dcterms:modified>
  <cp:revision>72</cp:revision>
  <dc:subject/>
  <dc:title>УКРАЇНА</dc:title>
</cp:coreProperties>
</file>