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го засідання постійних комісій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итань бюджету, економічного розвитку, комунальної власності, підприємництва, торгівлі та залучення інвестицій (№132) та з питань житлово-комунального господарства та інфраструктури міста (№99)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3 червня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Шевченко В.Р., Шевчук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олесник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Ракович О.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Гладка І.В., Скоропад І.М., Янушевич Л.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bCs/>
          <w:sz w:val="28"/>
          <w:szCs w:val="28"/>
          <w:lang w:val="uk-UA" w:bidi="ug-CN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Шиманська Г.С. – секретар міської ради; Шевчук О.С., Смаль О.А. – заступники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Сичова В.М. – директор департаменту економічного розвитку міської ради; Ковтуненко С.А. – перший заступник директора департаменту освіти міської ради; Гуменюк А.В. – начальник управління житлового господарства міської ради; Марцун О.В. – начальник управління комунального господарства міської ради; Ілик Р.І. – директор КП «Житомирводоканал» Житомирської міської ради, Рогожин Д.В. – директор КП «Житомиртеплокомуненерго» Житомирської міської ради; Турська О.О. – заступник начальника управління культури міської ради, Бондар С.І. – директор КП «Парк» Житомирської міської ради; </w:t>
      </w:r>
      <w:r>
        <w:rPr>
          <w:sz w:val="28"/>
          <w:szCs w:val="28"/>
          <w:lang w:val="uk-UA"/>
        </w:rPr>
        <w:t xml:space="preserve">Кравчук О.Б. – начальник відділу по управлінню та приватизації комунального майна міської ради; Черниш Є.М. – директор юридичного департаменту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хорчук Д.А. – директор департаменту бюджету та фінансів міської ради; </w:t>
      </w:r>
      <w:r>
        <w:rPr>
          <w:bCs/>
          <w:sz w:val="28"/>
          <w:szCs w:val="28"/>
          <w:lang w:val="uk-UA"/>
        </w:rPr>
        <w:t>Архілюк О.В.</w:t>
      </w:r>
      <w:r>
        <w:rPr>
          <w:sz w:val="28"/>
          <w:szCs w:val="28"/>
          <w:lang w:val="uk-UA"/>
        </w:rPr>
        <w:t xml:space="preserve"> – в.о. директора КП  «Регулювання орендних відносин» Житомирської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Глазунов В.В. – начальник управління капітального будівництва міської ради; Єрмаков М.М. – в.о. начальника управління транспорту і зв’язку міської ради; Розенблат О.С. – депутат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5 роки»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color w:val="000000"/>
          <w:sz w:val="28"/>
          <w:szCs w:val="28"/>
          <w:lang w:val="uk-UA"/>
        </w:rPr>
        <w:t xml:space="preserve"> змін і доповнень до Програми соціально-економічного і культурного розвитку території Житомирської міської об’єднаної територіальної громади на 2025 рік.</w:t>
      </w:r>
    </w:p>
    <w:p>
      <w:pPr>
        <w:pStyle w:val="Style18"/>
        <w:ind w:left="3119" w:hanging="1701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0" w:name="_Hlk184034662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  <w:bookmarkEnd w:id="0"/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bookmarkStart w:id="1" w:name="_Hlk192593329"/>
      <w:r>
        <w:rPr>
          <w:rFonts w:eastAsia="Times New Roman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  <w:bookmarkEnd w:id="1"/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 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.</w:t>
      </w:r>
    </w:p>
    <w:p>
      <w:pPr>
        <w:pStyle w:val="Style18"/>
        <w:spacing w:before="0" w:after="0"/>
        <w:ind w:left="2835" w:hanging="1559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і</w:t>
      </w:r>
      <w:r>
        <w:rPr>
          <w:sz w:val="28"/>
          <w:szCs w:val="28"/>
          <w:lang w:val="uk-UA"/>
        </w:rPr>
        <w:t xml:space="preserve">нформація </w:t>
      </w:r>
      <w:r>
        <w:rPr>
          <w:rFonts w:eastAsia="SimSun;宋体"/>
          <w:kern w:val="2"/>
          <w:sz w:val="28"/>
          <w:szCs w:val="28"/>
          <w:lang w:val="uk-UA" w:bidi="hi-IN"/>
        </w:rPr>
        <w:t>щодо</w:t>
      </w:r>
      <w:r>
        <w:rPr>
          <w:sz w:val="28"/>
          <w:szCs w:val="28"/>
          <w:lang w:val="uk-UA"/>
        </w:rPr>
        <w:t xml:space="preserve"> можливості встановлення громадської вбиральні на території Шодуарівського парку.</w:t>
      </w:r>
    </w:p>
    <w:p>
      <w:pPr>
        <w:pStyle w:val="Style18"/>
        <w:spacing w:before="0" w:after="0"/>
        <w:ind w:left="2835" w:hanging="1559"/>
        <w:contextualSpacing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Бондар Сергій Іванович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bidi="hi-IN"/>
        </w:rPr>
        <w:t xml:space="preserve"> – директор КП «Парк» Житомирської міської ради 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sz w:val="28"/>
          <w:szCs w:val="28"/>
          <w:lang w:val="uk-UA"/>
        </w:rPr>
        <w:t>затвердж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ціни продажу приміщення перукарні за адресою: м.Житомир, вул. Велика Бердичівська, 85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sz w:val="28"/>
          <w:szCs w:val="28"/>
          <w:lang w:val="uk-UA"/>
        </w:rPr>
        <w:t>затвердж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ціни продажу нежитлового приміщення за адресою: м.Житомир, проспект Миру, 37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sz w:val="28"/>
          <w:szCs w:val="28"/>
          <w:lang w:val="uk-UA"/>
        </w:rPr>
        <w:t>затвердж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ціни продажу гаража за адресою: м.Житомир, пров. 2-й Київський, 7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right="-2" w:hanging="284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sz w:val="28"/>
          <w:szCs w:val="28"/>
          <w:lang w:val="uk-UA"/>
        </w:rPr>
        <w:t>затвердж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ціни продажу майстерні за адресою: м.Житомир, пров. 2-й Київський, 7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</w:t>
      </w:r>
      <w:r>
        <w:rPr>
          <w:sz w:val="28"/>
          <w:szCs w:val="28"/>
          <w:lang w:val="uk-UA"/>
        </w:rPr>
        <w:t>внесення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доповнення в рішення міської ради від 21.12.2023 №1029 та приватизацію нежитлових приміщень за адресою: м.Житомир, вул. Небесної Сотні, 55 шляхом викупу.</w:t>
      </w:r>
    </w:p>
    <w:p>
      <w:pPr>
        <w:pStyle w:val="Style18"/>
        <w:spacing w:before="0" w:after="0"/>
        <w:ind w:left="2694" w:hanging="141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вчук Олена Борис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 відділу по управлінню та приватизації комунального майна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розпоряджень міського голови.</w:t>
      </w:r>
    </w:p>
    <w:p>
      <w:pPr>
        <w:pStyle w:val="Style18"/>
        <w:spacing w:before="0" w:after="0"/>
        <w:ind w:left="2977" w:hanging="1701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рниш Євгеній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юридичного департаменту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426" w:right="-2" w:hanging="426"/>
        <w:contextualSpacing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повторно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до рішення міської ради від 19.12.2024 №1245 «Про бюджет Житомирської міської територіальної громади на 2025 рік». </w:t>
      </w:r>
    </w:p>
    <w:p>
      <w:pPr>
        <w:pStyle w:val="Style18"/>
        <w:ind w:left="2835" w:hanging="141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згоди на здійснення невід’ємних поліпшень орендованих нежитлових приміщень Житомирської міської територіальної громади.</w:t>
      </w:r>
    </w:p>
    <w:p>
      <w:pPr>
        <w:pStyle w:val="Style18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твеюк Валерій Воло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КП  «Регулювання орендних відносин» міської ради 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повторно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». </w:t>
      </w:r>
    </w:p>
    <w:p>
      <w:pPr>
        <w:pStyle w:val="Style18"/>
        <w:spacing w:before="0" w:after="0"/>
        <w:ind w:left="2835" w:hanging="1559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360" w:right="-2" w:hanging="36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повторно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та доповнень до Програми розвитку громадського транспорту Житомирської міської об’єднаної територіальної громади на 2020-2025 роки. </w:t>
      </w:r>
    </w:p>
    <w:p>
      <w:pPr>
        <w:pStyle w:val="Style18"/>
        <w:spacing w:before="0" w:after="0"/>
        <w:ind w:left="2835" w:hanging="155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их комісій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прийняти порядок денний «за основу»;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Гладка І.В., Колесник С.В., Ракович О.І., Скоропад І.М.,</w:t>
      </w:r>
    </w:p>
    <w:p>
      <w:pPr>
        <w:pStyle w:val="Normal"/>
        <w:ind w:left="1560" w:hanging="14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нушевич Л.П.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позицією Ковтуненко С.А. включити до порядку денного питання щодо внесення додаткових змін до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Гладка І.В., Колесник С.В., Ракович О.І., Скоропад І.М.,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141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нушевич Л.П.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постійних комісій «в цілому»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Гладка І.В., Колесник С.В., Ракович О.І., Скоропад І.М.,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141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нушевич Л.П.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5 ро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Гладка І.В., Колесник С.В., Ракович О.І., Скоропад І.М.,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1418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Янушевич Л.П.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b/>
          <w:color w:val="000000"/>
          <w:sz w:val="28"/>
          <w:szCs w:val="28"/>
          <w:lang w:val="uk-UA"/>
        </w:rPr>
        <w:t xml:space="preserve"> змін і доповнень до Програми соціально-економічного і культурного розвитку території Житомирської міської об’єднаної територіальної громади на 2025 рік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/>
      </w:pPr>
      <w:r>
        <w:rPr>
          <w:sz w:val="28"/>
          <w:szCs w:val="28"/>
          <w:lang w:val="uk-UA"/>
        </w:rPr>
        <w:t xml:space="preserve">субвенція з бюджету Житомирської міської територіальної громади державному бюджету на виконання програм соціально-економічного розвитку регіонів – збільшити орієнтовний обсяг фінансування вказаного заходу на суму 10 515,1 тис.грн.  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Гладка І.В., Колесник С.В., Ракович О.І., Скоропад І.М.,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firstLine="141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нушевич Л.П.</w:t>
      </w:r>
    </w:p>
    <w:p>
      <w:pPr>
        <w:pStyle w:val="Normal"/>
        <w:tabs>
          <w:tab w:val="clear" w:pos="709"/>
          <w:tab w:val="left" w:pos="284" w:leader="none"/>
        </w:tabs>
        <w:ind w:firstLine="284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енко С.А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кові пропозиції щодо внесення змін до програм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36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color w:val="00000A"/>
          <w:sz w:val="28"/>
          <w:szCs w:val="28"/>
          <w:lang w:val="uk-UA"/>
        </w:rPr>
        <w:t>п.15.2.1 «Реалізація проєкту «Енергоефективна модернізація будівлі Житомирського дошкільного закладу №15, що знаходиться за адресою: м.Житомир, вул. Старочуднівська, 4а, в т.ч. виготовлення ПКД (реконструкція інженерних мереж (модернізація) будівлі)» – збільшити орієнтовний обсяг фінансування вказаного заходу на суму 26,741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360"/>
        <w:jc w:val="both"/>
        <w:rPr/>
      </w:pPr>
      <w:r>
        <w:rPr>
          <w:color w:val="00000A"/>
          <w:sz w:val="28"/>
          <w:szCs w:val="28"/>
          <w:lang w:val="uk-UA"/>
        </w:rPr>
        <w:t xml:space="preserve">п.п. 3.3.12.5 «Поточні ремонти для забезпечення сучасного освітнього простору для кабінетів природничо-математичного циклу та STEM-лабораторій в закладах профільної освіти» – назву заходу викласти в редакції «Поточні ремонти та облаштування сучасного освітнього простору для кабінетів природничо-математичного циклу та STEM-лабораторій в закладах профільної освіти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  <w:t>п.3.13.2 «Поточний ремонт та облаштування осередків «Захист України» – назву заходу викласти в редакції «Поточні  ремонти та облаштування  осередків «Захист України»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5: Гладка І.В., Колесник С.В., Ракович О.І., Скоропад І.М.,</w:t>
      </w:r>
    </w:p>
    <w:p>
      <w:pPr>
        <w:pStyle w:val="Normal"/>
        <w:ind w:left="1560" w:hanging="14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нушевич Л.П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, Колесник С.В. доповіли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системи відеоспостереження на території міського полігону твердих побутових відходів, в т.ч. виготовлення ПКД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, Колесник С.В. доповіли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доповнити програму вказаним заходом,  визначити орієнтовний обсяг фінансування у сумі 1 536 052,00 грн. та виділити з місцевого бюджету кошти у сумі 1 536 052,00 грн. на його викон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60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утат міської ради </w:t>
      </w:r>
      <w:r>
        <w:rPr>
          <w:b/>
          <w:sz w:val="28"/>
          <w:szCs w:val="28"/>
          <w:lang w:val="uk-UA"/>
        </w:rPr>
        <w:t>Колесник С.В.</w:t>
      </w:r>
      <w:r>
        <w:rPr>
          <w:sz w:val="28"/>
          <w:szCs w:val="28"/>
          <w:lang w:val="uk-UA"/>
        </w:rPr>
        <w:t xml:space="preserve"> повідомив про конфлікт інтересів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Гладка І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:1 – Колесник С.В.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екскаватора на гусеничному ходу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, Колесник С.В. доповіли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доповнити програму вказаним заходом,  визначити орієнтовний обсяг фінансування у сумі 1 500,00 тис.грн. та виділити з місцевого бюджету кошти у сумі 1 500,00 тис.грн. на його викон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го господарства міської ради підготувати та надати на засідання Погоджувальної ради проєкт рішення про надання дозволу комунальному підприємству «Автотранспорте підприємство 0628» Житомирської міської ради на отримання кредиту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Гладка І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1: Колесник С.В.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реконструкція теплової мережі котельні РК-5 від т.462 до ТК-20 за адресою: вул. Чуднівська, 101 в м.Житомирі, І черга – доповнити програму вказаним заходом та визначити орієнтовний обсяг фінансування у сумі 11 897 095,00 грн.;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Марцун О.В., Рогожин Д.В. доповіли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виділити з місцевого бюджету кошти у сумі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11 897 095,00 грн. </w:t>
      </w:r>
      <w:r>
        <w:rPr>
          <w:sz w:val="28"/>
          <w:szCs w:val="28"/>
          <w:lang w:val="uk-UA"/>
        </w:rPr>
        <w:t>на виконання вказаного заходу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бюджету та фінансів міської ради фінансування вказаного заходу здійснювати за погодженням постійної комісії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Гладка І.В. залишила засідання комісії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/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оворотна фінансова допомога для КП «Житомирводоканал» Житомирської міської ради –  доповнити програму вказаним заходом та визначити орієнтовний обсяг фінансування у сумі 10 000 000,00 грн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Марцун О.В., Ілик Р.І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 та рекомендувати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виділити з місцевого бюджету кошти у сумі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10 000 000,00 грн. </w:t>
      </w:r>
      <w:r>
        <w:rPr>
          <w:sz w:val="28"/>
          <w:szCs w:val="28"/>
          <w:lang w:val="uk-UA"/>
        </w:rPr>
        <w:t>на виконання вказаного заходу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пропозиції щодо можливості встановлення громадської вбиральні на території Шодуарівського парк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Бондар С.І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рекомендувати доповнити проєкт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  <w:lang w:val="uk-UA"/>
        </w:rPr>
        <w:t>» заходом «</w:t>
      </w:r>
      <w:r>
        <w:rPr>
          <w:rFonts w:eastAsia="SimSun;宋体"/>
          <w:kern w:val="2"/>
          <w:sz w:val="28"/>
          <w:szCs w:val="28"/>
          <w:lang w:val="uk-UA" w:bidi="hi-IN"/>
        </w:rPr>
        <w:t>Проведення поточного ремонту підземного туалету «Вербиченька» на території Шодуарівського парку, бульвар Старий, 34»,  визначити орієнтовний обсяг фінансування у сумі 1 100,0 тис.грн. та виділити з місцевого бюджету кошти у сумі 1 100,0 тис.грн. на його виконанн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приміщення перукарні за адресою: м.Житомир, вул. Велика Бердичівська, 85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нежитлового приміщення за адресою: м.Житомир, проспект Миру, 37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гаража за адресою: м.Житомир, пров. 2-й Київський, 7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>постійна комісія 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ціни продажу майстерні за адресою: м.Житомир, пров. 2-й Київський, 7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ind w:left="1701" w:hanging="141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>постійна комісія 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доповнення в рішення міської ради від 21.12.2023 №1029 та приватизацію нежитлових приміщень за адресою: м.Житомир, вул. Небесної Сотні, 55 шляхом викупу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зняти з розгляду сесії вказаний проєкт ріше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>постійна комісія 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розпоряджень міського голов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>постійна комісія 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19.12.2024 №1245 «Про бюджет Житомирської міської територіальної громади на 2025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i/>
          <w:sz w:val="28"/>
          <w:szCs w:val="28"/>
          <w:lang w:val="uk-UA"/>
        </w:rPr>
        <w:t>Пропозиція щодо внесення змін до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32"/>
          <w:szCs w:val="32"/>
          <w:lang w:val="uk-UA"/>
        </w:rPr>
      </w:pPr>
      <w:r>
        <w:rPr>
          <w:sz w:val="28"/>
          <w:szCs w:val="32"/>
          <w:lang w:val="uk-UA"/>
        </w:rPr>
        <w:t>звернення до Верховної Ради України та Кабінету Міністрів України щодо збереження реверсної дотації в бюджетах територіальних громад.</w:t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текст звернення з урахуванням редакційних правок.</w:t>
      </w:r>
    </w:p>
    <w:p>
      <w:pPr>
        <w:pStyle w:val="Normal"/>
        <w:ind w:left="1560" w:hanging="1276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>постійна комісія 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left="1701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284"/>
        <w:jc w:val="both"/>
        <w:rPr>
          <w:rFonts w:eastAsia="SimSun;宋体"/>
          <w:i/>
          <w:i/>
          <w:kern w:val="2"/>
          <w:sz w:val="20"/>
          <w:szCs w:val="20"/>
          <w:lang w:val="uk-UA" w:bidi="hi-IN"/>
        </w:rPr>
      </w:pPr>
      <w:r>
        <w:rPr>
          <w:rFonts w:eastAsia="SimSun;宋体"/>
          <w:i/>
          <w:kern w:val="2"/>
          <w:sz w:val="20"/>
          <w:szCs w:val="20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здійснення невід’ємних поліпшень орендованих нежитлових приміщень Житомирської міської територіальної громад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люк О.В. доповіла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i/>
          <w:sz w:val="28"/>
          <w:szCs w:val="28"/>
          <w:lang w:val="uk-UA"/>
        </w:rPr>
        <w:t>Орендарі, яким надається згода на здійснення невід’ємних поліпшень орендованих нежитлових приміщень Житомирської міської територіальної громад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дник К.Ю., вул. Старовільська, 20а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16"/>
          <w:szCs w:val="16"/>
          <w:lang w:val="uk-UA" w:bidi="hi-IN"/>
        </w:rPr>
      </w:pPr>
      <w:r>
        <w:rPr>
          <w:rFonts w:eastAsia="SimSun;宋体"/>
          <w:kern w:val="2"/>
          <w:sz w:val="16"/>
          <w:szCs w:val="16"/>
          <w:lang w:val="uk-UA" w:bidi="hi-IN"/>
        </w:rPr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а комісія 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Кучик В.К., Онопрієнко Т.М., Півоварова С.І., Шевченко В.Р., Шевчук О.А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284"/>
        <w:jc w:val="both"/>
        <w:rPr>
          <w:rFonts w:eastAsia="SimSun;宋体"/>
          <w:i/>
          <w:i/>
          <w:kern w:val="2"/>
          <w:sz w:val="20"/>
          <w:szCs w:val="20"/>
          <w:lang w:val="uk-UA" w:bidi="hi-IN"/>
        </w:rPr>
      </w:pPr>
      <w:r>
        <w:rPr>
          <w:rFonts w:eastAsia="SimSun;宋体"/>
          <w:i/>
          <w:kern w:val="2"/>
          <w:sz w:val="20"/>
          <w:szCs w:val="20"/>
          <w:lang w:val="uk-UA" w:bidi="hi-I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міська громадська організація «Зелена вулиця», вул. Івана Кочерги, 11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i/>
          <w:i/>
          <w:kern w:val="2"/>
          <w:sz w:val="16"/>
          <w:szCs w:val="16"/>
          <w:lang w:val="uk-UA" w:bidi="hi-IN"/>
        </w:rPr>
      </w:pPr>
      <w:r>
        <w:rPr>
          <w:rFonts w:eastAsia="SimSun;宋体"/>
          <w:i/>
          <w:kern w:val="2"/>
          <w:sz w:val="16"/>
          <w:szCs w:val="16"/>
          <w:lang w:val="uk-UA" w:bidi="hi-IN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284"/>
        <w:jc w:val="both"/>
        <w:rPr>
          <w:rFonts w:eastAsia="SimSun;宋体"/>
          <w:i/>
          <w:i/>
          <w:kern w:val="2"/>
          <w:sz w:val="32"/>
          <w:szCs w:val="32"/>
          <w:lang w:val="uk-UA" w:bidi="hi-IN"/>
        </w:rPr>
      </w:pPr>
      <w:r>
        <w:rPr>
          <w:rFonts w:eastAsia="SimSun;宋体"/>
          <w:i/>
          <w:kern w:val="2"/>
          <w:sz w:val="32"/>
          <w:szCs w:val="32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sz w:val="28"/>
          <w:szCs w:val="28"/>
          <w:lang w:val="uk-UA"/>
        </w:rPr>
        <w:t xml:space="preserve"> 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до </w:t>
      </w:r>
      <w:r>
        <w:rPr>
          <w:b/>
          <w:sz w:val="28"/>
          <w:szCs w:val="28"/>
          <w:lang w:val="uk-UA"/>
        </w:rPr>
        <w:t>міської цільової Програми «Будівництво   (реконструкція, капітальний ремонт) об’єктів комунальної власності Житомирської міської об'єднаної територіальної громади на 2024–2026 роки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5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– 8 561 648,2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– 6 577 273,80 грн. 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 (лист №259/вих УКБ від 16.06.2025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22 «Реконструкція системи опалення приміщення поліклініки за адресою: м.Житомир, вул. Покровська, 159 (в т.ч. ПКД)» – доповнити програму вказаним заходом та визначити орієнтовний обсяг фінансування: інші джерела – 5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284"/>
        <w:jc w:val="both"/>
        <w:rPr>
          <w:rFonts w:eastAsia="SimSun;宋体"/>
          <w:i/>
          <w:i/>
          <w:kern w:val="2"/>
          <w:sz w:val="32"/>
          <w:szCs w:val="32"/>
          <w:lang w:val="uk-UA" w:bidi="hi-IN"/>
        </w:rPr>
      </w:pPr>
      <w:r>
        <w:rPr>
          <w:rFonts w:eastAsia="SimSun;宋体"/>
          <w:i/>
          <w:kern w:val="2"/>
          <w:sz w:val="32"/>
          <w:szCs w:val="32"/>
          <w:lang w:val="uk-UA" w:bidi="hi-I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внесення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змін та доповнень до Програми розвитку громадського транспорту Житомирської міської об’єднаної територіальної громади на 2020-2025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Єрмаков М.М. доповів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даткова пропозиція щодо внесення змін до програми та місцевого бюджету: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–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.1.1 «Оплата надання транспортних послуг з перевезення пасажирів міським електричним транспортом; фінансова підтримка на виплату заробітної плати з нарахуваннями, оплата електроенергії» – збільшити орієнтовний обсяг фінансування вказаного заходу на суму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4 839,5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 xml:space="preserve">постійна комісія з питань житлово-комунального господарства та інфраструктури міста </w:t>
      </w:r>
    </w:p>
    <w:p>
      <w:pPr>
        <w:pStyle w:val="Normal"/>
        <w:ind w:left="1560" w:hanging="1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4: Колесник С.В., Ракович О.І., Скоропад І.М., Янушевич Л.П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284"/>
        <w:jc w:val="both"/>
        <w:rPr>
          <w:rFonts w:eastAsia="SimSun;宋体"/>
          <w:i/>
          <w:i/>
          <w:kern w:val="2"/>
          <w:sz w:val="32"/>
          <w:szCs w:val="32"/>
          <w:lang w:val="uk-UA" w:bidi="hi-IN"/>
        </w:rPr>
      </w:pPr>
      <w:r>
        <w:rPr>
          <w:rFonts w:eastAsia="SimSun;宋体"/>
          <w:i/>
          <w:kern w:val="2"/>
          <w:sz w:val="32"/>
          <w:szCs w:val="32"/>
          <w:lang w:val="uk-UA" w:bidi="hi-IN"/>
        </w:rPr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Олександр РАКОВИЧ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  <w:tab/>
        <w:tab/>
        <w:tab/>
        <w:tab/>
        <w:tab/>
        <w:t>Сергій КОЛЕСНИК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06-18T13:40:00Z</cp:lastPrinted>
  <dcterms:modified xsi:type="dcterms:W3CDTF">2025-06-25T11:27:00Z</dcterms:modified>
  <cp:revision>2478</cp:revision>
  <dc:subject/>
  <dc:title>Протокол № 50</dc:title>
</cp:coreProperties>
</file>