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720896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805091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rPr/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2 від 23.06.2025 р.)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23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і комісії з 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 </w:t>
      </w:r>
      <w:r>
        <w:rPr>
          <w:i/>
          <w:sz w:val="28"/>
          <w:szCs w:val="28"/>
        </w:rPr>
        <w:t>рекомендую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удівництво системи відеоспостереження на території міського полігону твердих побутових відходів, в т.ч. виготовлення ПКД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1 536 052,0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придбання екскаватора на гусеничному ходу – 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          1 500,00 тис.грн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підготувати та надати на засідання Погоджувальної ради проєкт рішення про надання дозволу комунальному підприємству «Автотранспорте підприємство 0628» Житомирської міської ради на отримання кредиту.</w:t>
      </w:r>
    </w:p>
    <w:p>
      <w:pPr>
        <w:pStyle w:val="Normal"/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>Сергій КОЛЕС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55:00Z</cp:lastPrinted>
  <dcterms:modified xsi:type="dcterms:W3CDTF">2025-06-24T13:55:00Z</dcterms:modified>
  <cp:revision>79</cp:revision>
  <dc:subject/>
  <dc:title>УКРАЇНА</dc:title>
</cp:coreProperties>
</file>