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452130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702658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І КОМІСІЇ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rPr/>
      </w:pPr>
      <w:r>
        <w:rPr>
          <w:sz w:val="28"/>
        </w:rPr>
        <w:t xml:space="preserve">з питань житлово-комунального господарства та інфраструктури міста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2 від 23.06.2025 р.)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99 від 23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додаткові пропозиції щодо внесення змін до проєкту рішення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і комісії з питань бюджету, економічного розвитку, комунальної власності, підприємництва, торгівлі та залучення інвестицій та з питань житлово-комунального господарства та інфраструктури міста  </w:t>
      </w:r>
      <w:r>
        <w:rPr>
          <w:i/>
          <w:sz w:val="28"/>
          <w:szCs w:val="28"/>
        </w:rPr>
        <w:t>рекомендую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A"/>
          <w:sz w:val="28"/>
          <w:szCs w:val="28"/>
        </w:rPr>
        <w:t>п.15.2.1 «Реалізація проєкту «Енергоефективна модернізація будівлі Житомирського дошкільного закладу №15, що знаходиться за адресою: м.Житомир, вул. Старочуднівська, 4а, в т.ч. виготовлення ПКД (реконструкція інженерних мереж (модернізація) будівлі)» – збільшити орієнтовний обсяг фінансування вказаного заходу на суму</w:t>
      </w:r>
      <w:r>
        <w:rPr>
          <w:color w:val="00000A"/>
          <w:sz w:val="28"/>
          <w:szCs w:val="28"/>
        </w:rPr>
        <w:t xml:space="preserve"> 26,741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A"/>
          <w:sz w:val="28"/>
          <w:szCs w:val="28"/>
        </w:rPr>
        <w:t>п.п. 3.3.12.5 «Поточні ремонти для забезпечення сучасного освітнього простору для кабінетів природничо-математичного циклу та STEM-лабораторій в закладах профільної освіти» – назву заходу викласти в редакції «Поточні ремонти та облаштування сучасного освітнього простору для кабінетів природничо-математичного циклу та STEM-лабораторій в закладах профільної освіт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  <w:t>п.3.13.2 «Поточний ремонт та облаштування осередків «Захист України» – назву заходу викласти в редакції «Поточні  ремонти та облаштування  осередків «Захист України».</w:t>
      </w:r>
    </w:p>
    <w:p>
      <w:pPr>
        <w:pStyle w:val="Normal"/>
        <w:ind w:firstLine="709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 xml:space="preserve">Юрій МОЙСЕЄВ  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>Сергій КОЛЕСНИК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imSun;宋体"/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24T16:26:00Z</cp:lastPrinted>
  <dcterms:modified xsi:type="dcterms:W3CDTF">2025-06-24T13:26:00Z</dcterms:modified>
  <cp:revision>78</cp:revision>
  <dc:subject/>
  <dc:title>УКРАЇНА</dc:title>
</cp:coreProperties>
</file>