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9291362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1317056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5 від 30.07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езультатами виїзду постійної комісії </w:t>
      </w:r>
      <w:r>
        <w:rPr>
          <w:sz w:val="28"/>
          <w:szCs w:val="28"/>
        </w:rPr>
        <w:t>на об’єкти комунальної власності Житомирської міської об’єднаної територіальної громади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у: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«Будівля ліцею №25 за адресою: м.Житомир, вулиця Мала Бердичівська, 18 (виконання демонтажних робіт)»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142"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 xml:space="preserve">Василь КУЧИК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7-31T10:00:00Z</cp:lastPrinted>
  <dcterms:modified xsi:type="dcterms:W3CDTF">2025-07-31T07:00:00Z</dcterms:modified>
  <cp:revision>88</cp:revision>
  <dc:subject/>
  <dc:title>УКРАЇНА</dc:title>
</cp:coreProperties>
</file>