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за 2025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капітального будівництва (далі – УКБ) надає інформацію про результати роботи у 2025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5 році УКБ на 100 % реалізувало 7 об’єктів, які передбачено міською цільовою Програмою Програми «Будівництво (реконструкція, капітальний ремонт) об’єктів комунальної власності Житомирської міської об'єднаної територіальної громади на 2024–2026 роки». Серед як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 Житомир, вул. Перемоги, 79, загальна вартість – 60578,14 тис. 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операційного блоку хірургічного корпусу КП "Лікарня №2 ім. В.П. Павлусенка" ЖМР за адресою: м. Житомир, вул. Р.Шухевича, 2а, загальна вартість – 27753,94 тис. 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 Житомир, майдан Згоди, 5, загальна вартість – 62380,37 тис. 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ове будівництво теплової мережі від ТК-31 до будівлі ЖДНЗ №15</w:t>
        <w:br/>
        <w:t xml:space="preserve"> з встановленням ІТП</w:t>
      </w:r>
      <w:r>
        <w:rPr>
          <w:sz w:val="28"/>
          <w:szCs w:val="28"/>
        </w:rPr>
        <w:t>, загальна вартість –  8797,61 тис. 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івля ліцею № 25 за адресою: м. Житомир, вулиця Мала Бердичівська, 18 (виконання демонтажних робіт), загальна вартість – 10210,23 тис. грн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Реконструкція системи опалення приміщення поліклініки за адресою: </w:t>
        <w:br/>
        <w:t>м.Житомир, вул. Покровська, 159</w:t>
      </w:r>
      <w:r>
        <w:rPr>
          <w:sz w:val="28"/>
          <w:szCs w:val="28"/>
        </w:rPr>
        <w:t>, загальна вартість – 232,47  тис. 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пр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щення аптеки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ад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тративно-о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щення в 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 адресою: м. Житомир, вул. Київська, 19/2, загальна вартість –  6423,96 тис. грн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ож проводилась реалізація об’єктів, які стали перехідними на 2026 рік, серед яких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пітальний ремонт системи водовідведення з відновленням благоустрою (ліквідація підтоплення) будівлі Ліцею 14 м.Житомира за адресою: вул. Кибальчича, 7 (об’єкт реалізовано на 48 %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частини приміщень будівлі поліклініки №2 за адресою: м.Житомир, площа Польова, 2 (об’єкт реалізовано на 85 %), тощ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з найбільших перехідних об’єктів є «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60». Даний об’єкт реалізовано на 65 %, будинки зведено, виконуються внутрішні робо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то вищезазначених об’єктів можна побачити в презентації, яка є додатком до цього ли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об’єктів було з місцевого та державного бюджету, грантові кошти та інші джер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ож повідомляємо, що у 2025 році управлінням було опрацьовано 213 вхідної кореспонденції (включаючи 43 інформаційні запити), укладено 6 договорів на виготовлення проектно-кошторисної документації, 6 договорів на проведення авторського нагляду, 12 договорів на виконання будівельно-монтажних робіт, 12 договорів на проведення технічного нагляду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24:00Z</dcterms:created>
  <dc:creator>User</dc:creator>
  <dc:description/>
  <cp:keywords/>
  <dc:language>en-US</dc:language>
  <cp:lastModifiedBy>1</cp:lastModifiedBy>
  <cp:lastPrinted>2026-02-13T14:48:00Z</cp:lastPrinted>
  <dcterms:modified xsi:type="dcterms:W3CDTF">2026-02-16T10:16:00Z</dcterms:modified>
  <cp:revision>122</cp:revision>
  <dc:subject/>
  <dc:title> </dc:title>
</cp:coreProperties>
</file>